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rPr>
          <w:rStyle w:val="StrongEmphasis"/>
          <w:rFonts w:ascii="Arial" w:hAnsi="Arial" w:cs="Arial"/>
          <w:color w:val="303030"/>
          <w:sz w:val="20"/>
          <w:szCs w:val="20"/>
          <w:highlight w:val="yellow"/>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2"/>
        <w:jc w:val="right"/>
        <w:rPr>
          <w:rFonts w:ascii="Arial" w:hAnsi="Arial" w:cs="Arial"/>
          <w:b/>
          <w:b/>
          <w:bCs/>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Heading1"/>
        <w:jc w:val="center"/>
        <w:rPr/>
      </w:pPr>
      <w:r>
        <w:rPr>
          <w:rStyle w:val="StrongEmphasis"/>
          <w:b w:val="false"/>
          <w:bCs w:val="false"/>
        </w:rPr>
        <w:t>Земельный кодекс Украины</w:t>
      </w:r>
    </w:p>
    <w:p>
      <w:pPr>
        <w:pStyle w:val="Style12"/>
        <w:rPr>
          <w:rStyle w:val="StrongEmphasis"/>
        </w:rPr>
      </w:pPr>
      <w:hyperlink r:id="rId4">
        <w:r>
          <w:rPr>
            <w:rStyle w:val="InternetLink"/>
            <w:b/>
            <w:bCs/>
            <w:color w:val="800080"/>
          </w:rPr>
          <w:t xml:space="preserve">Раздел 1 - Основная часть </w:t>
        </w:r>
      </w:hyperlink>
      <w:r>
        <w:rPr/>
        <w:br/>
      </w:r>
      <w:hyperlink r:id="rId5">
        <w:r>
          <w:rPr>
            <w:rStyle w:val="InternetLink"/>
            <w:b/>
            <w:b/>
            <w:bCs/>
            <w:color w:val="800080"/>
            <w:u w:val="single"/>
          </w:rPr>
          <w:t xml:space="preserve">Раздел 2 - Земли Украины </w:t>
        </w:r>
      </w:hyperlink>
      <w:r>
        <w:rPr/>
        <w:br/>
      </w:r>
      <w:r>
        <w:rPr>
          <w:rStyle w:val="StrongEmphasis"/>
          <w:sz w:val="15"/>
          <w:szCs w:val="15"/>
        </w:rPr>
        <w:t xml:space="preserve">Глава 4 – Состав и целевое назначение земель Украины </w:t>
      </w:r>
      <w:r>
        <w:rPr>
          <w:sz w:val="15"/>
          <w:szCs w:val="15"/>
        </w:rPr>
        <w:br/>
      </w:r>
      <w:r>
        <w:rPr>
          <w:rStyle w:val="StrongEmphasis"/>
          <w:sz w:val="15"/>
          <w:szCs w:val="15"/>
        </w:rPr>
        <w:t xml:space="preserve">Глава 5 – Земли сельскохозяйственного назначения </w:t>
      </w:r>
      <w:r>
        <w:rPr>
          <w:sz w:val="15"/>
          <w:szCs w:val="15"/>
        </w:rPr>
        <w:br/>
      </w:r>
      <w:r>
        <w:rPr>
          <w:rStyle w:val="StrongEmphasis"/>
          <w:sz w:val="15"/>
          <w:szCs w:val="15"/>
        </w:rPr>
        <w:t xml:space="preserve">Глава 6 – Земли жилищной и общественной застройки </w:t>
      </w:r>
      <w:r>
        <w:rPr>
          <w:sz w:val="15"/>
          <w:szCs w:val="15"/>
        </w:rPr>
        <w:br/>
      </w:r>
      <w:r>
        <w:rPr>
          <w:rStyle w:val="StrongEmphasis"/>
          <w:sz w:val="15"/>
          <w:szCs w:val="15"/>
        </w:rPr>
        <w:t xml:space="preserve">Глава 7 – Земли природно-заповедного фонда и другого природоохранного назначения </w:t>
      </w:r>
      <w:r>
        <w:rPr>
          <w:sz w:val="15"/>
          <w:szCs w:val="15"/>
        </w:rPr>
        <w:br/>
      </w:r>
      <w:r>
        <w:rPr>
          <w:rStyle w:val="StrongEmphasis"/>
          <w:sz w:val="15"/>
          <w:szCs w:val="15"/>
        </w:rPr>
        <w:t xml:space="preserve">Глава 8 – Земли оздоровительного назначения </w:t>
      </w:r>
      <w:r>
        <w:rPr>
          <w:sz w:val="15"/>
          <w:szCs w:val="15"/>
        </w:rPr>
        <w:br/>
      </w:r>
      <w:r>
        <w:rPr>
          <w:rStyle w:val="StrongEmphasis"/>
          <w:sz w:val="15"/>
          <w:szCs w:val="15"/>
        </w:rPr>
        <w:t xml:space="preserve">Глава 9 – Земли рекреационного назначения </w:t>
      </w:r>
      <w:r>
        <w:rPr>
          <w:sz w:val="15"/>
          <w:szCs w:val="15"/>
        </w:rPr>
        <w:br/>
      </w:r>
      <w:r>
        <w:rPr>
          <w:rStyle w:val="StrongEmphasis"/>
          <w:sz w:val="15"/>
          <w:szCs w:val="15"/>
        </w:rPr>
        <w:t xml:space="preserve">Глава 10 – Земли историко-культурного назначения </w:t>
      </w:r>
      <w:r>
        <w:rPr>
          <w:sz w:val="15"/>
          <w:szCs w:val="15"/>
        </w:rPr>
        <w:br/>
      </w:r>
      <w:r>
        <w:rPr>
          <w:rStyle w:val="StrongEmphasis"/>
          <w:sz w:val="15"/>
          <w:szCs w:val="15"/>
        </w:rPr>
        <w:t xml:space="preserve">Глава 11 – Земли лесохозяйственного назначения </w:t>
      </w:r>
      <w:r>
        <w:rPr>
          <w:sz w:val="15"/>
          <w:szCs w:val="15"/>
        </w:rPr>
        <w:br/>
      </w:r>
      <w:r>
        <w:rPr>
          <w:rStyle w:val="StrongEmphasis"/>
          <w:sz w:val="15"/>
          <w:szCs w:val="15"/>
        </w:rPr>
        <w:t xml:space="preserve">Глава 12 – Земли водного фонду </w:t>
      </w:r>
      <w:r>
        <w:rPr>
          <w:sz w:val="15"/>
          <w:szCs w:val="15"/>
        </w:rPr>
        <w:br/>
      </w:r>
      <w:r>
        <w:rPr>
          <w:rStyle w:val="StrongEmphasis"/>
          <w:sz w:val="15"/>
          <w:szCs w:val="15"/>
        </w:rPr>
        <w:t xml:space="preserve">Глава 13 – Земли промышленности, транспорта, связи, энергетики, обороны и прочего назначения </w:t>
      </w:r>
      <w:r>
        <w:rPr>
          <w:sz w:val="15"/>
          <w:szCs w:val="15"/>
        </w:rPr>
        <w:br/>
      </w:r>
      <w:hyperlink r:id="rId6">
        <w:r>
          <w:rPr>
            <w:rStyle w:val="InternetLink"/>
            <w:b/>
            <w:b/>
            <w:bCs/>
            <w:color w:val="800080"/>
            <w:u w:val="single"/>
          </w:rPr>
          <w:t xml:space="preserve">Раздел 3 - Права на землю </w:t>
        </w:r>
      </w:hyperlink>
      <w:r>
        <w:rPr/>
        <w:br/>
      </w:r>
      <w:r>
        <w:rPr>
          <w:rStyle w:val="StrongEmphasis"/>
          <w:sz w:val="15"/>
          <w:szCs w:val="15"/>
        </w:rPr>
        <w:t xml:space="preserve">Глава 14 – Право собственности на землю </w:t>
      </w:r>
      <w:r>
        <w:rPr>
          <w:sz w:val="15"/>
          <w:szCs w:val="15"/>
        </w:rPr>
        <w:br/>
      </w:r>
      <w:r>
        <w:rPr>
          <w:rStyle w:val="StrongEmphasis"/>
          <w:sz w:val="15"/>
          <w:szCs w:val="15"/>
        </w:rPr>
        <w:t xml:space="preserve">Глава 15 – Право пользования землей </w:t>
      </w:r>
      <w:r>
        <w:rPr>
          <w:sz w:val="15"/>
          <w:szCs w:val="15"/>
        </w:rPr>
        <w:br/>
      </w:r>
      <w:r>
        <w:rPr>
          <w:rStyle w:val="StrongEmphasis"/>
          <w:sz w:val="15"/>
          <w:szCs w:val="15"/>
        </w:rPr>
        <w:t xml:space="preserve">Глава 16 – Право земельного сервитута </w:t>
      </w:r>
      <w:r>
        <w:rPr>
          <w:sz w:val="15"/>
          <w:szCs w:val="15"/>
        </w:rPr>
        <w:br/>
      </w:r>
      <w:r>
        <w:rPr>
          <w:rStyle w:val="StrongEmphasis"/>
          <w:sz w:val="15"/>
          <w:szCs w:val="15"/>
        </w:rPr>
        <w:t xml:space="preserve">Глава 17 – Добрососедство </w:t>
      </w:r>
      <w:r>
        <w:rPr>
          <w:sz w:val="15"/>
          <w:szCs w:val="15"/>
        </w:rPr>
        <w:br/>
      </w:r>
      <w:r>
        <w:rPr>
          <w:rStyle w:val="StrongEmphasis"/>
          <w:sz w:val="15"/>
          <w:szCs w:val="15"/>
        </w:rPr>
        <w:t xml:space="preserve">Глава 18 – Ограничение прав на землю </w:t>
      </w:r>
      <w:r>
        <w:rPr>
          <w:sz w:val="15"/>
          <w:szCs w:val="15"/>
        </w:rPr>
        <w:br/>
      </w:r>
      <w:hyperlink r:id="rId7">
        <w:r>
          <w:rPr>
            <w:rStyle w:val="InternetLink"/>
            <w:b/>
            <w:b/>
            <w:bCs/>
            <w:color w:val="800080"/>
            <w:u w:val="single"/>
          </w:rPr>
          <w:t>Раздел 4 - Получение и реализация права на землю</w:t>
        </w:r>
      </w:hyperlink>
      <w:r>
        <w:rPr/>
        <w:br/>
      </w:r>
      <w:r>
        <w:rPr>
          <w:rStyle w:val="StrongEmphasis"/>
          <w:sz w:val="15"/>
          <w:szCs w:val="15"/>
        </w:rPr>
        <w:t xml:space="preserve">Глава 19 – Получение права на землю гражданами и юридическими лицами </w:t>
      </w:r>
      <w:r>
        <w:rPr>
          <w:sz w:val="15"/>
          <w:szCs w:val="15"/>
        </w:rPr>
        <w:br/>
      </w:r>
      <w:r>
        <w:rPr>
          <w:rStyle w:val="StrongEmphasis"/>
          <w:sz w:val="15"/>
          <w:szCs w:val="15"/>
        </w:rPr>
        <w:t xml:space="preserve">Глава 20 – Приобретение земельных участков на основании гражданско-правовых соглашений </w:t>
      </w:r>
      <w:r>
        <w:rPr>
          <w:sz w:val="15"/>
          <w:szCs w:val="15"/>
        </w:rPr>
        <w:br/>
      </w:r>
      <w:r>
        <w:rPr>
          <w:rStyle w:val="StrongEmphasis"/>
          <w:sz w:val="15"/>
          <w:szCs w:val="15"/>
        </w:rPr>
        <w:t xml:space="preserve">Глава 21 – Продажа земельных участков на конкурентной основе </w:t>
      </w:r>
      <w:r>
        <w:rPr>
          <w:sz w:val="15"/>
          <w:szCs w:val="15"/>
        </w:rPr>
        <w:br/>
      </w:r>
      <w:r>
        <w:rPr>
          <w:rStyle w:val="StrongEmphasis"/>
          <w:sz w:val="15"/>
          <w:szCs w:val="15"/>
        </w:rPr>
        <w:t xml:space="preserve">Глава 22 – Прекращение прав на землю </w:t>
      </w:r>
      <w:r>
        <w:rPr>
          <w:sz w:val="15"/>
          <w:szCs w:val="15"/>
        </w:rPr>
        <w:br/>
      </w:r>
      <w:hyperlink r:id="rId8">
        <w:r>
          <w:rPr>
            <w:rStyle w:val="InternetLink"/>
            <w:b/>
            <w:b/>
            <w:bCs/>
            <w:color w:val="800080"/>
            <w:u w:val="single"/>
          </w:rPr>
          <w:t xml:space="preserve">Раздел 5 - Гарантии прав на землю </w:t>
        </w:r>
      </w:hyperlink>
      <w:r>
        <w:rPr/>
        <w:br/>
      </w:r>
      <w:r>
        <w:rPr>
          <w:rStyle w:val="StrongEmphasis"/>
          <w:sz w:val="15"/>
          <w:szCs w:val="15"/>
        </w:rPr>
        <w:t xml:space="preserve">Глава 23 – Защита прав на землю </w:t>
      </w:r>
      <w:r>
        <w:rPr>
          <w:sz w:val="15"/>
          <w:szCs w:val="15"/>
        </w:rPr>
        <w:br/>
      </w:r>
      <w:r>
        <w:rPr>
          <w:rStyle w:val="StrongEmphasis"/>
          <w:sz w:val="15"/>
          <w:szCs w:val="15"/>
        </w:rPr>
        <w:t xml:space="preserve">Глава 24 – Возмещение убытков собственникам земли и землепользователям </w:t>
      </w:r>
      <w:r>
        <w:rPr>
          <w:sz w:val="15"/>
          <w:szCs w:val="15"/>
        </w:rPr>
        <w:br/>
      </w:r>
      <w:r>
        <w:rPr>
          <w:rStyle w:val="StrongEmphasis"/>
          <w:sz w:val="15"/>
          <w:szCs w:val="15"/>
        </w:rPr>
        <w:t xml:space="preserve">Глава 25 – Разрешение земельных споров </w:t>
      </w:r>
      <w:r>
        <w:rPr>
          <w:sz w:val="15"/>
          <w:szCs w:val="15"/>
        </w:rPr>
        <w:br/>
      </w:r>
      <w:hyperlink r:id="rId9">
        <w:r>
          <w:rPr>
            <w:rStyle w:val="InternetLink"/>
            <w:b/>
            <w:b/>
            <w:bCs/>
            <w:color w:val="800080"/>
            <w:u w:val="single"/>
          </w:rPr>
          <w:t xml:space="preserve">Раздел 6 - Охрана земель </w:t>
        </w:r>
      </w:hyperlink>
      <w:r>
        <w:rPr/>
        <w:br/>
      </w:r>
      <w:r>
        <w:rPr>
          <w:rStyle w:val="StrongEmphasis"/>
          <w:sz w:val="15"/>
          <w:szCs w:val="15"/>
        </w:rPr>
        <w:t xml:space="preserve">Глава 26 – Задача, содержание и порядок охраны земель </w:t>
      </w:r>
      <w:r>
        <w:rPr>
          <w:sz w:val="15"/>
          <w:szCs w:val="15"/>
        </w:rPr>
        <w:br/>
      </w:r>
      <w:r>
        <w:rPr>
          <w:rStyle w:val="StrongEmphasis"/>
          <w:sz w:val="15"/>
          <w:szCs w:val="15"/>
        </w:rPr>
        <w:t xml:space="preserve">Глава 27 – Использование техногенно загрязненных земель </w:t>
      </w:r>
      <w:r>
        <w:rPr>
          <w:sz w:val="15"/>
          <w:szCs w:val="15"/>
        </w:rPr>
        <w:br/>
      </w:r>
      <w:r>
        <w:rPr>
          <w:rStyle w:val="StrongEmphasis"/>
          <w:sz w:val="15"/>
          <w:szCs w:val="15"/>
        </w:rPr>
        <w:t xml:space="preserve">Глава 28 – Консервация земель </w:t>
      </w:r>
      <w:r>
        <w:rPr>
          <w:sz w:val="15"/>
          <w:szCs w:val="15"/>
        </w:rPr>
        <w:br/>
      </w:r>
      <w:hyperlink r:id="rId10">
        <w:r>
          <w:rPr>
            <w:rStyle w:val="InternetLink"/>
            <w:b/>
            <w:b/>
            <w:bCs/>
            <w:color w:val="800080"/>
            <w:u w:val="single"/>
          </w:rPr>
          <w:t>Раздел 7 - Управление в области использования и охраны земель</w:t>
        </w:r>
      </w:hyperlink>
      <w:r>
        <w:rPr/>
        <w:br/>
      </w:r>
      <w:r>
        <w:rPr>
          <w:rStyle w:val="StrongEmphasis"/>
          <w:sz w:val="15"/>
          <w:szCs w:val="15"/>
        </w:rPr>
        <w:t xml:space="preserve">Глава 29 – Установление и изменение границ административно-территориальных образований </w:t>
      </w:r>
      <w:r>
        <w:rPr>
          <w:sz w:val="15"/>
          <w:szCs w:val="15"/>
        </w:rPr>
        <w:br/>
      </w:r>
      <w:r>
        <w:rPr>
          <w:rStyle w:val="StrongEmphasis"/>
          <w:sz w:val="15"/>
          <w:szCs w:val="15"/>
        </w:rPr>
        <w:t xml:space="preserve">Глава 30 – Планирование использования земель </w:t>
      </w:r>
      <w:r>
        <w:rPr>
          <w:sz w:val="15"/>
          <w:szCs w:val="15"/>
        </w:rPr>
        <w:br/>
      </w:r>
      <w:r>
        <w:rPr>
          <w:rStyle w:val="StrongEmphasis"/>
          <w:sz w:val="15"/>
          <w:szCs w:val="15"/>
        </w:rPr>
        <w:t xml:space="preserve">Глава 31 – Землеустройство </w:t>
      </w:r>
      <w:r>
        <w:rPr>
          <w:sz w:val="15"/>
          <w:szCs w:val="15"/>
        </w:rPr>
        <w:br/>
      </w:r>
      <w:r>
        <w:rPr>
          <w:rStyle w:val="StrongEmphasis"/>
          <w:sz w:val="15"/>
          <w:szCs w:val="15"/>
        </w:rPr>
        <w:t xml:space="preserve">Глава 32 – Контроль за использованием и охраной земель </w:t>
      </w:r>
      <w:r>
        <w:rPr>
          <w:sz w:val="15"/>
          <w:szCs w:val="15"/>
        </w:rPr>
        <w:br/>
      </w:r>
      <w:r>
        <w:rPr>
          <w:rStyle w:val="StrongEmphasis"/>
          <w:sz w:val="15"/>
          <w:szCs w:val="15"/>
        </w:rPr>
        <w:t xml:space="preserve">Глава 33 – Мониторинг земель </w:t>
      </w:r>
      <w:r>
        <w:rPr>
          <w:sz w:val="15"/>
          <w:szCs w:val="15"/>
        </w:rPr>
        <w:br/>
      </w:r>
      <w:r>
        <w:rPr>
          <w:rStyle w:val="StrongEmphasis"/>
          <w:sz w:val="15"/>
          <w:szCs w:val="15"/>
        </w:rPr>
        <w:t xml:space="preserve">Глава 34 – Государственный земельный кадастр </w:t>
      </w:r>
      <w:r>
        <w:rPr>
          <w:sz w:val="15"/>
          <w:szCs w:val="15"/>
        </w:rPr>
        <w:br/>
      </w:r>
      <w:r>
        <w:rPr>
          <w:rStyle w:val="StrongEmphasis"/>
          <w:sz w:val="15"/>
          <w:szCs w:val="15"/>
        </w:rPr>
        <w:t xml:space="preserve">Глава 35 – Экономическое стимулирование рационального использования и охраны земель </w:t>
      </w:r>
      <w:r>
        <w:rPr>
          <w:sz w:val="15"/>
          <w:szCs w:val="15"/>
        </w:rPr>
        <w:br/>
      </w:r>
      <w:r>
        <w:rPr>
          <w:rStyle w:val="StrongEmphasis"/>
          <w:sz w:val="15"/>
          <w:szCs w:val="15"/>
        </w:rPr>
        <w:t xml:space="preserve">Глава 36 – Возмещение потерь сельскохозяйственного и лесохозяйственного производства </w:t>
      </w:r>
      <w:r>
        <w:rPr>
          <w:sz w:val="15"/>
          <w:szCs w:val="15"/>
        </w:rPr>
        <w:br/>
      </w:r>
      <w:hyperlink r:id="rId11">
        <w:r>
          <w:rPr>
            <w:rStyle w:val="InternetLink"/>
            <w:b/>
            <w:b/>
            <w:bCs/>
            <w:color w:val="800080"/>
            <w:u w:val="single"/>
          </w:rPr>
          <w:t xml:space="preserve">Раздел 8 - Ответственность за нарушение земельного законодательства </w:t>
        </w:r>
      </w:hyperlink>
      <w:r>
        <w:rPr/>
        <w:br/>
      </w:r>
      <w:hyperlink r:id="rId12">
        <w:r>
          <w:rPr>
            <w:rStyle w:val="InternetLink"/>
            <w:b/>
            <w:bCs/>
            <w:color w:val="800080"/>
          </w:rPr>
          <w:t xml:space="preserve">Раздел 9 - Заключительные положения </w:t>
        </w:r>
      </w:hyperlink>
      <w:r>
        <w:rPr/>
        <w:br/>
      </w:r>
      <w:hyperlink r:id="rId13">
        <w:r>
          <w:rPr>
            <w:rStyle w:val="InternetLink"/>
            <w:b/>
            <w:bCs/>
            <w:color w:val="800080"/>
          </w:rPr>
          <w:t>Раздел 10 - Переходные положения</w:t>
        </w:r>
        <w:r>
          <w:rPr>
            <w:rStyle w:val="InternetLink"/>
            <w:b/>
            <w:bCs/>
          </w:rPr>
          <w:t xml:space="preserve"> </w:t>
        </w:r>
      </w:hyperlink>
    </w:p>
    <w:p>
      <w:pPr>
        <w:pStyle w:val="Heading1"/>
        <w:jc w:val="center"/>
        <w:rPr/>
      </w:pPr>
      <w:r>
        <w:rPr/>
        <w:t xml:space="preserve">Раздел I - Общая часть </w:t>
      </w:r>
    </w:p>
    <w:p>
      <w:pPr>
        <w:pStyle w:val="Heading3"/>
        <w:jc w:val="center"/>
        <w:rPr/>
      </w:pPr>
      <w:r>
        <w:rPr/>
        <w:t>Глава 1 - Основные положения</w:t>
      </w:r>
    </w:p>
    <w:p>
      <w:pPr>
        <w:pStyle w:val="Style12"/>
        <w:rPr/>
      </w:pPr>
      <w:r>
        <w:rPr>
          <w:rStyle w:val="StrongEmphasis"/>
        </w:rPr>
        <w:t>Статья 1. Земля - основное национальное богатство</w:t>
      </w:r>
      <w:r>
        <w:rPr>
          <w:b/>
          <w:bCs/>
        </w:rPr>
        <w:br/>
      </w:r>
      <w:r>
        <w:rPr/>
        <w:t>1. Земля является основным национальным богатством, находящимся под особой охраной государства.</w:t>
        <w:br/>
        <w:t>2. Право собственности на землю гарантируется.</w:t>
        <w:br/>
        <w:t>3. Использование собственности на землю не может причинять вред правам и свободам граждан, интересам общества, ухудшать экологическую ситуацию и природные качества земли.</w:t>
      </w:r>
    </w:p>
    <w:p>
      <w:pPr>
        <w:pStyle w:val="Style12"/>
        <w:rPr/>
      </w:pPr>
      <w:r>
        <w:rPr>
          <w:rStyle w:val="StrongEmphasis"/>
        </w:rPr>
        <w:t>Статья 2. Земельные отношения</w:t>
      </w:r>
      <w:r>
        <w:rPr>
          <w:b/>
          <w:bCs/>
        </w:rPr>
        <w:br/>
      </w:r>
      <w:r>
        <w:rPr/>
        <w:t xml:space="preserve">1. Земельные отношения - это общественные отношения по владению, пользованию и распоряжению землей. </w:t>
        <w:br/>
        <w:t xml:space="preserve">2. Субъектами земельных отношений являются граждане, юридические лица, органы местного самоуправления и органы государственной власти. </w:t>
        <w:br/>
        <w:t>3. Объектами земельных отношений являются земли в пределах территории Украины, земельные участки и права на них, в том числе на земельные доли (паи).</w:t>
      </w:r>
    </w:p>
    <w:p>
      <w:pPr>
        <w:pStyle w:val="Style12"/>
        <w:rPr/>
      </w:pPr>
      <w:r>
        <w:rPr>
          <w:rStyle w:val="StrongEmphasis"/>
        </w:rPr>
        <w:t>Статья 3. Регулирование земельных отношений</w:t>
      </w:r>
      <w:r>
        <w:rPr>
          <w:b/>
          <w:bCs/>
        </w:rPr>
        <w:br/>
      </w:r>
      <w:r>
        <w:rPr/>
        <w:t xml:space="preserve">1. Земельные отношения регулируются Конституцией Украины ( 254к/96-ВР ), настоящим Кодексом, а также принятыми в соответствии с ними нормативно-правовыми актами. </w:t>
        <w:br/>
        <w:t>2. Земельные отношения, возникающие при использовании недр, лесов, вод, а также растительного и животного мира, атмосферного воздуха, регулируются настоящим Кодексом, нормативно-правовыми актами о недрах, лесах, водах, растительном и животном мире, атмосферном воздухе, если они не противоречат настоящему Кодексу.</w:t>
      </w:r>
    </w:p>
    <w:p>
      <w:pPr>
        <w:pStyle w:val="Style12"/>
        <w:rPr/>
      </w:pPr>
      <w:r>
        <w:rPr>
          <w:rStyle w:val="StrongEmphasis"/>
        </w:rPr>
        <w:t>Статья 4. Земельное законодательство и его задача</w:t>
      </w:r>
      <w:r>
        <w:rPr>
          <w:b/>
          <w:bCs/>
        </w:rPr>
        <w:br/>
      </w:r>
      <w:r>
        <w:rPr/>
        <w:t xml:space="preserve">1. Земельное законодательство включает настоящий Кодекс, иные нормативно-правовые акты в области земельных отношений. </w:t>
        <w:br/>
        <w:t>2. Задачей земельного законодательства является регулирование земельных отношений в целях обеспечения права на землю граждан, юридических лиц, территориальных громад и государства, рационального использования и охраны земель.</w:t>
      </w:r>
    </w:p>
    <w:p>
      <w:pPr>
        <w:pStyle w:val="Style12"/>
        <w:rPr/>
      </w:pPr>
      <w:r>
        <w:rPr>
          <w:rStyle w:val="StrongEmphasis"/>
        </w:rPr>
        <w:t>Статья 5. Принципы земельного законодательства</w:t>
      </w:r>
      <w:r>
        <w:rPr/>
        <w:br/>
        <w:t xml:space="preserve">Земельное законодательство базируется на следующих принципах: </w:t>
        <w:br/>
        <w:t xml:space="preserve">а) сочетания особенностей использования земли как территориального базиса, природного ресурса и основного средства производства; </w:t>
        <w:br/>
        <w:t xml:space="preserve">б) обеспечения равенства права собственности на землю граждан, юридических лиц, территориальных громад и государства; </w:t>
        <w:br/>
        <w:t xml:space="preserve">в) невмешательства государства в осуществление гражданами, юридическими лицами и территориальными громадами своих прав по владению, пользованию и распоряжению землей, кроме случаев, предусмотренных законом; </w:t>
        <w:br/>
        <w:t xml:space="preserve">г) обеспечения рационального использования и охраны земель; </w:t>
        <w:br/>
        <w:t xml:space="preserve">ґ) обеспечения гарантий прав на землю; </w:t>
        <w:br/>
        <w:t>д) приоритета требований экологической безопасности.</w:t>
      </w:r>
    </w:p>
    <w:p>
      <w:pPr>
        <w:pStyle w:val="Heading3"/>
        <w:jc w:val="center"/>
        <w:rPr/>
      </w:pPr>
      <w:r>
        <w:rPr/>
        <w:t>Глава 2 - Полномочия Верховной Рады Украины, Верховной Рады Автономной Республики Крым и органов местного самоуправления в области земельных отношений</w:t>
      </w:r>
    </w:p>
    <w:p>
      <w:pPr>
        <w:pStyle w:val="Style12"/>
        <w:rPr/>
      </w:pPr>
      <w:r>
        <w:rPr>
          <w:rStyle w:val="StrongEmphasis"/>
        </w:rPr>
        <w:t>Статья 6. Полномочия Верховной Рады Украины в области земельных отношений</w:t>
      </w:r>
      <w:r>
        <w:rPr/>
        <w:br/>
        <w:t xml:space="preserve">К полномочиям Верховной Рады Украины в области земельных отношений относится: </w:t>
        <w:br/>
        <w:t xml:space="preserve">а) принятие законов в области регулирования земельных отношений; </w:t>
        <w:br/>
        <w:t xml:space="preserve">б) определение принципов государственной политики в области использования и охраны земель; </w:t>
        <w:br/>
        <w:t xml:space="preserve">в) утверждение общегосударственных программ по использованию и охране земель; </w:t>
        <w:br/>
        <w:t xml:space="preserve">г) установление и изменение границ районов и городов; </w:t>
        <w:br/>
        <w:t xml:space="preserve">ґ) согласование вопросов, связанных с изъятием (выкупом) особо ценных земель; </w:t>
        <w:br/>
        <w:t>д) решение других вопросов в области земельных отношений в соответствии с Конституцией Украины ( 254к/96-ВР ).</w:t>
      </w:r>
    </w:p>
    <w:p>
      <w:pPr>
        <w:pStyle w:val="Style12"/>
        <w:rPr/>
      </w:pPr>
      <w:r>
        <w:rPr>
          <w:rStyle w:val="StrongEmphasis"/>
        </w:rPr>
        <w:t>Статья 7. Полномочия Верховной Рады Автономной Республики Крым в области земельных отношений</w:t>
      </w:r>
      <w:r>
        <w:rPr/>
        <w:br/>
        <w:t xml:space="preserve">К полномочиям Верховной Рады Автономной Республики Крым в области земельных отношений на территории республики относится: </w:t>
        <w:br/>
        <w:t xml:space="preserve">а) распоряжение землями, находящимися в общей собственности территориальных громад; </w:t>
        <w:br/>
        <w:t xml:space="preserve">б) обеспечение реализации государственной политики в области использования и охраны земель; </w:t>
        <w:br/>
        <w:t xml:space="preserve">в) согласование общегосударственных программ использования и охраны земель, участие в их реализации в пределах территории Автономной Республики Крым; </w:t>
        <w:br/>
        <w:t xml:space="preserve">г) утверждение и участие в реализации республиканских программ использования земель, повышения плодородия почв, охраны земель; </w:t>
        <w:br/>
        <w:t xml:space="preserve">ґ) подготовка заключений об изъятии (выкупе) и предоставлении земельных участков из земель государственной собственности, которое производится органами исполнительной власти; </w:t>
        <w:br/>
        <w:t xml:space="preserve">д) координация деятельности районных и городских (городов республиканского значения) советов в области земельных отношений; </w:t>
        <w:br/>
        <w:t xml:space="preserve">е) координация деятельности местных органов земельных ресурсов; </w:t>
        <w:br/>
        <w:t xml:space="preserve">є) координация осуществления контроля за использованием и охраной земель; </w:t>
        <w:br/>
        <w:t xml:space="preserve">ж) внесение в Верховную Раду Украины предложений об установлении и изменении границ районов, городов; </w:t>
        <w:br/>
        <w:t xml:space="preserve">з) установление и изменение границ сел, поселков; </w:t>
        <w:br/>
        <w:t>и) решение других вопросов в области земельных отношений в соответствии с законом.</w:t>
      </w:r>
    </w:p>
    <w:p>
      <w:pPr>
        <w:pStyle w:val="Style12"/>
        <w:rPr/>
      </w:pPr>
      <w:r>
        <w:rPr>
          <w:rStyle w:val="StrongEmphasis"/>
        </w:rPr>
        <w:t>Статья 8. Полномочия областных советов в области земельных отношений</w:t>
      </w:r>
      <w:r>
        <w:rPr/>
        <w:br/>
        <w:t xml:space="preserve">К полномочиям областных советов в области земельных отношений на территории области относится: </w:t>
        <w:br/>
        <w:t xml:space="preserve">а) распоряжение землями, находящимися в общей собственности территориальных громад; </w:t>
        <w:br/>
        <w:t xml:space="preserve">б) подготовка заключений об изъятии (выкупе) и предоставлении земельных участков из земель государственной собственности, которые производятся органами исполнительной власти; </w:t>
        <w:br/>
        <w:t xml:space="preserve">в) обеспечение реализации государственной политики в области использования и охраны земель; </w:t>
        <w:br/>
        <w:t xml:space="preserve">г) согласование общегосударственных программ использования и охраны земель, участие в их реализации на соответствующей территории; </w:t>
        <w:br/>
        <w:t xml:space="preserve">ґ) утверждение и участие в реализации региональных программ использования земель, повышения плодородия почв, охраны земель; </w:t>
        <w:br/>
        <w:t xml:space="preserve">д) координация деятельности местных органов земельных ресурсов; </w:t>
        <w:br/>
        <w:t xml:space="preserve">е) организация землеустройства; </w:t>
        <w:br/>
        <w:t xml:space="preserve">є) внесение в Верховную Раду Украины предложений об установлении и изменении границ районов, городов; </w:t>
        <w:br/>
        <w:t xml:space="preserve">ж) установление и изменение границ сел, поселков; </w:t>
        <w:br/>
        <w:t xml:space="preserve">з) разрешение земельных споров; </w:t>
        <w:br/>
        <w:t>и) решение других вопросов в области земельных отношений в соответствии с законом.</w:t>
      </w:r>
    </w:p>
    <w:p>
      <w:pPr>
        <w:pStyle w:val="Style12"/>
        <w:rPr/>
      </w:pPr>
      <w:r>
        <w:rPr>
          <w:rStyle w:val="StrongEmphasis"/>
        </w:rPr>
        <w:t>Статья 9. Полномочия Киевского и Севастопольского городских советов в области земельных отношений</w:t>
      </w:r>
      <w:r>
        <w:rPr/>
        <w:br/>
        <w:t xml:space="preserve">К полномочиям Киевского и Севастопольского городских советов в области земельных отношений на их территории относится: </w:t>
        <w:br/>
        <w:t xml:space="preserve">а) распоряжение землями территориальной громады города; </w:t>
        <w:br/>
        <w:t xml:space="preserve">б) передача земельных участков коммунальной собственности в собственность граждан и юридических лиц в соответствии с настоящим Кодексом; </w:t>
        <w:br/>
        <w:t xml:space="preserve">в) предоставление земельных участков в пользование из земель коммунальной собственности в соответствии с настоящим Кодексом; </w:t>
        <w:br/>
        <w:t xml:space="preserve">г) изъятие земельных участков из земель коммунальной собственности в порядке, предусмотренном настоящим Кодексом; </w:t>
        <w:br/>
        <w:t xml:space="preserve">ґ) выкуп земельных участков для общественных нужд города; </w:t>
        <w:br/>
        <w:t xml:space="preserve">д) прекращение права пользования земельными участками в случаях, предусмотренных настоящим Кодексом; </w:t>
        <w:br/>
        <w:t xml:space="preserve">е) принятие решения об освобождении самовольно занятых земельных участков; </w:t>
        <w:br/>
        <w:t xml:space="preserve">є) подготовка заключений об изъятии (выкупе) и предоставлении земельных участков из земель государственной собственности, которые производятся органами исполнительной власти; </w:t>
        <w:br/>
        <w:t xml:space="preserve">ж) установление и изменение границ сел, поселков, районов в городах; </w:t>
        <w:br/>
        <w:t xml:space="preserve">з) организация землеустройства; </w:t>
        <w:br/>
        <w:t xml:space="preserve">и) координация деятельности местных органов земельных ресурсов; </w:t>
        <w:br/>
        <w:t xml:space="preserve">і) осуществление контроля за использованием и охраной земель коммунальной собственности, соблюдением земельного и экологического законодательства; </w:t>
        <w:br/>
        <w:t xml:space="preserve">ї) ограничение, временное запрещение (приостановление) либо прекращение использования земельного участка гражданами и юридическими лицами в случае нарушения ими требований земельного законодательства; </w:t>
        <w:br/>
        <w:t xml:space="preserve">й) информирование населения о предоставлении, изъятии (выкупе) земельных участков; </w:t>
        <w:br/>
        <w:t xml:space="preserve">к) внесение в установленном порядке предложений в Верховную Раду Украины об установлении и изменении границ городов; </w:t>
        <w:br/>
        <w:t xml:space="preserve">л) разрешение земельных споров; </w:t>
        <w:br/>
        <w:t>м) решение других вопросов в области земельных отношений в соответствии с законом.</w:t>
      </w:r>
    </w:p>
    <w:p>
      <w:pPr>
        <w:pStyle w:val="Style12"/>
        <w:rPr/>
      </w:pPr>
      <w:r>
        <w:rPr>
          <w:rStyle w:val="StrongEmphasis"/>
        </w:rPr>
        <w:t>Статья 10. Полномочия районных советов в области земельных отношений</w:t>
      </w:r>
      <w:r>
        <w:rPr/>
        <w:br/>
        <w:t xml:space="preserve">К полномочиям районных советов в области земельных отношений на территории района относится: </w:t>
        <w:br/>
        <w:t xml:space="preserve">а) распоряжение землями на праве совместной собственности соответствующих территориальных громад; </w:t>
        <w:br/>
        <w:t xml:space="preserve">б) подготовка заключений об изъятии (выкупе) и предоставлении земельных участков из земель государственной собственности, которые производятся органами исполнительной власти; </w:t>
        <w:br/>
        <w:t xml:space="preserve">в) координация деятельности местных органов земельных ресурсов; </w:t>
        <w:br/>
        <w:t xml:space="preserve">г) обеспечение реализации государственной политики в области охраны и использования земель; </w:t>
        <w:br/>
        <w:t xml:space="preserve">ґ) организация землеустройства и утверждение землеустроительных проектов; </w:t>
        <w:br/>
        <w:t xml:space="preserve">д) внесение в Верховную Раду Автономной Республики Крым, областные советы предложений об установлении и изменении границ районов, городов, поселков, сел; </w:t>
        <w:br/>
        <w:t xml:space="preserve">е) разрешение земельных споров; </w:t>
        <w:br/>
        <w:t>є) решение других вопросов в области земельных отношений в соответствии с законом.</w:t>
      </w:r>
    </w:p>
    <w:p>
      <w:pPr>
        <w:pStyle w:val="Style12"/>
        <w:rPr/>
      </w:pPr>
      <w:r>
        <w:rPr>
          <w:rStyle w:val="StrongEmphasis"/>
        </w:rPr>
        <w:t>Статья 11. Полномочия районных в городах советов в области земельных отношений</w:t>
      </w:r>
      <w:r>
        <w:rPr/>
        <w:br/>
        <w:t>Полномочия районных в городах советов в области земельных отношений определяются городскими советами.</w:t>
      </w:r>
    </w:p>
    <w:p>
      <w:pPr>
        <w:pStyle w:val="Style12"/>
        <w:rPr/>
      </w:pPr>
      <w:r>
        <w:rPr>
          <w:rStyle w:val="StrongEmphasis"/>
        </w:rPr>
        <w:t>Статья 12. Полномочия сельских, поселковых, городских советов в области земельных отношений</w:t>
      </w:r>
      <w:r>
        <w:rPr/>
        <w:br/>
        <w:t xml:space="preserve">К полномочиям сельских, поселковых, городских советов в области земельных отношений на территории сел, поселков, городов относится: </w:t>
        <w:br/>
        <w:t xml:space="preserve">а) распоряжение землями территориальных громад; </w:t>
        <w:br/>
        <w:t xml:space="preserve">б) передача земельных участков коммунальной собственности в собственность граждан и юридических лиц в соответствии с настоящим Кодексом; </w:t>
        <w:br/>
        <w:t xml:space="preserve">в) предоставление земельных участков в пользование из земель коммунальной собственности в соответствии с настоящим Кодексом; </w:t>
        <w:br/>
        <w:t xml:space="preserve">г) изъятие земельных участков из земель коммунальной собственности в соответствии с настоящим Кодексом; </w:t>
        <w:br/>
        <w:t xml:space="preserve">ґ) выкуп земельных участков для общественных нужд соответствующих территориальных громад сел, поселков, городов; </w:t>
        <w:br/>
        <w:t xml:space="preserve">д) организация землеустройства; </w:t>
        <w:br/>
        <w:t xml:space="preserve">е) координация деятельности местных органов земельных ресурсов; </w:t>
        <w:br/>
        <w:t xml:space="preserve">є) осуществление контроля за использованием и охраной земель коммунальной собственности, соблюдением земельного и экологического законодательства; </w:t>
        <w:br/>
        <w:t xml:space="preserve">ж) ограничение, временное запрещение (приостановление) использования земель гражданами и юридическими лицами в случае нарушения ими требований земельного законодательства; </w:t>
        <w:br/>
        <w:t xml:space="preserve">з) подготовка заключений об изъятии (выкупе) и предоставлении земельных участков в соответствии с настоящим Кодексом; </w:t>
        <w:br/>
        <w:t xml:space="preserve">и) установление и изменение границ районов в городах с районным делением; </w:t>
        <w:br/>
        <w:t xml:space="preserve">і) информирование населения об изъятии (выкупе), предоставлении земельных участков; </w:t>
        <w:br/>
        <w:t xml:space="preserve">ї) внесение предложений в районный совет об установлении и изменении границ сел, поселков, городов; </w:t>
        <w:br/>
        <w:t xml:space="preserve">й) разрешение земельных споров; </w:t>
        <w:br/>
        <w:t>к) решение других вопросов в области земельных отношений в соответствии с законом.</w:t>
      </w:r>
    </w:p>
    <w:p>
      <w:pPr>
        <w:pStyle w:val="Heading3"/>
        <w:jc w:val="center"/>
        <w:rPr/>
      </w:pPr>
      <w:r>
        <w:rPr/>
        <w:t>Глава 3 - Полномочия органов исполнительной власти в области земельных отношений</w:t>
      </w:r>
    </w:p>
    <w:p>
      <w:pPr>
        <w:pStyle w:val="Style12"/>
        <w:rPr/>
      </w:pPr>
      <w:r>
        <w:rPr>
          <w:rStyle w:val="StrongEmphasis"/>
        </w:rPr>
        <w:t>Статья 13. Полномочия Кабинета Министров Украины в области земельных отношений</w:t>
      </w:r>
      <w:r>
        <w:rPr/>
        <w:br/>
        <w:t xml:space="preserve">К полномочиям Кабинета Министров Украины в области земельных отношений относится: </w:t>
        <w:br/>
        <w:t xml:space="preserve">а) распоряжение землями государственной собственности в пределах, определенных настоящим Кодексом; </w:t>
        <w:br/>
        <w:t xml:space="preserve">б) реализация государственной политики в области использования и охраны земель; </w:t>
        <w:br/>
        <w:t xml:space="preserve">в) выкуп земельных участков для общественных нужд в порядке, определенном настоящим Кодексом; </w:t>
        <w:br/>
        <w:t xml:space="preserve">г) координация проведения земельной реформы; </w:t>
        <w:br/>
        <w:t xml:space="preserve">ґ) разработка и обеспечение выполнения общегосударственных программ использования и охраны земель; </w:t>
        <w:br/>
        <w:t xml:space="preserve">д) организация ведения государственного земельного кадастра, государственного контроля за использованием и охраной земель и осуществление землеустройства; </w:t>
        <w:br/>
        <w:t xml:space="preserve">е) установление порядка проведения мониторинга земель; </w:t>
        <w:br/>
        <w:t>є) решение других вопросов в области земельных отношений в соответствии с законом.</w:t>
      </w:r>
    </w:p>
    <w:p>
      <w:pPr>
        <w:pStyle w:val="Style12"/>
        <w:rPr/>
      </w:pPr>
      <w:r>
        <w:rPr>
          <w:rStyle w:val="StrongEmphasis"/>
        </w:rPr>
        <w:t>Статья 14. Полномочия центрального органа исполнительной власти по вопросам экологии и природных ресурсов в области земельных отношений</w:t>
      </w:r>
      <w:r>
        <w:rPr/>
        <w:br/>
        <w:t xml:space="preserve">К полномочиям центрального органа исполнительной власти по вопросам экологии и природных ресурсов в области земельных отношений относится: </w:t>
        <w:br/>
        <w:t xml:space="preserve">а) участие в разработке и реализации общегосударственных и региональных программ использования и охраны земель; </w:t>
        <w:br/>
        <w:t xml:space="preserve">б) организация мониторинга земель; </w:t>
        <w:br/>
        <w:t xml:space="preserve">в) участие в разработке нормативных документов в области охраны земель и восстановления плодородия почв; </w:t>
        <w:br/>
        <w:t xml:space="preserve">г) осуществление государственной экологической экспертизы землепользования; </w:t>
        <w:br/>
        <w:t xml:space="preserve">ґ) внесение предложений о формировании государственной политики в области охраны и рационального использования земель; </w:t>
        <w:br/>
        <w:t xml:space="preserve">д) осуществление международного сотрудничества по вопросам охраны земель; </w:t>
        <w:br/>
        <w:t>е) решение других вопросов в области земельных отношений в соответствии с законом.</w:t>
      </w:r>
    </w:p>
    <w:p>
      <w:pPr>
        <w:pStyle w:val="Style12"/>
        <w:rPr/>
      </w:pPr>
      <w:r>
        <w:rPr>
          <w:rStyle w:val="StrongEmphasis"/>
        </w:rPr>
        <w:t>Статья 15. Полномочия центрального органа исполнительной власти по вопросам земельных ресурсов в области земельных отношений</w:t>
      </w:r>
      <w:r>
        <w:rPr/>
        <w:br/>
        <w:t xml:space="preserve">К полномочиям центрального органа исполнительной власти по вопросам земельных ресурсов в области земельных отношений относится: </w:t>
        <w:br/>
        <w:t xml:space="preserve">а) внесение предложений о формировании государственной политики в области земельных отношений и обеспечение ее реализации; </w:t>
        <w:br/>
        <w:t xml:space="preserve">б) координация работ по проведению земельной реформы; </w:t>
        <w:br/>
        <w:t xml:space="preserve">в) участие в разработке и реализации общегосударственных, региональных программ использования и охраны земель; </w:t>
        <w:br/>
        <w:t xml:space="preserve">г) ведение государственного земельного кадастра, в том числе государственной регистрации земельных участков; </w:t>
        <w:br/>
        <w:t xml:space="preserve">ґ) осуществление землеустройства, мониторинга земель и государственного контроля за использованием и охраной земель; </w:t>
        <w:br/>
        <w:t xml:space="preserve">д) осуществление государственной экспертизы программ и проектов по вопросам землеустройства, государственного земельного кадастра, охраны земель, реформирования земельных отношений, а также технико-экономических обоснований этих программ и проектов; </w:t>
        <w:br/>
        <w:t xml:space="preserve">е) разработка экономического и правового механизма регулирования земельных отношений; </w:t>
        <w:br/>
        <w:t xml:space="preserve">є) участие в разработке и осуществлении мер по развитию рынка земель; </w:t>
        <w:br/>
        <w:t xml:space="preserve">ж) осуществление международного сотрудничества в области земельных отношений; </w:t>
        <w:br/>
        <w:t>з) решение других вопросов в области земельных отношений в соответствии с законом.</w:t>
      </w:r>
    </w:p>
    <w:p>
      <w:pPr>
        <w:pStyle w:val="Style12"/>
        <w:rPr/>
      </w:pPr>
      <w:r>
        <w:rPr>
          <w:rStyle w:val="StrongEmphasis"/>
        </w:rPr>
        <w:t>Статья 16. Полномочия Совета министров Автономной Республики Крым в области земельных отношений</w:t>
      </w:r>
      <w:r>
        <w:rPr/>
        <w:br/>
        <w:t>К полномочиям Совета министров Автономной Республики Крым в области земельных отношений относится:</w:t>
        <w:br/>
        <w:t xml:space="preserve">а) распоряжение землями государственной собственности в пределах, определенных настоящим Кодексом; </w:t>
        <w:br/>
        <w:t xml:space="preserve">б) участие в разработке и обеспечении выполнения общегосударственных и республиканских программ по вопросам использования и охраны земель; </w:t>
        <w:br/>
        <w:t xml:space="preserve">в) координация осуществления землеустройства и государственного контроля за использованием и охраной земель; </w:t>
        <w:br/>
        <w:t xml:space="preserve">г) подготовка заключений о предоставлении или изъятии (выкупе) земельных участков; </w:t>
        <w:br/>
        <w:t xml:space="preserve">ґ) выкуп земельных участков для общественных нужд в порядке, определенном настоящим Кодексом; </w:t>
        <w:br/>
        <w:t xml:space="preserve">д) осуществление контроля за использованием средств, поступающих в порядке возмещения потерь сельскохозяйственного и лесохозяйственного производства, связанных с изъятием (выкупом) земельных участков; </w:t>
        <w:br/>
        <w:t>е) решение других вопросов в области земельных отношений в соответствии с законом.</w:t>
      </w:r>
    </w:p>
    <w:p>
      <w:pPr>
        <w:pStyle w:val="Style12"/>
        <w:rPr/>
      </w:pPr>
      <w:r>
        <w:rPr>
          <w:rStyle w:val="StrongEmphasis"/>
        </w:rPr>
        <w:t>Статья 17. Полномочия местных государственных администраций в области земельных отношений</w:t>
      </w:r>
      <w:r>
        <w:rPr/>
        <w:br/>
        <w:t xml:space="preserve">К полномочиям местных государственных администраций в области земельных отношений относится: </w:t>
        <w:br/>
        <w:t xml:space="preserve">а) распоряжение землями государственной собственности в пределах, определенных настоящим Кодексом; </w:t>
        <w:br/>
        <w:t xml:space="preserve">б) участие в разработке и обеспечении выполнения общегосударственных и региональных (республиканских) программ по вопросам использования и охраны земель; </w:t>
        <w:br/>
        <w:t xml:space="preserve">в) координация осуществления землеустройства и государственного контроля за использованием и охраной земель; </w:t>
        <w:br/>
        <w:t xml:space="preserve">г) подготовка заключений о предоставлении или изъятии (выкупе) земельных участков; </w:t>
        <w:br/>
        <w:t xml:space="preserve">ґ) выкуп земельных участков для общественных нужд в пределах, определенных настоящим Кодексом; </w:t>
        <w:br/>
        <w:t xml:space="preserve">д) подготовка заключений об установлении и изменении границ сел, поселков, районов, районов в городах и городов; </w:t>
        <w:br/>
        <w:t xml:space="preserve">е) осуществление контроля за использованием средств, поступающих в порядке возмещения потерь сельскохозяйственного и лесохозяйственного производства, связанных с изъятием (выкупом) земельных участков; </w:t>
        <w:br/>
        <w:t xml:space="preserve">є) координация деятельности государственных органов земельных ресурсов; </w:t>
        <w:br/>
        <w:t>ж) решение других вопросов в области земельных отношений в соответствии с законом</w:t>
      </w:r>
    </w:p>
    <w:p>
      <w:pPr>
        <w:pStyle w:val="Heading1"/>
        <w:jc w:val="center"/>
        <w:rPr/>
      </w:pPr>
      <w:r>
        <w:rPr/>
        <w:t>Раздел 2 - Земли Украины</w:t>
      </w:r>
    </w:p>
    <w:p>
      <w:pPr>
        <w:pStyle w:val="Heading3"/>
        <w:rPr/>
      </w:pPr>
      <w:r>
        <w:rPr/>
        <w:t>Глава 4 - Состав и целевое назначение земель Украины</w:t>
      </w:r>
    </w:p>
    <w:p>
      <w:pPr>
        <w:pStyle w:val="Style12"/>
        <w:rPr/>
      </w:pPr>
      <w:r>
        <w:rPr>
          <w:rStyle w:val="StrongEmphasis"/>
        </w:rPr>
        <w:t>Статья 18. Состав земель</w:t>
      </w:r>
      <w:r>
        <w:rPr/>
        <w:br/>
        <w:t xml:space="preserve">1. К землям Украины относятся все земли в пределах ее территории, в том числе острова и земли, занятые водными объектами, которые по основному целевому назначению подразделяются на категории. </w:t>
        <w:br/>
        <w:t xml:space="preserve">2. Категории земель Украины имеют особый правовой режим. </w:t>
        <w:br/>
        <w:t>3. Украина за пределами ее территории может иметь на праве государственной собственности земельные участки, правовой режим которых определяется законодательством соответствующей страны.</w:t>
      </w:r>
    </w:p>
    <w:p>
      <w:pPr>
        <w:pStyle w:val="Style12"/>
        <w:rPr/>
      </w:pPr>
      <w:r>
        <w:rPr>
          <w:rStyle w:val="StrongEmphasis"/>
        </w:rPr>
        <w:t>Статья 19. Категории земель</w:t>
      </w:r>
      <w:r>
        <w:rPr/>
        <w:br/>
        <w:t xml:space="preserve">1. Земли Украины по основному целевому назначению подразделяются на следующие категории: </w:t>
        <w:br/>
        <w:t xml:space="preserve">а) земли сельскохозяйственного назначения; </w:t>
        <w:br/>
        <w:t xml:space="preserve">б) земли жилищной и общественной застройки; </w:t>
        <w:br/>
        <w:t xml:space="preserve">в) земли природно-заповедного и иного природоохранного назначения; </w:t>
        <w:br/>
        <w:t xml:space="preserve">г) земли оздоровительного назначения; </w:t>
        <w:br/>
        <w:t xml:space="preserve">ґ) земли рекреационного назначения; </w:t>
        <w:br/>
        <w:t xml:space="preserve">д) земли историко-культурного назначения; </w:t>
        <w:br/>
        <w:t xml:space="preserve">е) земли лесного фонда; </w:t>
        <w:br/>
        <w:t xml:space="preserve">є) земли водного фонда; </w:t>
        <w:br/>
        <w:t xml:space="preserve">ж) земли промышленности, транспорта, связи, энергетики, обороны и иного назначения. </w:t>
        <w:br/>
        <w:t>2. Земельные участки каждой категории земель, не предоставленные в собственность или пользование граждан либо юридических лиц, могут находиться в запасе.</w:t>
      </w:r>
    </w:p>
    <w:p>
      <w:pPr>
        <w:pStyle w:val="Style12"/>
        <w:rPr/>
      </w:pPr>
      <w:r>
        <w:rPr>
          <w:rStyle w:val="StrongEmphasis"/>
        </w:rPr>
        <w:t>Статья 20. Установление и изменение целевого назначения земель</w:t>
      </w:r>
      <w:r>
        <w:rPr/>
        <w:br/>
        <w:t xml:space="preserve">1. Отнесение земель к той или иной категории осуществляется на основании решений органов государственной власти и органов местного самоуправления в соответствии с их полномочиями. </w:t>
        <w:br/>
        <w:t xml:space="preserve">2. Изменение целевого назначения земель осуществляется органами исполнительной власти или органами местного самоуправления, принимающими решения о передаче этих земель в собственность или предоставление в пользование, изъятии (выкупе) земель и утверждающими проекты землеустройства или принимающими решения о создании объектов природоохранного и историко- культурного назначения. </w:t>
        <w:br/>
        <w:t>3. Изменение целевого назначения земель, находящихся в собственности граждан или юридических лиц, осуществляется по инициативе собственников земельных участков в порядке, устанавливаемом Кабинетом Министров Украины.</w:t>
      </w:r>
    </w:p>
    <w:p>
      <w:pPr>
        <w:pStyle w:val="Style12"/>
        <w:rPr/>
      </w:pPr>
      <w:r>
        <w:rPr>
          <w:rStyle w:val="StrongEmphasis"/>
        </w:rPr>
        <w:t>Статья 21. Последствия нарушения порядка установления и изменения целевого назначения земель</w:t>
      </w:r>
      <w:r>
        <w:rPr/>
        <w:br/>
        <w:t xml:space="preserve">Нарушение порядка установления и изменения целевого назначения земель является основанием для: </w:t>
        <w:br/>
        <w:t xml:space="preserve">а) признания недействительными решений органов государственной власти и органов местного самоуправления о предоставлении (передаче) земельных участков гражданам и юридическим лицам; </w:t>
        <w:br/>
        <w:t xml:space="preserve">б) признания недействительными сделок относительно земельных участков; </w:t>
        <w:br/>
        <w:t xml:space="preserve">в) отказа в государственной регистрации земельных участков или признания регистрации недействительной; </w:t>
        <w:br/>
        <w:t>г) привлечения к ответственности в соответствии с законом граждан и юридических лиц, виновных в нарушении порядка установления и изменения целевого назначения земель.</w:t>
      </w:r>
    </w:p>
    <w:p>
      <w:pPr>
        <w:pStyle w:val="Heading3"/>
        <w:rPr/>
      </w:pPr>
      <w:r>
        <w:rPr/>
        <w:t>Глава 5 - Земли сельскохозяйственного назначения</w:t>
      </w:r>
    </w:p>
    <w:p>
      <w:pPr>
        <w:pStyle w:val="Style12"/>
        <w:rPr/>
      </w:pPr>
      <w:r>
        <w:rPr>
          <w:rStyle w:val="StrongEmphasis"/>
        </w:rPr>
        <w:t>Статья 22. Определение земель сельскохозяйственного назначения и порядок их использования</w:t>
      </w:r>
      <w:r>
        <w:rPr/>
        <w:br/>
        <w:t xml:space="preserve">1. Землями сельскохозяйственного назначения признаются земли, предоставленные для производства сельскохозяйственной продукции, осуществления сельскохозяйственной научно- исследовательской и учебной деятельности, размещения соответствующей производственной инфраструктуры или предназначенные для этих целей. </w:t>
        <w:br/>
        <w:t xml:space="preserve">2. К землям сельскохозяйственного назначения относятся: </w:t>
        <w:br/>
        <w:t xml:space="preserve">а) сельскохозяйственные угодья (пашня, многолетние насаждения, сенокосы, пастбища и перелоги); </w:t>
        <w:br/>
        <w:t xml:space="preserve">б) несельскохозяйственные угодья (хозяйственные дороги и прогоны, полезащитные лесные полосы и другие защитные насаждения, кроме тех, которые отнесены к землям лесного фонда, земли под хозяйственными постройками и дворами, земли временного консервирования и т. п.). </w:t>
        <w:br/>
        <w:t xml:space="preserve">3. Земли сельскохозяйственного назначения передаются в собственность и предоставляются в пользование: </w:t>
        <w:br/>
        <w:t xml:space="preserve">а) гражданам - для ведения личного крестьянского хозяйства, садоводства, огородничества, сенокошения и выпаса скота, ведения товарного сельскохозяйственного производства; </w:t>
        <w:br/>
        <w:t xml:space="preserve">б) сельскохозяйственным предприятиям - для ведения товарного сельскохозяйственного производства; </w:t>
        <w:br/>
        <w:t xml:space="preserve">в) сельскохозяйственным научно-исследовательским учреждениям и учебным заведениям, сельским профессионально-техническим училищам и общеобразовательным школам - для опытных и учебных целей, пропаганды передового опыта ведения сельского хозяйства; </w:t>
        <w:br/>
        <w:t xml:space="preserve">г) несельскохозяйственным предприятиям, учреждениям и организациям, религиозным организациям и объединениям граждан - для ведения подсобного сельского хозяйства. </w:t>
        <w:br/>
        <w:t>4. Земли сельскохозяйственного назначения не могут передаваться в собственность иностранным гражданам, лицам без гражданства, иностранным юридическим лицам и иностранным государствам.</w:t>
      </w:r>
    </w:p>
    <w:p>
      <w:pPr>
        <w:pStyle w:val="Style12"/>
        <w:rPr/>
      </w:pPr>
      <w:r>
        <w:rPr>
          <w:rStyle w:val="StrongEmphasis"/>
        </w:rPr>
        <w:t>Статья 23. Приоритетность земель сельскохозяйственного назначения</w:t>
      </w:r>
      <w:r>
        <w:rPr/>
        <w:br/>
        <w:t xml:space="preserve">1. Земли, пригодные для нужд сельского хозяйства, должны предоставляться прежде всего для сельскохозяйственного использования. </w:t>
        <w:br/>
        <w:t xml:space="preserve">2. Определение земель, пригодных для нужд сельского хозяйства, проводится на основании данных государственного земельного кадастра. </w:t>
        <w:br/>
        <w:t xml:space="preserve">3. Для строительства промышленных предприятий, объектов жилищно-коммунального хозяйства, железных и автомобильных дорог, линий электропередачи и связи, магистральных трубопроводов, а также для других нужд, не связанных с ведением сельскохозяйственного производства, предоставляются преимущественно несельскохозяйственные угодья или сельскохозяйственные угодья худшего качества. </w:t>
        <w:br/>
        <w:t>4. Линии электропередачи, связи и другие коммуникации проводятся главным образом вдоль дорог, трасс и т. п.</w:t>
      </w:r>
    </w:p>
    <w:p>
      <w:pPr>
        <w:pStyle w:val="Style12"/>
        <w:rPr/>
      </w:pPr>
      <w:r>
        <w:rPr>
          <w:rStyle w:val="StrongEmphasis"/>
        </w:rPr>
        <w:t>Статья 24. Земельные участки государственных и коммунальных сельскохозяйственных предприятий, учреждений и организаций</w:t>
      </w:r>
      <w:r>
        <w:rPr/>
        <w:br/>
        <w:t xml:space="preserve">1. Государственным и коммунальным сельскохозяйственным предприятиям, учреждениям и организациям предоставляются земельные участки из земель государственной и коммунальной собственности в постоянное пользование для научно-исследовательских, учебных целей и ведения товарного сельскохозяйственного производства. </w:t>
        <w:br/>
        <w:t xml:space="preserve">2. Государственные и коммунальные сельскохозяйственные предприятия, учреждения и организации могут арендовать земельные участки, находящиеся в собственности граждан и юридических лиц. </w:t>
        <w:br/>
        <w:t>3. В случае ликвидации государственного или коммунального предприятия, учреждения, организации земли, находящиеся в их постоянном пользовании, по решению соответствующего органа исполнительной власти или органа местного самоуправления переводятся в земли запаса или предоставляются другим гражданам и юридическим лицам для использования по их целевому назначению, а договоры аренды земельных участков прекращаются.</w:t>
      </w:r>
    </w:p>
    <w:p>
      <w:pPr>
        <w:pStyle w:val="Style12"/>
        <w:rPr/>
      </w:pPr>
      <w:r>
        <w:rPr>
          <w:rStyle w:val="StrongEmphasis"/>
        </w:rPr>
        <w:t>Статья 25. Приватизация земель государственных и коммунальных сельскохозяйственных предприятий, учреждений и организаций</w:t>
      </w:r>
      <w:r>
        <w:rPr/>
        <w:br/>
        <w:t xml:space="preserve">1. При приватизации земель государственных и коммунальных сельскохозяйственных предприятий, учреждений и организаций земельные участки передаются работникам этих предприятий, учреждений и организаций, а также пенсионерам из их числа с определением каждому из них земельной доли (пая). </w:t>
        <w:br/>
        <w:t xml:space="preserve">2. Решения о приватизации земель государственных и коммунальных сельскохозяйственных предприятий, учреждений и организаций принимают органы исполнительной власти или органы местного самоуправления в соответствии с их полномочиями по ходатайству работников этих предприятий, учреждений и организаций. </w:t>
        <w:br/>
        <w:t xml:space="preserve">3. Земли в частную собственность работникам государственных и коммунальных сельскохозяйственных предприятий, учреждений и организаций, а также пенсионерам из их числа передаются бесплатно. </w:t>
        <w:br/>
        <w:t xml:space="preserve">4. Площадь земель, передаваемых в частную собственность, составляет разницу между общей площадью земель, находившихся в постоянном пользовании сельскохозяйственных предприятий, учреждений и организаций, и площадью земель, остающихся в государственной либо коммунальной собственности (лесной фонд, водный фонд, резервный фонд). </w:t>
        <w:br/>
        <w:t xml:space="preserve">5. Каждый работник этого предприятия, учреждения и организации, а также пенсионеры из их числа имеют гарантированное право получить свою земельную долю (пай), выделенную в натуре (на местности). </w:t>
        <w:br/>
        <w:t xml:space="preserve">6. При исчислении размера земельной доли (пая) учитываются сельскохозяйственные угодья, находившиеся в постоянном пользовании государственных и коммунальных сельскохозяйственных предприятий, учреждений и организаций, за исключением земель, остающихся в государственной и коммунальной собственности. Общий размер исчисленной для приватизации площади сельскохозяйственных угодий делится на количество работников этих предприятий и пенсионеров из их числа. </w:t>
        <w:br/>
        <w:t xml:space="preserve">7. Стоимость и размеры в условных кадастровых гектарах земельных долей (паев) работников соответствующих предприятий, учреждений и организаций и пенсионеров из их числа являются равными. </w:t>
        <w:br/>
        <w:t xml:space="preserve">8. Внутрихозяйственные дороги, хозяйственные дворы, полезащитные лесополосы и другие защитные насаждения, гидротехнические сооружения, водоемы и т. п. могут быть в соответствии с настоящим Кодексом переданы в собственность граждан, сельскохозяйственных предприятий, учреждений и организаций, которые созданы бывшими работниками государственных и коммунальных сельскохозяйственных предприятий, учреждений и организаций. </w:t>
        <w:br/>
        <w:t xml:space="preserve">9. Органы исполнительной власти или органы местного самоуправления в процессе приватизации создают резервный фонд земель по согласованию его места расположения с работниками этих предприятий, учреждений и организаций, а также пенсионерами из их числа в размере до 15 процентов площади всех сельскохозяйственных угодий, находившихся в постоянном пользовании соответствующих предприятий, учреждений и организаций. </w:t>
        <w:br/>
        <w:t>10. Резервный фонд земель находится в государственной или коммунальной собственности и предназначается для дальнейшего перераспределения и использования по целевому назначению.</w:t>
      </w:r>
    </w:p>
    <w:p>
      <w:pPr>
        <w:pStyle w:val="Style12"/>
        <w:rPr/>
      </w:pPr>
      <w:r>
        <w:rPr>
          <w:rStyle w:val="StrongEmphasis"/>
        </w:rPr>
        <w:t>Статья 26. Использование земельных участков с мелиоративными системами</w:t>
      </w:r>
      <w:r>
        <w:rPr/>
        <w:br/>
        <w:t>Земельные участки, полученные гражданами в результате приватизации земель государственных и коммунальных сельскохозяйственных предприятий, на которых расположены и функционируют мелиоративные системы, используются совместно на основании соглашения. В случае отсутствия согласия о совместном использовании указанных земельных участков вопрос разрешается в судебном порядке.</w:t>
      </w:r>
    </w:p>
    <w:p>
      <w:pPr>
        <w:pStyle w:val="Style12"/>
        <w:rPr/>
      </w:pPr>
      <w:r>
        <w:rPr>
          <w:rStyle w:val="StrongEmphasis"/>
        </w:rPr>
        <w:t>Статья 27. Сохранение права на землю сельскохозяйственных предприятий, учреждений и организаций, личных крестьянских и фермерских хозяйств</w:t>
      </w:r>
      <w:r>
        <w:rPr/>
        <w:br/>
        <w:t>Сельскохозяйственные предприятия, учреждения и организации, личные крестьянские и фермерские хозяйства, объединяющиеся в ассоциации и другие организационно-правовые формы, сохраняют право на свои земельные участки, если иное не предусмотрено договором.</w:t>
      </w:r>
    </w:p>
    <w:p>
      <w:pPr>
        <w:pStyle w:val="Style12"/>
        <w:rPr/>
      </w:pPr>
      <w:r>
        <w:rPr>
          <w:rStyle w:val="StrongEmphasis"/>
        </w:rPr>
        <w:t>Статья 28. Земельные участки сельскохозяйственных предприятий</w:t>
      </w:r>
      <w:r>
        <w:rPr/>
        <w:br/>
        <w:t xml:space="preserve">1. Сельскохозяйственным предприятиям, учреждениям и организациям, кроме государственных и коммунальных, земли сельскохозяйственного назначения могут принадлежать на праве собственности. </w:t>
        <w:br/>
        <w:t xml:space="preserve">2. Право собственности на землю этих предприятий может приобретаться путем внесения в уставный фонд земельных участков их учредителей и приобретения земельных участков по договорам купли- продажи, дарения, мены, другим гражданско-правовым сделкам. </w:t>
        <w:br/>
        <w:t>3. Реализация права собственности на землю указанными сельскохозяйственными предприятиями осуществляется в соответствии с законом.</w:t>
      </w:r>
    </w:p>
    <w:p>
      <w:pPr>
        <w:pStyle w:val="Style12"/>
        <w:rPr/>
      </w:pPr>
      <w:r>
        <w:rPr>
          <w:rStyle w:val="StrongEmphasis"/>
        </w:rPr>
        <w:t>Статья 29. Определение места расположения земельных участков граждан при ликвидации сельскохозяйственных предприятий, учреждений и организаций</w:t>
      </w:r>
      <w:r>
        <w:rPr/>
        <w:br/>
        <w:t xml:space="preserve">1. При ликвидации сельскохозяйственных предприятий, учреждений и организаций преимущественное право на получение земельных участков рядом с населенными пунктами имеют собственники земельных долей (паев), проживающие в этих населенных пунктах. </w:t>
        <w:br/>
        <w:t>2. Место расположения земельных участков определяется с учетом требований рациональной организации территории и компактности землепользования в соответствии с землеустроительными проектами, которые утверждаются собранием собственников земельных долей (паев).</w:t>
      </w:r>
    </w:p>
    <w:p>
      <w:pPr>
        <w:pStyle w:val="Style12"/>
        <w:rPr/>
      </w:pPr>
      <w:r>
        <w:rPr>
          <w:rStyle w:val="StrongEmphasis"/>
        </w:rPr>
        <w:t>Статья 30. Распределение несельскохозяйственных угодий при ликвидации сельскохозяйственных предприятий</w:t>
      </w:r>
      <w:r>
        <w:rPr/>
        <w:br/>
        <w:t xml:space="preserve">1. При ликвидации сельскохозяйственных предприятий несельскохозяйственные угодья, находившиеся в их собственности, распределяются в соответствии с учредительными документами этих предприятий или с согласия собственников земельных долей (паев). В случае недостижения согласия этот вопрос решается в судебном порядке. </w:t>
        <w:br/>
        <w:t>2. Земельные участки государственной и коммунальной собственности, находившиеся в пользовании ликвидируемых сельскохозяйственных предприятий, учреждений и организаций, включаются в земли запаса или передаются в собственность либо пользование в соответствии с настоящим Кодексом.</w:t>
      </w:r>
    </w:p>
    <w:p>
      <w:pPr>
        <w:pStyle w:val="Style12"/>
        <w:rPr/>
      </w:pPr>
      <w:r>
        <w:rPr>
          <w:rStyle w:val="StrongEmphasis"/>
        </w:rPr>
        <w:t>Статья 31. Земли фермерского хозяйства</w:t>
      </w:r>
      <w:r>
        <w:rPr/>
        <w:br/>
        <w:t xml:space="preserve">1. Земли фермерского хозяйства могут состоять из: </w:t>
        <w:br/>
        <w:t xml:space="preserve">а) земельного участка, принадлежащего на праве собственности фермерскому хозяйству как юридическому лицу; </w:t>
        <w:br/>
        <w:t xml:space="preserve">б) земельных участков, принадлежащих гражданам - членам фермерского хозяйства на праве частной собственности; </w:t>
        <w:br/>
        <w:t xml:space="preserve">в) земельного участка, используемого фермерским хозяйством на условиях аренды. </w:t>
        <w:br/>
        <w:t>2. Граждане - члены фермерского хозяйства имеют право на получение бесплатно в собственность из земель государственной и коммунальной собственности земельных участков в размере земельной доли (пая).</w:t>
      </w:r>
    </w:p>
    <w:p>
      <w:pPr>
        <w:pStyle w:val="Style12"/>
        <w:rPr/>
      </w:pPr>
      <w:r>
        <w:rPr>
          <w:rStyle w:val="StrongEmphasis"/>
        </w:rPr>
        <w:t>Статья 32. Приватизация земельных участков членами фермерских хозяйств</w:t>
      </w:r>
      <w:r>
        <w:rPr/>
        <w:br/>
        <w:t xml:space="preserve">1. Гражданам Украины - членам фермерских хозяйств передаются бесплатно в частную собственность предоставленные им в пользование земельные участки в размере земельной доли (пая) члена сельскохозяйственного предприятия, расположенного на территории соответствующего совета. </w:t>
        <w:br/>
        <w:t>2. Действие части первой настоящей статьи не распространяется на граждан, которые раньше приобрели право на земельную долю (пай).</w:t>
      </w:r>
    </w:p>
    <w:p>
      <w:pPr>
        <w:pStyle w:val="Style12"/>
        <w:rPr/>
      </w:pPr>
      <w:r>
        <w:rPr>
          <w:rStyle w:val="StrongEmphasis"/>
        </w:rPr>
        <w:t>Статья 33. Земельные участки личных крестьянских хозяйств</w:t>
      </w:r>
      <w:r>
        <w:rPr/>
        <w:br/>
        <w:t xml:space="preserve">1. Граждане Украины могут иметь на праве собственности и арендовать земельные участки для ведения личного крестьянского хозяйства. </w:t>
        <w:br/>
        <w:t xml:space="preserve">2. Иностранные граждане и лица без гражданства могут иметь земельные участки для ведения личного крестьянского хозяйства на условиях аренды. </w:t>
        <w:br/>
        <w:t>3. Использование земель личного крестьянского хозяйства осуществляется в соответствии с законом.</w:t>
      </w:r>
    </w:p>
    <w:p>
      <w:pPr>
        <w:pStyle w:val="Style12"/>
        <w:rPr/>
      </w:pPr>
      <w:r>
        <w:rPr>
          <w:rStyle w:val="StrongEmphasis"/>
        </w:rPr>
        <w:t>Статья 34. Земли для сенокошения и выпаса скота</w:t>
      </w:r>
      <w:r>
        <w:rPr/>
        <w:br/>
        <w:t xml:space="preserve">1. Граждане могут арендовать земельные участки для сенокошения и выпаса скота. </w:t>
        <w:br/>
        <w:t>2. Органы исполнительной власти и органы местного самоуправления могут создавать на землях, находящихся в собственности государства или территориальной громады, общественные сенокосы и пастбища.</w:t>
      </w:r>
    </w:p>
    <w:p>
      <w:pPr>
        <w:pStyle w:val="Style12"/>
        <w:rPr/>
      </w:pPr>
      <w:r>
        <w:rPr>
          <w:rStyle w:val="StrongEmphasis"/>
        </w:rPr>
        <w:t>Статья 35. Земельные участки для садоводства</w:t>
      </w:r>
      <w:r>
        <w:rPr/>
        <w:br/>
        <w:t xml:space="preserve">1. Граждане Украины из земель государственной и коммунальной собственности имеют право приобретать бесплатно в собственность или на условиях аренды земельные участки для ведения индивидуального или коллективного садоводства. </w:t>
        <w:br/>
        <w:t xml:space="preserve">2. Иностранные граждане и лица без гражданства могут иметь земельные участки для ведения индивидуального или коллективного садоводства на условиях аренды. </w:t>
        <w:br/>
        <w:t xml:space="preserve">3. Земельные участки, предназначенные для садоводства, могут использоваться для закладки многолетних плодовых насаждений, выращивания сельскохозяйственных культур, а также для возведения необходимых построек, хозяйственных сооружений и т. п. </w:t>
        <w:br/>
        <w:t xml:space="preserve">4. Земли общего пользования садоводческого товарищества являются его собственностью. К землям общего пользования садоводческого товарищества относятся земельные участки, занятые защитными полосами, дорогами, проездами, строениями, сооружениями и другими объектами общего пользования. </w:t>
        <w:br/>
        <w:t xml:space="preserve">5. Приватизация земельного участка гражданином - членом садоводческого товарищества осуществляется без согласия на то других членов этого товарищества. </w:t>
        <w:br/>
        <w:t>6. Использование земельных участков садоводческих товариществ осуществляется в соответствии с законом и уставами этих товариществ.</w:t>
      </w:r>
    </w:p>
    <w:p>
      <w:pPr>
        <w:pStyle w:val="Style12"/>
        <w:rPr/>
      </w:pPr>
      <w:r>
        <w:rPr>
          <w:rStyle w:val="StrongEmphasis"/>
        </w:rPr>
        <w:t>Статья 36. Земельные участки для огородничества</w:t>
      </w:r>
      <w:r>
        <w:rPr/>
        <w:br/>
        <w:t xml:space="preserve">1. Гражданам или их объединениям из земель государственной или коммунальной собственности могут предоставляться в аренду земельные участки для огородничества. </w:t>
        <w:br/>
        <w:t xml:space="preserve">2. На земельных участках, предоставленных для огородничества, закладка многолетних плодовых насаждений, а также сооружение капитальных строений и сооружений не допускается. </w:t>
        <w:br/>
        <w:t>3. На земельных участках, предоставленных для огородничества, могут быть возведены временные постройки для хранения инвентаря и защиты от непогоды. По истечении срока аренды указанного земельного участка построенные временные постройки подлежат сносу собственниками этих сооружений за их счет.</w:t>
      </w:r>
    </w:p>
    <w:p>
      <w:pPr>
        <w:pStyle w:val="Style12"/>
        <w:rPr/>
      </w:pPr>
      <w:r>
        <w:rPr>
          <w:rStyle w:val="StrongEmphasis"/>
        </w:rPr>
        <w:t>Статья 37. Право несельскохозяйственных предприятий, учреждений и организаций на землю</w:t>
      </w:r>
      <w:r>
        <w:rPr/>
        <w:br/>
        <w:t xml:space="preserve">1. Частные несельскохозяйственные предприятия, учреждения и организации могут приобретать в собственность или аренду земли сельскохозяйственного и иного назначения для ведения подсобного хозяйства. </w:t>
        <w:br/>
        <w:t>2. Государственные и коммунальные несельскохозяйственные предприятия, учреждения и организации могут приобретать в аренду землю сельскохозяйственного и иного назначения для ведения подсобного хозяйства.</w:t>
      </w:r>
    </w:p>
    <w:p>
      <w:pPr>
        <w:pStyle w:val="Heading3"/>
        <w:rPr/>
      </w:pPr>
      <w:r>
        <w:rPr/>
        <w:t>Глава 6 - Земли жилищной и общественной застройки</w:t>
      </w:r>
    </w:p>
    <w:p>
      <w:pPr>
        <w:pStyle w:val="Style12"/>
        <w:rPr/>
      </w:pPr>
      <w:r>
        <w:rPr>
          <w:rStyle w:val="StrongEmphasis"/>
        </w:rPr>
        <w:t>Статья 38. Определение земель жилищной и общественной застройки</w:t>
      </w:r>
      <w:r>
        <w:rPr/>
        <w:br/>
        <w:t>К землям жилищной и общественной застройки относятся земельные участки в пределах населенных пунктов, используемые для размещения жилищной застройки, общественных зданий и сооружений, других объектов общего пользования.</w:t>
      </w:r>
    </w:p>
    <w:p>
      <w:pPr>
        <w:pStyle w:val="Style12"/>
        <w:rPr/>
      </w:pPr>
      <w:r>
        <w:rPr>
          <w:rStyle w:val="StrongEmphasis"/>
        </w:rPr>
        <w:t>Статья 39. Использование земель жилищной и общественной застройки</w:t>
      </w:r>
      <w:r>
        <w:rPr/>
        <w:br/>
        <w:t>Использование земель жилищной и общественной застройки осуществляется в соответствии с генеральным планом населенного пункта, другой градостроительной документацией, планом земельно- хозяйственного устройства с соблюдением государственных стандартов и норм, региональных и местных правил застройки.</w:t>
      </w:r>
    </w:p>
    <w:p>
      <w:pPr>
        <w:pStyle w:val="Style12"/>
        <w:rPr/>
      </w:pPr>
      <w:r>
        <w:rPr>
          <w:rStyle w:val="StrongEmphasis"/>
        </w:rPr>
        <w:t>Статья 40. Земельные участки для строительства и обслуживания жилого дома, хозяйственных построек и гаражного строительства</w:t>
      </w:r>
      <w:r>
        <w:rPr/>
        <w:br/>
        <w:t>Гражданам Украины по решению органов исполнительной власти или органов местного самоуправления могут передаваться бесплатно в собственность или предоставляться в аренду земельные участки для строительства и обслуживания жилого дома, хозяйственных построек и гаражного строительства в пределах норм, определенных настоящим Кодексом. Свыше нормы бесплатной передачи граждане могут приобретать в собственность земельные участки для указанных нужд по гражданско-правовым сделкам.</w:t>
      </w:r>
    </w:p>
    <w:p>
      <w:pPr>
        <w:pStyle w:val="Style12"/>
        <w:rPr/>
      </w:pPr>
      <w:r>
        <w:rPr>
          <w:rStyle w:val="StrongEmphasis"/>
        </w:rPr>
        <w:t>Статья 41. Земельные участки жилищно-строительных (жилищных) и гаражно-строительных кооперативов</w:t>
      </w:r>
      <w:r>
        <w:rPr/>
        <w:br/>
        <w:t xml:space="preserve">1. Жилищно-строительным (жилищным) и гаражно-строительным кооперативам по решению органов исполнительной власти или органов местного самоуправления земельные участки для жилищного и гаражного строительства передаются бесплатно в собственность или предоставляются в аренду в размере, который устанавливается в соответствии с утвержденной градостроительной документацией. </w:t>
        <w:br/>
        <w:t>2. Жилищно-строительные (жилищные) и гаражно-строительные кооперативы могут приобретать земельные участки в собственность по гражданско-правовым сделкам.</w:t>
      </w:r>
    </w:p>
    <w:p>
      <w:pPr>
        <w:pStyle w:val="Style12"/>
        <w:rPr/>
      </w:pPr>
      <w:r>
        <w:rPr>
          <w:rStyle w:val="StrongEmphasis"/>
        </w:rPr>
        <w:t>Статья 42. Земельные участки многоквартирных жилых домов</w:t>
      </w:r>
      <w:r>
        <w:rPr/>
        <w:br/>
        <w:t xml:space="preserve">1. Земельные участки, на которых расположены многоквартирные жилые дома, а также относящиеся к ним строения, сооружения и придомовые территории государственной или коммунальной собственности, предоставляются в постоянное пользование предприятиям, учреждениям и организациям, которые осуществляют управление этими домами. </w:t>
        <w:br/>
        <w:t xml:space="preserve">2. При приватизации гражданами многоквартирного жилого дома соответствующий земельный участок может передаваться бесплатно в собственность или предоставляться в пользование объединению собственников. </w:t>
        <w:br/>
        <w:t xml:space="preserve">3. Порядок использования земельных участков, на которых расположены многоквартирные жилые дома, а также относящиеся к ним строения, сооружения и придомовые территории, определяется совладельцами. </w:t>
        <w:br/>
        <w:t>4. Размеры и конфигурация земельных участков, на которых расположены многоквартирные жилые дома, а также относящиеся к ним строения, сооружения и придомовые территории, определяются на основании проектов распределения территории квартала, микрорайона и соответствующей землеустроительной документации.</w:t>
      </w:r>
    </w:p>
    <w:p>
      <w:pPr>
        <w:pStyle w:val="Heading3"/>
        <w:rPr/>
      </w:pPr>
      <w:r>
        <w:rPr/>
        <w:t>Глава 7 - Земли природно-заповедного фонда и другого природоохранного назначения</w:t>
      </w:r>
    </w:p>
    <w:p>
      <w:pPr>
        <w:pStyle w:val="Style12"/>
        <w:rPr/>
      </w:pPr>
      <w:r>
        <w:rPr>
          <w:rStyle w:val="StrongEmphasis"/>
        </w:rPr>
        <w:t>Статья 43. Земли природно-заповедного фонда</w:t>
      </w:r>
      <w:r>
        <w:rPr/>
        <w:br/>
        <w:t>Земли природно-заповедного фонда - это участки суши и водного пространства с природными комплексами и объектами, имеющие особую природоохранную, экологическую, научную, эстетическую, рекреационную и иную ценность, которым в соответствии с законом предоставлен статус территорий и объектов природно-заповедного фонда.</w:t>
      </w:r>
    </w:p>
    <w:p>
      <w:pPr>
        <w:pStyle w:val="Style12"/>
        <w:rPr/>
      </w:pPr>
      <w:r>
        <w:rPr>
          <w:rStyle w:val="StrongEmphasis"/>
        </w:rPr>
        <w:t>Статья 44. Состав земель природно-заповедного фонда</w:t>
      </w:r>
      <w:r>
        <w:rPr/>
        <w:br/>
        <w:t>В земли природно-заповедного фонда включаются природные территории и объекты (природные заповедники, национальные природные парки, биосферные заповедники, региональные ландшафтные парки, заказники, памятники природы, заповедные урочища), а также искусственно созданные объекты (ботанические сады, дендрологические парки, зоологические парки, парки-памятники садово-паркового искусства).</w:t>
      </w:r>
    </w:p>
    <w:p>
      <w:pPr>
        <w:pStyle w:val="Style12"/>
        <w:rPr/>
      </w:pPr>
      <w:r>
        <w:rPr>
          <w:rStyle w:val="StrongEmphasis"/>
        </w:rPr>
        <w:t>Статья 45. Использование земель природно-заповедного фонда</w:t>
      </w:r>
      <w:r>
        <w:rPr/>
        <w:br/>
        <w:t xml:space="preserve">1. Земли природно-заповедного фонда могут находиться в государственной, коммунальной и частной собственности. </w:t>
        <w:br/>
        <w:t>2. Порядок использования земель природно-заповедного фонда определяется законом.</w:t>
      </w:r>
    </w:p>
    <w:p>
      <w:pPr>
        <w:pStyle w:val="Style12"/>
        <w:rPr/>
      </w:pPr>
      <w:r>
        <w:rPr>
          <w:rStyle w:val="StrongEmphasis"/>
        </w:rPr>
        <w:t>Статья 46. Земли иного природоохранного назначения и их использование</w:t>
      </w:r>
      <w:r>
        <w:rPr/>
        <w:br/>
        <w:t xml:space="preserve">1. К землям иного природоохранного назначения относятся: </w:t>
        <w:br/>
        <w:t xml:space="preserve">а) земельные участки водно-болотных угодий, которые не отнесены к землям лесного и водного фонда; </w:t>
        <w:br/>
        <w:t xml:space="preserve">б) земельные участки, в пределах которых находятся природные объекты, имеющие особую научную ценность. </w:t>
        <w:br/>
        <w:t xml:space="preserve">2. Границы земель иного природоохранного назначения закрепляются на местности межевыми или информационными знаками. </w:t>
        <w:br/>
        <w:t>3. Порядок использования земель иного природоохранного назначения определяется законом.</w:t>
      </w:r>
    </w:p>
    <w:p>
      <w:pPr>
        <w:pStyle w:val="Heading3"/>
        <w:rPr/>
      </w:pPr>
      <w:r>
        <w:rPr/>
        <w:t>Глава 8 - Земли оздоровительного назначения</w:t>
      </w:r>
    </w:p>
    <w:p>
      <w:pPr>
        <w:pStyle w:val="Style12"/>
        <w:rPr/>
      </w:pPr>
      <w:r>
        <w:rPr>
          <w:rStyle w:val="StrongEmphasis"/>
        </w:rPr>
        <w:t>Статья 47. Определение земель оздоровительного назначения</w:t>
      </w:r>
      <w:r>
        <w:rPr/>
        <w:br/>
        <w:t>К землям оздоровительного назначения относятся земли, имеющие природные лечебные свойства, которые используются или могут использоваться для профилактики заболеваний и лечения людей.</w:t>
      </w:r>
    </w:p>
    <w:p>
      <w:pPr>
        <w:pStyle w:val="Style12"/>
        <w:rPr/>
      </w:pPr>
      <w:r>
        <w:rPr>
          <w:rStyle w:val="StrongEmphasis"/>
        </w:rPr>
        <w:t>Статья 48. Ограничение деятельности на землях оздоровительного назначения</w:t>
      </w:r>
      <w:r>
        <w:rPr/>
        <w:br/>
        <w:t xml:space="preserve">1. На землях оздоровительного назначения запрещается деятельность, которая противоречит их целевому назначению или может отрицательно повлиять на природные лечебные свойства этих земель. </w:t>
        <w:br/>
        <w:t xml:space="preserve">2. На территориях лечебно-оздоровительных местностей и курортов устанавливаются округи и зоны санитарной (горно- санитарной) охраны. </w:t>
        <w:br/>
        <w:t>3. В пределах округа санитарной (горно-санитарной) охраны запрещаются передача земельных участков в собственность и предоставление в пользование предприятиям, учреждениям, организациям и гражданам для деятельности, несовместимой с охраной природных лечебных свойств и отдыхом населения.</w:t>
      </w:r>
    </w:p>
    <w:p>
      <w:pPr>
        <w:pStyle w:val="Style12"/>
        <w:rPr/>
      </w:pPr>
      <w:r>
        <w:rPr>
          <w:rStyle w:val="StrongEmphasis"/>
        </w:rPr>
        <w:t>Статья 49. Использование земель оздоровительного назначения</w:t>
      </w:r>
      <w:r>
        <w:rPr/>
        <w:br/>
        <w:t xml:space="preserve">1. Земли оздоровительного назначения могут находиться в государственной, коммунальной и частной собственности. </w:t>
        <w:br/>
        <w:t>2. Порядок использования земель оздоровительного назначения определяется законом.</w:t>
      </w:r>
    </w:p>
    <w:p>
      <w:pPr>
        <w:pStyle w:val="Heading3"/>
        <w:rPr/>
      </w:pPr>
      <w:r>
        <w:rPr/>
        <w:t>Глава 9 - Земли рекреационного назначения</w:t>
      </w:r>
    </w:p>
    <w:p>
      <w:pPr>
        <w:pStyle w:val="Style12"/>
        <w:rPr/>
      </w:pPr>
      <w:r>
        <w:rPr>
          <w:rStyle w:val="StrongEmphasis"/>
        </w:rPr>
        <w:t>Статья 50. Определение земель рекреационного назначения</w:t>
      </w:r>
      <w:r>
        <w:rPr/>
        <w:br/>
        <w:t>К землям рекреационного назначения относятся земли, используемые для организации отдыха населения, туризма и проведения спортивных мероприятий.</w:t>
      </w:r>
    </w:p>
    <w:p>
      <w:pPr>
        <w:pStyle w:val="Style12"/>
        <w:rPr/>
      </w:pPr>
      <w:r>
        <w:rPr>
          <w:rStyle w:val="StrongEmphasis"/>
        </w:rPr>
        <w:t>Статья 51. Состав земель рекреационного назначения</w:t>
      </w:r>
      <w:r>
        <w:rPr/>
        <w:br/>
        <w:t>К землям рекреационного назначения относятся земельные участки зеленых зон и зеленых насаждений городов и других населенных пунктов, учебно-туристских и экологических троп, маркированных трасс, земельные участки, занятые территориями домов отдыха, пансионатов, объектов физической культуры и спорта, туристских баз, кемпингов, яхт-клубов, стационарных и палаточных туристско-оздоровительных лагерей, домов рыболовов и охотников, детских туристских станций, детских и спортивных лагерей, других аналогичных объектов, а также земельные участки, предоставленные для дачного строительства и сооружения других объектов стационарной рекреации.</w:t>
      </w:r>
    </w:p>
    <w:p>
      <w:pPr>
        <w:pStyle w:val="Style12"/>
        <w:rPr/>
      </w:pPr>
      <w:r>
        <w:rPr>
          <w:rStyle w:val="StrongEmphasis"/>
        </w:rPr>
        <w:t>Статья 52. Использование земель рекреационного назначения</w:t>
      </w:r>
      <w:r>
        <w:rPr/>
        <w:br/>
        <w:t xml:space="preserve">1. Земли рекреационного назначения могут находиться в государственной, коммунальной и частной собственности. </w:t>
        <w:br/>
        <w:t xml:space="preserve">2. На землях рекреационного назначения запрещается деятельность, которая препятствует или может препятствовать использованию их по назначению, а также отрицательно влияет или может повлиять на природное состояние этих земель. </w:t>
        <w:br/>
        <w:t>3. Порядок использования земель рекреационного назначения определяется законом.</w:t>
      </w:r>
    </w:p>
    <w:p>
      <w:pPr>
        <w:pStyle w:val="Heading3"/>
        <w:rPr/>
      </w:pPr>
      <w:r>
        <w:rPr/>
        <w:t>Глава 10 - Земли историко-культурного назначения</w:t>
      </w:r>
    </w:p>
    <w:p>
      <w:pPr>
        <w:pStyle w:val="Style12"/>
        <w:rPr/>
      </w:pPr>
      <w:r>
        <w:rPr>
          <w:rStyle w:val="StrongEmphasis"/>
        </w:rPr>
        <w:t>Статья 53. Состав земель историко-культурного назначения</w:t>
      </w:r>
      <w:r>
        <w:rPr/>
        <w:br/>
        <w:t xml:space="preserve">1. К землям историко-культурного назначения относятся земли, на которых расположены: </w:t>
        <w:br/>
        <w:t xml:space="preserve">а) историко-культурные заповедники, музеи-заповедники, мемориальные парки, мемориальные (гражданские и военные) кладбища, могилы, исторические или мемориальные усадьбы, здания, сооружения и памятные места, связанные с историческими событиями; </w:t>
        <w:br/>
        <w:t xml:space="preserve">б) городища, курганы, давние захоронения, памятные скульптуры и мегалиты, наскальные изображения, поля давних битв, остатки крепостей, военных лагерей, поселений и стоянок, участки исторического культурного слоя укреплений, производств, каналов, дорог; </w:t>
        <w:br/>
        <w:t>в) архитектурные ансамбли и комплексы, исторические центры, кварталы, площади, остатки старинной планировки и застройки городов и других населенных пунктов, постройки гражданской, промышленной, военной, культовой архитектуры, народного зодчества, садово-парковые комплексы, фоновая застройка.</w:t>
      </w:r>
    </w:p>
    <w:p>
      <w:pPr>
        <w:pStyle w:val="Style12"/>
        <w:rPr/>
      </w:pPr>
      <w:r>
        <w:rPr>
          <w:rStyle w:val="StrongEmphasis"/>
        </w:rPr>
        <w:t>Статья 54. Использование земель историко-культурного назначения</w:t>
      </w:r>
      <w:r>
        <w:rPr/>
        <w:br/>
        <w:t xml:space="preserve">1. Земли историко-культурного назначения могут находиться в государственной, коммунальной и частной собственности. </w:t>
        <w:br/>
        <w:t xml:space="preserve">2. Вокруг историко-культурных заповедников, мемориальных парков, давних захоронений, архитектурных ансамблей и комплексов устанавливаются охранные зоны с запрещением деятельности, которая вредно влияет или может повлиять на соблюдение режима использования этих земель. </w:t>
        <w:br/>
        <w:t>3. Порядок использования земель историко-культурного назначения определяется законом.</w:t>
      </w:r>
    </w:p>
    <w:p>
      <w:pPr>
        <w:pStyle w:val="Heading3"/>
        <w:rPr/>
      </w:pPr>
      <w:r>
        <w:rPr/>
        <w:t>Глава 11 - Земли лесного фонда</w:t>
      </w:r>
    </w:p>
    <w:p>
      <w:pPr>
        <w:pStyle w:val="Style12"/>
        <w:rPr/>
      </w:pPr>
      <w:r>
        <w:rPr>
          <w:rStyle w:val="StrongEmphasis"/>
        </w:rPr>
        <w:t>Статья 55. Определение земель лесного фонда</w:t>
      </w:r>
      <w:r>
        <w:rPr/>
        <w:br/>
        <w:t xml:space="preserve">1. К землям лесного фонда относятся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 </w:t>
        <w:br/>
        <w:t xml:space="preserve">2. К землям лесного фонда не относятся земли, занятые: </w:t>
        <w:br/>
        <w:t xml:space="preserve">а) зелеными насаждениями в пределах населенных пунктов, которые не отнесены к категории лесов; </w:t>
        <w:br/>
        <w:t xml:space="preserve">б) полезащитными лесными полосами, защитными насаждениями на полосах отвода железных дорог, защитными насаждениями на полосах отвода автомобильных дорог, защитными насаждениями на полосах отвода каналов, гидротехнических сооружений и водных объектов; </w:t>
        <w:br/>
        <w:t>в) отдельными деревьями и группами деревьев, кустарниками на сельскохозяйственных угодьях, приусадебных, дачных и садовых участках.</w:t>
      </w:r>
    </w:p>
    <w:p>
      <w:pPr>
        <w:pStyle w:val="Style12"/>
        <w:rPr/>
      </w:pPr>
      <w:r>
        <w:rPr>
          <w:rStyle w:val="StrongEmphasis"/>
        </w:rPr>
        <w:t>Статья 56. Собственность на земли лесного фонда</w:t>
      </w:r>
      <w:r>
        <w:rPr/>
        <w:br/>
        <w:t xml:space="preserve">1. Земли лесного фонда могут находиться в государственной, коммунальной и частной собственности. </w:t>
        <w:br/>
        <w:t xml:space="preserve">2. Гражданам и юридическим лицам по решению органов местного самоуправления и органов исполнительной власти могут бесплатно или за плату передаваться в собственность замкнутые земельные участки лесного фонда общей площадью до 5 гектаров в составе угодий крестьянских, фермерских и других хозяйств. </w:t>
        <w:br/>
        <w:t>3. Граждане и юридические лица в установленном порядке могут приобретать в собственность земельные участки деградированных и малопроизводительных угодий для залесения.</w:t>
      </w:r>
    </w:p>
    <w:p>
      <w:pPr>
        <w:pStyle w:val="Style12"/>
        <w:rPr/>
      </w:pPr>
      <w:r>
        <w:rPr>
          <w:rStyle w:val="StrongEmphasis"/>
        </w:rPr>
        <w:t>Статья 57. Использование земель лесного фонда</w:t>
      </w:r>
      <w:r>
        <w:rPr/>
        <w:br/>
        <w:t xml:space="preserve">1. Земельные участки лесного фонда по решению органов исполнительной власти или органов местного самоуправления предоставляются в постоянное пользование специализированным государственным или коммунальным лесохозяйственным предприятиям, а на условиях аренды - другим предприятиям, учреждениям и организациям, в которых созданы специализированные лесохозяйственные подразделения, для ведения лесного хозяйства, специального использования лесных ресурсов и для нужд охотничьего хозяйства, культурно-оздоровительных, рекреационных, спортивных, туристских целей, проведения научно-исследовательских работ и т.п. </w:t>
        <w:br/>
        <w:t>2. Порядок использования земель лесного фонда определяется законом.</w:t>
      </w:r>
    </w:p>
    <w:p>
      <w:pPr>
        <w:pStyle w:val="Heading3"/>
        <w:rPr/>
      </w:pPr>
      <w:r>
        <w:rPr/>
        <w:t>Глава 12 - Земли водного фонда</w:t>
      </w:r>
    </w:p>
    <w:p>
      <w:pPr>
        <w:pStyle w:val="Style12"/>
        <w:rPr/>
      </w:pPr>
      <w:r>
        <w:rPr>
          <w:rStyle w:val="StrongEmphasis"/>
        </w:rPr>
        <w:t>Статья 58. Состав земель водного фонда</w:t>
      </w:r>
      <w:r>
        <w:rPr>
          <w:b/>
          <w:bCs/>
        </w:rPr>
        <w:br/>
      </w:r>
      <w:r>
        <w:rPr/>
        <w:t xml:space="preserve">1. К землям водного фонда относятся земли, занятые: </w:t>
        <w:br/>
        <w:t xml:space="preserve">а) морями, реками, озерами, водохранилищами, другими водными объектами, болотами, а также островами; </w:t>
        <w:br/>
        <w:t xml:space="preserve">б) прибрежными защитными полосами вдоль морей, рек и вокруг водоемов; </w:t>
        <w:br/>
        <w:t xml:space="preserve">в) гидротехническими, другими водохозяйственными сооружениями и каналами, а также земли, выделенные под полосы отвода для них; </w:t>
        <w:br/>
        <w:t xml:space="preserve">г) береговыми полосами водных путей. </w:t>
        <w:br/>
        <w:t>2. Для создания благоприятного режима водных объектов вдоль морей, вокруг озер, водохранилищ и других водоемов устанавливаются водоохранные зоны, размеры которых определяются по проектам землеустройства.</w:t>
      </w:r>
    </w:p>
    <w:p>
      <w:pPr>
        <w:pStyle w:val="Style12"/>
        <w:rPr/>
      </w:pPr>
      <w:r>
        <w:rPr>
          <w:rStyle w:val="StrongEmphasis"/>
        </w:rPr>
        <w:t>Статья 59. Право на земли водного фонда</w:t>
      </w:r>
      <w:r>
        <w:rPr/>
        <w:br/>
        <w:t xml:space="preserve">1. Земли водного фонда могут находиться в государственной, коммунальной и частной собственности. </w:t>
        <w:br/>
        <w:t xml:space="preserve">2. Гражданам и юридическим лицам по решению органов исполнительной власти или органов местного самоуправления могут бесплатно передаваться в собственность замкнутые природные водоемы (общей площадью до 3 гектаров). Собственники на своих земельных участках могут в установленном порядке создавать рыбохозяйственные, противоэрозионные и другие искусственные водоемы. </w:t>
        <w:br/>
        <w:t xml:space="preserve">3. Государственным водохозяйственным организациям по решению органов исполнительной власти или органов местного самоуправления предоставляются в постоянное пользование земли водного фонда для ухода за водными объектами, прибрежными защитными полосами, полосами отвода, береговыми полосами водных путей, гидротехническими сооружениями и т. п. </w:t>
        <w:br/>
        <w:t xml:space="preserve">4. Гражданам и юридическим лицам органами исполнительной власти или органами местного самоуправления из земель водного фонда могут передаваться на условиях аренды земельные участки прибрежных защитных полос, полос отвода и береговых полос водных путей, а также озера, водохранилища, другие водоемы, болота и острова для сенокошения, рыбохозяйственных нужд, культурно- оздоровительных, рекреационных, спортивных и туристских целей, проведения научно-исследовательских работ и т. п. </w:t>
        <w:br/>
        <w:t>5. Использование земельных участков водного фонда для рыболовства осуществляется с согласия их собственников или по согласованию с землепользователями.</w:t>
      </w:r>
    </w:p>
    <w:p>
      <w:pPr>
        <w:pStyle w:val="Style12"/>
        <w:rPr/>
      </w:pPr>
      <w:r>
        <w:rPr>
          <w:rStyle w:val="StrongEmphasis"/>
        </w:rPr>
        <w:t>Статья 60. Прибрежные защитные полосы</w:t>
      </w:r>
      <w:r>
        <w:rPr/>
        <w:br/>
        <w:t xml:space="preserve">1. Вдоль рек, морей и вокруг озер, водохранилищ и других водоемов с целью охраны поверхностных водных объектов от загрязнения, засорения и сохранения их водности в пределах водоохранных зон выделяются земельные участки под прибрежные защитные полосы. </w:t>
        <w:br/>
        <w:t xml:space="preserve">2. Прибрежные защитные полосы устанавливаются по берегам рек и вокруг водоемов вдоль уреза воды (в меженный период) шириной: </w:t>
        <w:br/>
        <w:t xml:space="preserve">а) для малых рек, речек и ручейков, а также прудов площадью менее 3 гектаров - 25 метров; </w:t>
        <w:br/>
        <w:t xml:space="preserve">б) для средних рек, водохранилищ на них, водоемов, а также прудов площадью более 3 гектаров - 50 метров; </w:t>
        <w:br/>
        <w:t xml:space="preserve">в) для больших рек, водохранилищ на них и озер - 100 метров. </w:t>
        <w:br/>
        <w:t xml:space="preserve">При крутизне склонов более трех градусов минимальная ширина прибрежной защитной полосы удваивается. </w:t>
        <w:br/>
        <w:t>3. Размер и границы прибрежной защитной полосы вдоль морей и вокруг морских заливов и лиманов устанавливаются по проектам землеустройства, а в пределах населенных пунктов - с учетом градостроительной документации.</w:t>
      </w:r>
    </w:p>
    <w:p>
      <w:pPr>
        <w:pStyle w:val="Style12"/>
        <w:rPr/>
      </w:pPr>
      <w:r>
        <w:rPr>
          <w:rStyle w:val="StrongEmphasis"/>
        </w:rPr>
        <w:t>Статья 61. Ограничения в использовании земельных участков прибрежных защитных полос вдоль рек, вокруг водоемов и на островах</w:t>
      </w:r>
      <w:r>
        <w:rPr/>
        <w:br/>
        <w:t xml:space="preserve">1. Прибрежные защитные полосы являются природоохранной территорией с режимом ограниченной хозяйственной деятельности. </w:t>
        <w:br/>
        <w:t xml:space="preserve">2. В прибрежных защитных полосах вдоль рек, вокруг водоемов и на островах запрещается: </w:t>
        <w:br/>
        <w:t xml:space="preserve">а) распашка земель (кроме подготовки почвы для залуження и залесения), а также садоводство и огородничество; </w:t>
        <w:br/>
        <w:t xml:space="preserve">б) хранение и применение пестицидов и удобрений; </w:t>
        <w:br/>
        <w:t xml:space="preserve">в) устройство летних лагерей для скота; </w:t>
        <w:br/>
        <w:t xml:space="preserve">г) строительство каких-либо сооружений (кроме гидротехнических, гидрометрических и линейных), в том числе баз отдыха, дач, гаражей и стоянок автомобилей; </w:t>
        <w:br/>
        <w:t xml:space="preserve">ґ) устройство свалок мусора, навозохранилищ, накопителей жидких и твердых отходов производства, кладбищ, скотомогильников, полей фильтрации и т. п; </w:t>
        <w:br/>
        <w:t xml:space="preserve">д) мытье и обслуживание транспортных средств и техники. </w:t>
        <w:br/>
        <w:t xml:space="preserve">3. Объекты, находящиеся в прибрежной защитной полосе, могут эксплуатироваться, если при этом не нарушается ее режим. Не пригодные для эксплуатации постройки, а также не отвечающие установленным режимам хозяйствования, подлежат вынесению с прибрежных защитных полос. </w:t>
        <w:br/>
        <w:t>4. Режим хозяйственной деятельности на земельных участках прибрежных защитных полос вдоль рек, вокруг водоемов и на островах устанавливается законом.</w:t>
      </w:r>
    </w:p>
    <w:p>
      <w:pPr>
        <w:pStyle w:val="Style12"/>
        <w:rPr/>
      </w:pPr>
      <w:r>
        <w:rPr>
          <w:rStyle w:val="StrongEmphasis"/>
        </w:rPr>
        <w:t>Статья 62. Ограничения в использовании земельных участков прибрежных защитных полос вдоль морей, морских заливов и лиманов и на островах во внутренних морских водах</w:t>
      </w:r>
      <w:r>
        <w:rPr/>
        <w:br/>
        <w:t xml:space="preserve">1. В прибрежных защитных полосах вдоль морей, морских заливов и лиманов и на островах во внутренних морских водах запрещается: </w:t>
        <w:br/>
        <w:t xml:space="preserve">а) устройство полигонов бытовых и промышленных отходов и накопителей сточных вод; </w:t>
        <w:br/>
        <w:t xml:space="preserve">б) устройство выгребов для накопления хозяйственно-бытовых сточных вод объемом более 1 кубического метра в сутки; </w:t>
        <w:br/>
        <w:t xml:space="preserve">в) устройство полей фильтрации и создание других сооружений для приема и обеззараживания жидких отходов; </w:t>
        <w:br/>
        <w:t xml:space="preserve">г) применение сильнодействующих пестицидов. </w:t>
        <w:br/>
        <w:t>2. Режим хозяйственной деятельности на земельных участках прибрежных защитных полос вдоль морей, морских заливов и лиманов и на островах во внутренних морских водах устанавливается законом.</w:t>
      </w:r>
    </w:p>
    <w:p>
      <w:pPr>
        <w:pStyle w:val="Style12"/>
        <w:rPr/>
      </w:pPr>
      <w:r>
        <w:rPr>
          <w:rStyle w:val="StrongEmphasis"/>
        </w:rPr>
        <w:t>Статья 63. Полосы отвода</w:t>
      </w:r>
      <w:r>
        <w:rPr/>
        <w:br/>
        <w:t xml:space="preserve">1. Для обеспечения эксплуатации и защиты от загрязнения, повреждения и разрушения каналов оросительных и осушительных систем, гидротехнических и гидрометрических сооружений, водоемов и дамб на берегах рек выделяются земельные участки полос отвода с особым режимом использования. </w:t>
        <w:br/>
        <w:t xml:space="preserve">2. Размеры и режим использования земельных участков полос отвода определяются по проектам землеустройства, разрабатываемым и утверждаемым в установленном порядке. </w:t>
        <w:br/>
        <w:t>3. Земельные участки в пределах полос отвода предоставляются для создания водоохранных насаждений, берегоукрепляющих и противоэрозионных гидротехнических сооружений, строительства переправ и т. п.</w:t>
      </w:r>
    </w:p>
    <w:p>
      <w:pPr>
        <w:pStyle w:val="Style12"/>
        <w:rPr/>
      </w:pPr>
      <w:r>
        <w:rPr>
          <w:rStyle w:val="StrongEmphasis"/>
        </w:rPr>
        <w:t>Статья 64. Береговые полосы водных путей</w:t>
      </w:r>
      <w:r>
        <w:rPr/>
        <w:br/>
        <w:t xml:space="preserve">1. На судоходных водных путях за пределами населенных пунктов для проведения работ, связанных с судоходством, устанавливаются береговые полосы. </w:t>
        <w:br/>
        <w:t xml:space="preserve">2. Размеры береговых полос водных путей определяются по проектам землеустройства, разрабатываемым и утверждаемым в установленном порядке. </w:t>
        <w:br/>
        <w:t>3. Порядок установления и использования береговых полос водных путей определяется Кабинетом Министров Украины.</w:t>
      </w:r>
    </w:p>
    <w:p>
      <w:pPr>
        <w:pStyle w:val="Heading3"/>
        <w:rPr/>
      </w:pPr>
      <w:r>
        <w:rPr/>
        <w:t>Глава 13 - Земли промышленности, транспорта, связи, энергетики, обороны и иного назначения</w:t>
      </w:r>
    </w:p>
    <w:p>
      <w:pPr>
        <w:pStyle w:val="Style12"/>
        <w:rPr/>
      </w:pPr>
      <w:r>
        <w:rPr>
          <w:rStyle w:val="StrongEmphasis"/>
        </w:rPr>
        <w:t>Статья 65. Определение земель промышленности, транспорта, связи, энергетики, обороны и иного назначения</w:t>
      </w:r>
      <w:r>
        <w:rPr/>
        <w:br/>
        <w:t xml:space="preserve">1. Землями промышленности, транспорта, связи, энергетики, обороны и иного назначения признаются земельные участки, предоставленные в установленном порядке предприятиям, учреждениям и организациям для осуществления соответствующей деятельности. </w:t>
        <w:br/>
        <w:t>2. Порядок использования земель промышленности, транспорта, связи, энергетики, обороны и иного назначения устанавливается законом.</w:t>
      </w:r>
    </w:p>
    <w:p>
      <w:pPr>
        <w:pStyle w:val="Style12"/>
        <w:rPr/>
      </w:pPr>
      <w:r>
        <w:rPr>
          <w:rStyle w:val="StrongEmphasis"/>
        </w:rPr>
        <w:t>Статья 66. Земли промышленности</w:t>
      </w:r>
      <w:r>
        <w:rPr/>
        <w:br/>
        <w:t xml:space="preserve">1. К землям промышленности относятся земли, предоставленные для размещения и эксплуатации основных, подсобных и вспомогательных построек и сооружений промышленных, горнодобывающих, транспортных и других предприятий, их подъездных путей, инженерных сетей, административно-бытовых зданий, иных сооружений. </w:t>
        <w:br/>
        <w:t xml:space="preserve">2. Земли промышленности могут находиться в государственной, коммунальной и частной собственности. </w:t>
        <w:br/>
        <w:t xml:space="preserve">3. Размеры земельных участков, предоставляемых для указанных целей, определяются в соответствии с утвержденными в установленном порядке государственными нормами и проектной документацией, а отвод земельных участков осуществляется с учетом очередности их освоения. </w:t>
        <w:br/>
        <w:t>4. Предоставление земельных участков для нужд, связанных с пользованием недрами, проводится после оформления в установленном порядке прав пользования недрами и восстановления земель согласно утвержденному проекту рекультивации на ранее отработанных площадях в установленные сроки.</w:t>
      </w:r>
    </w:p>
    <w:p>
      <w:pPr>
        <w:pStyle w:val="Style12"/>
        <w:rPr/>
      </w:pPr>
      <w:r>
        <w:rPr>
          <w:rStyle w:val="StrongEmphasis"/>
        </w:rPr>
        <w:t>Статья 67. Земли транспорта</w:t>
      </w:r>
      <w:r>
        <w:rPr/>
        <w:br/>
        <w:t xml:space="preserve">1. К землям транспорта относятся земли, предоставленные предприятиям, учреждениям и организациям железнодорожного, автомобильного транспорта и дорожного хозяйства, морского, речного, авиационного, трубопроводного транспорта и городского электротранспорта для выполнения возложенных на них задач по эксплуатации, ремонту и развитию объектов транспорта. </w:t>
        <w:br/>
        <w:t>2. Земли транспорта могут находиться в государственной, коммунальной и частной собственности.</w:t>
      </w:r>
    </w:p>
    <w:p>
      <w:pPr>
        <w:pStyle w:val="Style12"/>
        <w:rPr/>
      </w:pPr>
      <w:r>
        <w:rPr>
          <w:rStyle w:val="StrongEmphasis"/>
        </w:rPr>
        <w:t>Статья 68. Земли железнодорожного транспорта</w:t>
      </w:r>
      <w:r>
        <w:rPr/>
        <w:br/>
        <w:t>К землям железнодорожного транспорта относятся земли полос отвода железных дорог под железнодорожным полотном и его обустройством, станциями со всеми постройками и сооружениями энергетического, локомотивного, вагонного, путейного, грузового и пассажирского хозяйства, сигнализации и связи, водоснабжения, канализации; под защитными и укрепляющими насаждениями, служебными, культурно-бытовыми зданиями и иными сооружениями, необходимыми для обеспечения работы железнодорожного транспорта.</w:t>
      </w:r>
    </w:p>
    <w:p>
      <w:pPr>
        <w:pStyle w:val="Style12"/>
        <w:rPr/>
      </w:pPr>
      <w:r>
        <w:rPr>
          <w:rStyle w:val="StrongEmphasis"/>
        </w:rPr>
        <w:t>Статья 69. Земли морского транспорта</w:t>
      </w:r>
      <w:r>
        <w:rPr/>
        <w:br/>
        <w:t xml:space="preserve">1. К землям морского транспорта относятся земли под: </w:t>
        <w:br/>
        <w:t xml:space="preserve">а) морскими портами с набережными, площадками, причалами, вокзалами, постройками, сооружениями, оборудованием, объектами общепортового и комплексного обслуживания флота; </w:t>
        <w:br/>
        <w:t xml:space="preserve">б) гидротехническими сооружениями и средствами навигационной обстановки, судоремонтными заводами, мастерскими, базами, складами, радиоцентрами, служебными и культурно-бытовыми зданиями и иными сооружениями, обслуживающими морской транспорт. </w:t>
        <w:br/>
        <w:t>2. На подходах к портам (каналам), мостовым, кабельным и воздушным переходам, водозаборным и иным объектам в соответствии с законом могут устанавливаться ограничения в использовании земель.</w:t>
      </w:r>
    </w:p>
    <w:p>
      <w:pPr>
        <w:pStyle w:val="Style12"/>
        <w:rPr/>
      </w:pPr>
      <w:r>
        <w:rPr>
          <w:rStyle w:val="StrongEmphasis"/>
        </w:rPr>
        <w:t>Статья 70. Земли речного транспорта</w:t>
      </w:r>
      <w:r>
        <w:rPr/>
        <w:br/>
        <w:t xml:space="preserve">К землям речного транспорта относятся земли под: </w:t>
        <w:br/>
        <w:t xml:space="preserve">а) портами, специализированными причалами, пристанями и затонами со всеми техническими сооружениями и оборудованием, обслуживающими речной транспорт; </w:t>
        <w:br/>
        <w:t xml:space="preserve">б) пассажирскими вокзалами, павильонами и причалами; </w:t>
        <w:br/>
        <w:t xml:space="preserve">в) судоходными каналами, судоходными, энергетическими и гидротехническими сооружениями, служебно-техническими постройками; </w:t>
        <w:br/>
        <w:t xml:space="preserve">г) берегоукрепляющими сооружениями и насаждениями; </w:t>
        <w:br/>
        <w:t xml:space="preserve">ґ) узлами связи, радиоцентрами и радиостанциями; </w:t>
        <w:br/>
        <w:t>д) постройками, береговыми навигационными знаками и иными сооружениями для обслуживания водных путей, судоремонтными заводами, ремонтно-эксплуатационными базами, мастерскими, судоверфями, отстойно-ремонтными пунктами, складами, материально- техническими базами, инженерными сетями, служебными и культурно- бытовыми зданиями, другими объектами, обеспечивающими работу речного транспорта.</w:t>
      </w:r>
    </w:p>
    <w:p>
      <w:pPr>
        <w:pStyle w:val="Style12"/>
        <w:rPr/>
      </w:pPr>
      <w:r>
        <w:rPr>
          <w:rStyle w:val="StrongEmphasis"/>
        </w:rPr>
        <w:t>Статья 71. Земли автомобильного транспорта и дорожного хозяйства</w:t>
      </w:r>
      <w:r>
        <w:rPr/>
        <w:br/>
        <w:t xml:space="preserve">1. К землям автомобильного транспорта относятся земли под сооружениями и оборудованием энергетического, гаражного и топливораздаточного хозяйства, автовокзалами, автостанциями, линейными производственными сооружениями, служебно-техническими постройками, станциями технического обслуживания, автозаправочными станциями, автотранспортными, транспортно-экспедиционными предприятиями, авторемонтными заводами, базами, грузовыми дворами, площадками контейнерными и для перецепления, служебными и культурно-бытовыми зданиями и другими объектами, обеспечивающими работу автомобильного транспорта. </w:t>
        <w:br/>
        <w:t xml:space="preserve">2. К землям дорожного хозяйства относятся земли под проезжей частью, обочиной, земляным полотном, декоративным озеленением, резервами, кюветами, мостами, тоннелями, транспортными развязками, водопропускными сооружениями, подпорными стенками и расположенными в пределах полос отвода иными дорожными сооружениями и оборудованием, а также земли, находящиеся за пределами полос отвода, если на них размещены сооружения, обеспечивающие функционирование автомобильных дорог, а именно: </w:t>
        <w:br/>
        <w:t xml:space="preserve">а) параллельные объездные дороги, паромные переправы, снегозащитные сооружения и насаждения, противолавинные и противоселевые сооружения, улавливающие съезды; </w:t>
        <w:br/>
        <w:t xml:space="preserve">б) площадки для стоянки транспорта и отдыха, предприятия и объекты службы дорожного сервиса; </w:t>
        <w:br/>
        <w:t xml:space="preserve">в) дома (в том числе жилые) и сооружения дорожной службы с производственными базами; </w:t>
        <w:br/>
        <w:t>г) защитные насаждения.</w:t>
      </w:r>
    </w:p>
    <w:p>
      <w:pPr>
        <w:pStyle w:val="Style12"/>
        <w:rPr/>
      </w:pPr>
      <w:r>
        <w:rPr>
          <w:rStyle w:val="StrongEmphasis"/>
        </w:rPr>
        <w:t>Статья 72. Земли авиационного транспорта</w:t>
      </w:r>
      <w:r>
        <w:rPr/>
        <w:br/>
        <w:t xml:space="preserve">1. К землям авиационного транспорта относятся земли под: </w:t>
        <w:br/>
        <w:t xml:space="preserve">а) аэропортами, аэродромами, обособленными сооружениями (объектами управления воздушным движением, радионавигации и посадки, очистными и иными сооружениями), служебно-техническими территориями со строениями и сооружениями, обеспечивающими работу авиационного транспорта; </w:t>
        <w:br/>
        <w:t xml:space="preserve">б) вертолетными станциями, включая вертолетодромы, служебно- техническими территориями со всеми строениями и сооружениями; </w:t>
        <w:br/>
        <w:t xml:space="preserve">в) ремонтными заводами гражданской авиации, аэродромами, вертолетодромами, гидроаэродромами и другими площадками для эксплуатации воздушных судов; </w:t>
        <w:br/>
        <w:t xml:space="preserve">г) служебными объектами, обеспечивающими работу авиационного транспорта. </w:t>
        <w:br/>
        <w:t>2. На приаэродромной территории в соответствии с законом вводится особый режим использования земель.</w:t>
      </w:r>
    </w:p>
    <w:p>
      <w:pPr>
        <w:pStyle w:val="Style12"/>
        <w:rPr/>
      </w:pPr>
      <w:r>
        <w:rPr>
          <w:rStyle w:val="StrongEmphasis"/>
        </w:rPr>
        <w:t>Статья 73. Земли трубопроводного транспорта</w:t>
      </w:r>
      <w:r>
        <w:rPr/>
        <w:br/>
        <w:t xml:space="preserve">1. К землям трубопроводного транспорта относятся земельные участки, предоставленные под наземные и надземные трубопроводы и их сооружения, а также под наземные сооружения подземных трубопроводов. </w:t>
        <w:br/>
        <w:t>2. Вдоль наземных, надземных и подземных трубопроводов устанавливаются охранные зоны.</w:t>
      </w:r>
    </w:p>
    <w:p>
      <w:pPr>
        <w:pStyle w:val="Style12"/>
        <w:rPr/>
      </w:pPr>
      <w:r>
        <w:rPr>
          <w:rStyle w:val="StrongEmphasis"/>
        </w:rPr>
        <w:t>Статья 74. Земли городского электротранспорта</w:t>
      </w:r>
      <w:r>
        <w:rPr/>
        <w:br/>
        <w:t>К землям городского электротранспорта относятся земли под обособленными трамвайными путями и их обустройством, метрополитеном, путями и станциями фуникулеров, канатными дорогами, эскалаторами, трамвайно-троллейбусными депо, вагоноремонтными заводами, сооружениями энергетического и путейного хозяйства, сигнализации и связи, служебными и культурно- бытовыми зданиями и иными сооружениями, необходимыми для обеспечения работы городского электротранспорта.</w:t>
      </w:r>
    </w:p>
    <w:p>
      <w:pPr>
        <w:pStyle w:val="Style12"/>
        <w:rPr/>
      </w:pPr>
      <w:r>
        <w:rPr>
          <w:rStyle w:val="StrongEmphasis"/>
        </w:rPr>
        <w:t>Статья 75. Земли связи</w:t>
      </w:r>
      <w:r>
        <w:rPr/>
        <w:br/>
        <w:t xml:space="preserve">1. К землям связи относятся земельные участки, предоставленные под воздушные и кабельные телефонно-телеграфные линии и спутниковые средства связи. </w:t>
        <w:br/>
        <w:t xml:space="preserve">2. Земли связи могут находиться в государственной, коммунальной и частной собственности. </w:t>
        <w:br/>
        <w:t>3. Вдоль воздушных и подземных кабельных линий связи, которые проходят вне населенных пунктов, а также вокруг излучающих сооружений телерадиостанций и радиорелейных линий устанавливаются охранные зоны.</w:t>
      </w:r>
    </w:p>
    <w:p>
      <w:pPr>
        <w:pStyle w:val="Style12"/>
        <w:rPr/>
      </w:pPr>
      <w:r>
        <w:rPr>
          <w:rStyle w:val="StrongEmphasis"/>
        </w:rPr>
        <w:t>Статья 76. Земли энергетической системы</w:t>
      </w:r>
      <w:r>
        <w:rPr/>
        <w:br/>
        <w:t xml:space="preserve">1. Землями энергетической системы признаются земли, предоставленные под электрогенерирующие объекты (атомные, тепловые, гидроэлектростанции, электростанции с использованием энергии ветра и солнца и других источников), под объекты транспортировки электроэнергии к пользователю. </w:t>
        <w:br/>
        <w:t xml:space="preserve">2. Земли энергетической системы могут находиться в государственной, коммунальной и частной собственности. </w:t>
        <w:br/>
        <w:t>3. Вдоль воздушных и подземных кабельных линий электропередачи устанавливаются охранные зоны.</w:t>
      </w:r>
    </w:p>
    <w:p>
      <w:pPr>
        <w:pStyle w:val="Style12"/>
        <w:rPr/>
      </w:pPr>
      <w:r>
        <w:rPr>
          <w:rStyle w:val="StrongEmphasis"/>
        </w:rPr>
        <w:t>Статья 77. Земли обороны</w:t>
      </w:r>
      <w:r>
        <w:rPr/>
        <w:br/>
        <w:t xml:space="preserve">1. Землями обороны признаются земли, предоставленные для размещения и постоянной деятельности воинских частей, учреждений, военно-учебных заведений, предприятий и организаций Вооруженных Сил Украины, иных воинских формирований, образованных в соответствии с законодательством Украины. </w:t>
        <w:br/>
        <w:t xml:space="preserve">2. Земли обороны могут находиться в государственной и коммунальной собственности. </w:t>
        <w:br/>
        <w:t xml:space="preserve">3. Вокруг военных и других оборонных объектов в случае необходимости создаются защитные, охранные и другие зоны с особыми условиями пользования. </w:t>
        <w:br/>
        <w:t>4. Порядок использования земель обороны устанавливается законом.</w:t>
      </w:r>
    </w:p>
    <w:p>
      <w:pPr>
        <w:pStyle w:val="Heading1"/>
        <w:rPr/>
      </w:pPr>
      <w:r>
        <w:rPr/>
        <w:t>Раздел 3 Права на землю</w:t>
      </w:r>
    </w:p>
    <w:p>
      <w:pPr>
        <w:pStyle w:val="Heading3"/>
        <w:jc w:val="center"/>
        <w:rPr/>
      </w:pPr>
      <w:r>
        <w:rPr/>
        <w:t>Глава 14 - Право собственности на землю</w:t>
      </w:r>
    </w:p>
    <w:p>
      <w:pPr>
        <w:pStyle w:val="Style12"/>
        <w:rPr/>
      </w:pPr>
      <w:r>
        <w:rPr>
          <w:rStyle w:val="StrongEmphasis"/>
        </w:rPr>
        <w:t>Статья 78. Содержание права собственности на землю</w:t>
      </w:r>
      <w:r>
        <w:rPr/>
        <w:br/>
        <w:t xml:space="preserve">1. Право собственности на землю - это право владеть, пользоваться и распоряжаться земельными участками. </w:t>
        <w:br/>
        <w:t xml:space="preserve">2. Право собственности на землю приобретается и реализуется на основании Конституции Украины ( 254к/96-ВР ), настоящего Кодекса, а также других законов, издаваемых в соответствии с ними. </w:t>
        <w:br/>
        <w:t xml:space="preserve">3. Земля в Украине может находиться в частной, коммунальной и государственной собственности. </w:t>
        <w:br/>
        <w:t>4. Лицам (их наследникам), имевшим в собственности земельные участки до 15 мая 1992 года (со дня вступления в силу Земельного кодекса Украины), земельные участки не возвращаются.</w:t>
      </w:r>
    </w:p>
    <w:p>
      <w:pPr>
        <w:pStyle w:val="Style12"/>
        <w:rPr/>
      </w:pPr>
      <w:r>
        <w:rPr>
          <w:rStyle w:val="StrongEmphasis"/>
        </w:rPr>
        <w:t>Статья 79. Земельный участок как объект права собственности</w:t>
      </w:r>
      <w:r>
        <w:rPr/>
        <w:br/>
        <w:t xml:space="preserve">1. Земельный участок - это часть земной поверхности с установленными границами, определенным местом расположения, с определенными в отношении его правами. </w:t>
        <w:br/>
        <w:t xml:space="preserve">2. Право собственности на земельный участок распространяется в его пределах на поверхностный (грунтовой) слой, а также на водные объекты, леса и многолетние насаждения, находящиеся на нем. </w:t>
        <w:br/>
        <w:t>3. Право собственности на земельный участок распространяется на пространство, находящееся над и под поверхностью участка на высоту и в глубину, необходимые для возведения жилищных, производственных и иных построек и сооружений.</w:t>
      </w:r>
    </w:p>
    <w:p>
      <w:pPr>
        <w:pStyle w:val="Style12"/>
        <w:rPr/>
      </w:pPr>
      <w:r>
        <w:rPr>
          <w:rStyle w:val="StrongEmphasis"/>
        </w:rPr>
        <w:t>Статья 80. Субъекты права собственности на землю</w:t>
      </w:r>
      <w:r>
        <w:rPr/>
        <w:br/>
        <w:t xml:space="preserve">Субъектами права собственности на землю являются: </w:t>
        <w:br/>
        <w:t xml:space="preserve">а) граждане и юридические лица - на земли частной собственности; </w:t>
        <w:br/>
        <w:t xml:space="preserve">б) территориальные громады, реализующие это право непосредственно или через органы местного самоуправления, - на земли коммунальной собственности; </w:t>
        <w:br/>
        <w:t>в) государство, реализующее это право через соответствующие органы государственной власти, - на земли государственной собственности.</w:t>
      </w:r>
    </w:p>
    <w:p>
      <w:pPr>
        <w:pStyle w:val="Style12"/>
        <w:rPr/>
      </w:pPr>
      <w:r>
        <w:rPr>
          <w:rStyle w:val="StrongEmphasis"/>
        </w:rPr>
        <w:t>Статья 81. Право собственности на землю граждан</w:t>
      </w:r>
      <w:r>
        <w:rPr/>
        <w:br/>
        <w:t xml:space="preserve">1. Граждане Украины приобретают право собственности на земельные участки на основании: </w:t>
        <w:br/>
        <w:t xml:space="preserve">а) приобретения по договору купли-продажи, дарения, мены, другим гражданско-правовым сделкам; </w:t>
        <w:br/>
        <w:t xml:space="preserve">б) бесплатной передачи из земель государственной и коммунальной собственности; </w:t>
        <w:br/>
        <w:t xml:space="preserve">в) приватизации земельных участков, которые были ранее предоставлены им в пользование; </w:t>
        <w:br/>
        <w:t xml:space="preserve">г) принятия наследства; </w:t>
        <w:br/>
        <w:t xml:space="preserve">ґ) выделения в натуре (на местности) принадлежащей им земельной доли (пая). </w:t>
        <w:br/>
        <w:t xml:space="preserve">2. Иностранные граждане и лица без гражданства могут приобретать право собственности на земельные участки несельскохозяйственного назначения в пределах населенных пунктов, а также на земельные участки несельскохозяйственного назначения за пределами населенных пунктов, на которых расположены объекты недвижимого имущества, принадлежащие им на праве частной собственности. </w:t>
        <w:br/>
        <w:t xml:space="preserve">3. Иностранные граждане и лица без гражданства могут приобретать право собственности на земельные участки в соответствии с частью второй настоящей статьи в случае: </w:t>
        <w:br/>
        <w:t xml:space="preserve">а) приобретения по договору купли-продажи, дарения, мены, другим гражданско-правовым сделкам; </w:t>
        <w:br/>
        <w:t xml:space="preserve">б) выкупа земельных участков, на которых расположены объекты недвижимого имущества, принадлежащие им на праве собственности; </w:t>
        <w:br/>
        <w:t xml:space="preserve">в) принятия наследства. </w:t>
        <w:br/>
        <w:t>4. Земли сельскохозяйственного назначения, принятые в наследство иностранными гражданами, а также лицами без гражданства, в течение года подлежат отчуждению.</w:t>
      </w:r>
    </w:p>
    <w:p>
      <w:pPr>
        <w:pStyle w:val="Style12"/>
        <w:rPr/>
      </w:pPr>
      <w:r>
        <w:rPr>
          <w:rStyle w:val="StrongEmphasis"/>
        </w:rPr>
        <w:t>Статья 82. Право собственности на землю юридических лиц</w:t>
      </w:r>
      <w:r>
        <w:rPr/>
        <w:br/>
        <w:t xml:space="preserve">1. Юридические лица (учрежденные гражданами Украины или юридическими лицами Украины) могут приобретать в собственность земельные участки для осуществления предпринимательской деятельности в случае: </w:t>
        <w:br/>
        <w:t xml:space="preserve">а) приобретения по договору купли-продажи, дарения, мены, другим гражданско-правовым сделкам; </w:t>
        <w:br/>
        <w:t xml:space="preserve">б) внесения земельных участков его учредителями в уставный фонд; </w:t>
        <w:br/>
        <w:t xml:space="preserve">в) принятия наследства; </w:t>
        <w:br/>
        <w:t xml:space="preserve">г) возникновения других оснований, предусмотренных законом. </w:t>
        <w:br/>
        <w:t xml:space="preserve">2. Иностранные юридические лица могут приобретать право собственности на земельные участки несельскохозяйственного назначения: </w:t>
        <w:br/>
        <w:t xml:space="preserve">а) в пределах населенных пунктов при приобретении объектов недвижимого имущества и для сооружения объектов, связанных с осуществлением предпринимательской деятельности в Украине; </w:t>
        <w:br/>
        <w:t xml:space="preserve">б) за пределами населенных пунктов при приобретении объектов недвижимого имущества. </w:t>
        <w:br/>
        <w:t>3. Земли сельскохозяйственного назначения, полученные в наследство иностранными юридическими лицами, подлежат отчуждению в течение одного года.</w:t>
      </w:r>
    </w:p>
    <w:p>
      <w:pPr>
        <w:pStyle w:val="Style12"/>
        <w:rPr/>
      </w:pPr>
      <w:r>
        <w:rPr>
          <w:rStyle w:val="StrongEmphasis"/>
        </w:rPr>
        <w:t>Статья 83. Право собственности на землю территориальных громад</w:t>
      </w:r>
      <w:r>
        <w:rPr/>
        <w:br/>
        <w:t xml:space="preserve">1. Земли, принадлежащие на праве собственности территориальным громадам сел, поселков, городов, являются коммунальной собственностью. </w:t>
        <w:br/>
        <w:t xml:space="preserve">2. В коммунальной собственности находятся все земли в пределах населенных пунктов, кроме земель частной и государственной собственности, а также земельные участки за их пределами, на которых расположены объекты коммунальной собственности. </w:t>
        <w:br/>
        <w:t xml:space="preserve">3. К землям коммунальной собственности, которые не могут передаваться в частную собственность, относятся: </w:t>
        <w:br/>
        <w:t xml:space="preserve">а) земли общего пользования населенных пунктов (площади, улицы, проезды, дороги, набережные, пляжи, парки, скверы, бульвары, кладбища, места обезвреживания и утилизации отходов и т. п.); </w:t>
        <w:br/>
        <w:t xml:space="preserve">б) земли под железными дорогами, автомобильными дорогами, объектами воздушного и трубопроводного транспорта; </w:t>
        <w:br/>
        <w:t xml:space="preserve">в) земли под объектами природно-заповедного фонда, историко- культурного и оздоровительного назначения, имеющие особую экологическую, оздоровительную, научную, эстетическую и историко- культурную ценность, если иное не предусмотрено законом; </w:t>
        <w:br/>
        <w:t xml:space="preserve">г) земли лесного фонда, кроме случаев, определенных настоящим Кодексом; </w:t>
        <w:br/>
        <w:t xml:space="preserve">ґ) земли водного фонда, кроме случаев, определенных настоящим Кодексом; </w:t>
        <w:br/>
        <w:t xml:space="preserve">д) земельные участки, используемые для обеспечения деятельности органов местного самоуправления. </w:t>
        <w:br/>
        <w:t xml:space="preserve">4. Территориальные громады приобретают землю в коммунальную собственность в случае: </w:t>
        <w:br/>
        <w:t xml:space="preserve">а) передачи им земель государственной собственности; </w:t>
        <w:br/>
        <w:t xml:space="preserve">б) принудительного отчуждения земельных участков у собственников по мотивам общественной необходимости и для общественных нужд; </w:t>
        <w:br/>
        <w:t xml:space="preserve">в) принятия наследства; </w:t>
        <w:br/>
        <w:t xml:space="preserve">г) приобретения по договору купли-продажи, дарения, мены, другим гражданско-правовым сделкам; </w:t>
        <w:br/>
        <w:t xml:space="preserve">ґ) возникновения других оснований, предусмотренных законом. </w:t>
        <w:br/>
        <w:t>5. Территориальные громады сел, поселков, городов могут объединять на договорных началах принадлежащие им земельные участки коммунальной собственности. Управление указанными земельными участками осуществляют районные или областные советы.</w:t>
      </w:r>
    </w:p>
    <w:p>
      <w:pPr>
        <w:pStyle w:val="Style12"/>
        <w:rPr/>
      </w:pPr>
      <w:r>
        <w:rPr>
          <w:rStyle w:val="StrongEmphasis"/>
        </w:rPr>
        <w:t>Статья 84. Право собственности на землю государства</w:t>
      </w:r>
      <w:r>
        <w:rPr/>
        <w:br/>
        <w:t xml:space="preserve">1. В государственной собственности находятся все земли Украины, кроме земель коммунальной и частной собственности. </w:t>
        <w:br/>
        <w:t xml:space="preserve">2. Право государственной собственности на землю приобретается и реализуется государством в лице Кабинета Министров Украины, Совета министров Автономной Республики Крым, областных, Киевской и Севастопольской городских, районных государственных администраций в соответствии с законом. </w:t>
        <w:br/>
        <w:t xml:space="preserve">3. К землям государственной собственности, которые не могут передаваться в коммунальную собственность, относятся: </w:t>
        <w:br/>
        <w:t xml:space="preserve">а) земли атомной энергетики и космической системы; </w:t>
        <w:br/>
        <w:t xml:space="preserve">б) земли обороны, кроме земельных участков под объектами социально-культурного, производственного и жилищного назначения; </w:t>
        <w:br/>
        <w:t xml:space="preserve">в) земли под объектами природно-заповедного фонда и историко- культурными объектами, имеющими национальное и общегосударственное значение; </w:t>
        <w:br/>
        <w:t xml:space="preserve">г) земли под водными объектами общегосударственного значения; </w:t>
        <w:br/>
        <w:t xml:space="preserve">ґ) земельные участки, используемые для обеспечения деятельности Верховной Рады Украины, Президента Украины, Кабинета Министров Украины, других органов государственной власти, Национальной академии наук Украины, государственных отраслевых академий наук; </w:t>
        <w:br/>
        <w:t xml:space="preserve">д) земельные участки зон отчуждения и безусловного (обязательного) отселения, подвергшиеся радиоактивному загрязнению в результате Чернобыльской катастрофы. </w:t>
        <w:br/>
        <w:t xml:space="preserve">4. К землям государственной собственности, которые не могут передаваться в частную собственность, относятся: </w:t>
        <w:br/>
        <w:t xml:space="preserve">а) земли атомной энергетики и космической системы; </w:t>
        <w:br/>
        <w:t xml:space="preserve">б) земли под государственными железными дорогами, объектами государственной собственности воздушного и трубопроводного транспорта; </w:t>
        <w:br/>
        <w:t xml:space="preserve">в) земли обороны; </w:t>
        <w:br/>
        <w:t xml:space="preserve">г) земли под объектами природно-заповедного фонда, историко- культурного и оздоровительного назначения, имеющие особую экологическую, оздоровительную, научную, эстетическую и историко- культурную ценность, если иное не предусмотрено законом; </w:t>
        <w:br/>
        <w:t xml:space="preserve">ґ) земли лесного фонда, кроме случаев, определенных настоящим Кодексом; </w:t>
        <w:br/>
        <w:t xml:space="preserve">д) земли водного фонда, кроме случаев, определенных настоящим Кодексом; </w:t>
        <w:br/>
        <w:t xml:space="preserve">е) земельные участки, используемые для обеспечения деятельности Верховной Рады Украины, Президента Украины, Кабинета Министров Украины, других органов государственной власти, Национальной академии наук Украины, государственных отраслевых академий наук; </w:t>
        <w:br/>
        <w:t xml:space="preserve">є) земельные участки зон отчуждения и безусловного (обязательного) отселения, подвергшиеся радиоактивному загрязнению в результате Чернобыльской катастрофы. </w:t>
        <w:br/>
        <w:t xml:space="preserve">5. Государство приобретает право собственности на землю в случае: </w:t>
        <w:br/>
        <w:t xml:space="preserve">а) отчуждения земельных участков у собственников по мотивам общественной необходимости и для общественных нужд; </w:t>
        <w:br/>
        <w:t xml:space="preserve">б) приобретения по договорам купли-продажи, дарения, мены, другим гражданско-правовым сделкам; </w:t>
        <w:br/>
        <w:t xml:space="preserve">в) принятия наследства; </w:t>
        <w:br/>
        <w:t xml:space="preserve">г) передачи в собственность государству земельных участков коммунальной собственности территориальными громадами; </w:t>
        <w:br/>
        <w:t>ґ) конфискации земельного участка.</w:t>
      </w:r>
    </w:p>
    <w:p>
      <w:pPr>
        <w:pStyle w:val="Style12"/>
        <w:rPr/>
      </w:pPr>
      <w:r>
        <w:rPr>
          <w:rStyle w:val="StrongEmphasis"/>
        </w:rPr>
        <w:t>Статья 85. Право собственности на землю иностранных государств</w:t>
      </w:r>
      <w:r>
        <w:rPr/>
        <w:br/>
        <w:t>Иностранные государства могут приобретать в собственность земельные участки для размещения зданий и сооружений дипломатических представительств и других, приравненных к ним, организаций в соответствии с международными договорами.</w:t>
      </w:r>
    </w:p>
    <w:p>
      <w:pPr>
        <w:pStyle w:val="Style12"/>
        <w:rPr/>
      </w:pPr>
      <w:r>
        <w:rPr>
          <w:rStyle w:val="StrongEmphasis"/>
        </w:rPr>
        <w:t>Статья 86. Совместная собственность на землю</w:t>
      </w:r>
      <w:r>
        <w:rPr/>
        <w:br/>
        <w:t xml:space="preserve">1. Земельный участок может находиться в совместной собственности с определением доли каждого из участников совместной собственности (совместная долевая собственность) или без определения доли участников совместной собственности (совместная общая собственность). </w:t>
        <w:br/>
        <w:t xml:space="preserve">2. Субъектами права совместной собственности на землю могут быть граждане и юридические лица. </w:t>
        <w:br/>
        <w:t xml:space="preserve">3. Субъектами права совместной собственности на земельные участки территориальных громад могут быть районные и областные советы. </w:t>
        <w:br/>
        <w:t>4. Право совместной собственности на землю удостоверяется государственным актом на право собственности на землю.</w:t>
      </w:r>
    </w:p>
    <w:p>
      <w:pPr>
        <w:pStyle w:val="Style12"/>
        <w:rPr/>
      </w:pPr>
      <w:r>
        <w:rPr>
          <w:rStyle w:val="StrongEmphasis"/>
        </w:rPr>
        <w:t>Статья 87. Возникновение права совместной долевой собственности на земельный участок</w:t>
      </w:r>
      <w:r>
        <w:rPr/>
        <w:br/>
        <w:t xml:space="preserve">1. Право совместной долевой собственности на земельный участок возникает: </w:t>
        <w:br/>
        <w:t xml:space="preserve">а) при добровольном объединении собственниками принадлежащих им земельных участков; </w:t>
        <w:br/>
        <w:t xml:space="preserve">б) при приобретении в собственность земельного участка двумя или более лицами по гражданско-правовым сделкам; </w:t>
        <w:br/>
        <w:t xml:space="preserve">в) при принятии наследства на земельный участок двумя или более лицами; </w:t>
        <w:br/>
        <w:t>г) по решению суда.</w:t>
      </w:r>
    </w:p>
    <w:p>
      <w:pPr>
        <w:pStyle w:val="Style12"/>
        <w:rPr/>
      </w:pPr>
      <w:r>
        <w:rPr>
          <w:rStyle w:val="StrongEmphasis"/>
        </w:rPr>
        <w:t>Статья 88. Владение, пользование и распоряжение земельным участком, находящимся в совместной долевой собственности</w:t>
      </w:r>
      <w:r>
        <w:rPr/>
        <w:br/>
        <w:t xml:space="preserve">1. Владение, пользование и распоряжение земельным участком, находящимся в совместной долевой собственности, осуществляются с согласия всех совладельцев согласно договору, а в случае недостижения согласия - в судебном порядке. </w:t>
        <w:br/>
        <w:t xml:space="preserve">2. Договор о совместной долевой собственности на земельный участок заключается в письменной форме и удостоверяется нотариально. </w:t>
        <w:br/>
        <w:t xml:space="preserve">3. Участник совместной долевой собственности имеет право требовать выделения принадлежащей ему доли из состава земельного участка как отдельно, так и вместе с другими участниками, требующими выделения, а при невозможности выделения доли - требовать соответствующей компенсации. </w:t>
        <w:br/>
        <w:t xml:space="preserve">4. Участник совместной долевой собственности на земельный участок имеет право на получение в его владение, пользование части общего земельного участка, соответствующей размеру принадлежащей ему доли. </w:t>
        <w:br/>
        <w:t xml:space="preserve">5. Участник совместной долевой собственности в соответствии с размером своей доли имеет право на доходы от использования общего земельного участка, отвечает перед третьими лицами по обязательствам, связанным с общим земельным участком, и должен принимать участие в уплате налогов, сборов и платежей, а также в расходах по содержанию и сохранению общего земельного участка. </w:t>
        <w:br/>
        <w:t>6. При продаже участником принадлежащей ему доли в совместной долевой собственности на земельный участок другие участники имеют преимущественное право покупки доли в соответствии с законом.</w:t>
      </w:r>
    </w:p>
    <w:p>
      <w:pPr>
        <w:pStyle w:val="Style12"/>
        <w:rPr/>
      </w:pPr>
      <w:r>
        <w:rPr>
          <w:rStyle w:val="StrongEmphasis"/>
        </w:rPr>
        <w:t>Статья 89. Совместная общая собственность на земельный участок</w:t>
      </w:r>
      <w:r>
        <w:rPr/>
        <w:br/>
        <w:t xml:space="preserve">1. Земельный участок может принадлежать на праве совместной общей собственности только гражданам. </w:t>
        <w:br/>
        <w:t xml:space="preserve">2. В совместной общей собственности находятся земельные участки: </w:t>
        <w:br/>
        <w:t xml:space="preserve">а) супругов; </w:t>
        <w:br/>
        <w:t xml:space="preserve">б) членов фермерского хозяйства, если иное не предусмотрено соглашением между ними; </w:t>
        <w:br/>
        <w:t xml:space="preserve">в) совладельцев жилого дома. </w:t>
        <w:br/>
        <w:t xml:space="preserve">3. Владение, пользование и распоряжение земельным участком совместной общей собственности осуществляются по договору или закону. </w:t>
        <w:br/>
        <w:t xml:space="preserve">4. Совладельцы земельного участка, находящегося в совместной общей собственности, имеют право на его раздел или на выделение из него отдельной доли. </w:t>
        <w:br/>
        <w:t>5. Раздел земельного участка, находящегося в совместной общей собственности, с выделением доли совладельца, может быть осуществлен при условии предварительного определения размера земельных долей, которые являются равными, если иное не предусмотрено законом или не установлено судом.</w:t>
      </w:r>
    </w:p>
    <w:p>
      <w:pPr>
        <w:pStyle w:val="Style12"/>
        <w:rPr/>
      </w:pPr>
      <w:r>
        <w:rPr>
          <w:rStyle w:val="StrongEmphasis"/>
        </w:rPr>
        <w:t>Статья 90. Права собственников земельных участков</w:t>
      </w:r>
      <w:r>
        <w:rPr/>
        <w:br/>
        <w:t xml:space="preserve">1. Собственники земельных участков имеют право: </w:t>
        <w:br/>
        <w:t xml:space="preserve">а) продавать или иным путем отчуждать земельный участок, передавать его в аренду, залог, наследство; </w:t>
        <w:br/>
        <w:t xml:space="preserve">б) самостоятельно хозяйствовать на земле; </w:t>
        <w:br/>
        <w:t xml:space="preserve">в) собственности на посевы и насаждения сельскохозяйственных и других культур, на произведенную сельскохозяйственную продукцию; </w:t>
        <w:br/>
        <w:t xml:space="preserve">г) использовать в установленном порядке для собственных нужд имеющиеся на земельном участке общераспространенные полезные ископаемые, торф, лесные насаждения, водные объекты, а также другие полезные свойства земли; </w:t>
        <w:br/>
        <w:t xml:space="preserve">ґ) на возмещение убытков в случаях, предусмотренных законом; </w:t>
        <w:br/>
        <w:t xml:space="preserve">д) сооружать жилые дома, производственные и другие строения и сооружения. </w:t>
        <w:br/>
        <w:t>2. Нарушенные права собственников земельных участков подлежат восстановлению в порядке, установленном законом.</w:t>
      </w:r>
    </w:p>
    <w:p>
      <w:pPr>
        <w:pStyle w:val="Style12"/>
        <w:rPr/>
      </w:pPr>
      <w:r>
        <w:rPr>
          <w:rStyle w:val="StrongEmphasis"/>
        </w:rPr>
        <w:t>Статья 91. Обязанности собственников земельных участков</w:t>
      </w:r>
      <w:r>
        <w:rPr/>
        <w:br/>
        <w:t xml:space="preserve">1. Собственники земельных участков обязаны: </w:t>
        <w:br/>
        <w:t xml:space="preserve">а) обеспечивать использование их по целевому назначению; </w:t>
        <w:br/>
        <w:t xml:space="preserve">б) соблюдать требования законодательства об охране окружающей среды; </w:t>
        <w:br/>
        <w:t xml:space="preserve">в) своевременно уплачивать земельный налог; </w:t>
        <w:br/>
        <w:t xml:space="preserve">г) не нарушать прав собственников смежных земельных участков и землепользователей; </w:t>
        <w:br/>
        <w:t xml:space="preserve">ґ) повышать плодородие почв и сохранять другие полезные свойства земли; </w:t>
        <w:br/>
        <w:t xml:space="preserve">д) своевременно представлять соответствующим органам исполнительной власти и органам местного самоуправления данные о состоянии и использовании земель и других природных ресурсов в порядке, установленном законом; </w:t>
        <w:br/>
        <w:t xml:space="preserve">е) соблюдать правила добрососедства и ограничения, связанные с установлением земельных сервитутов и охранных зон; </w:t>
        <w:br/>
        <w:t xml:space="preserve">є) сохранять геодезические знаки, противоэрозионные сооружения, сети оросительных и осушительных систем. </w:t>
        <w:br/>
        <w:t>2. Законом могут быть установлены другие обязанности собственников земельных участков.</w:t>
      </w:r>
    </w:p>
    <w:p>
      <w:pPr>
        <w:pStyle w:val="Heading3"/>
        <w:jc w:val="center"/>
        <w:rPr/>
      </w:pPr>
      <w:r>
        <w:rPr/>
        <w:t>Глава 15 - Право пользования землей</w:t>
      </w:r>
    </w:p>
    <w:p>
      <w:pPr>
        <w:pStyle w:val="Style12"/>
        <w:rPr/>
      </w:pPr>
      <w:r>
        <w:rPr>
          <w:rStyle w:val="StrongEmphasis"/>
        </w:rPr>
        <w:t>Статья 92. Право постоянного пользования земельным участком</w:t>
      </w:r>
      <w:r>
        <w:rPr/>
        <w:br/>
        <w:t xml:space="preserve">1. Право постоянного пользования земельным участком - это право владения и пользования земельным участком, находящимся в государственной или коммунальной собственности, без установления срока. </w:t>
        <w:br/>
        <w:t>2. Права постоянного пользования земельным участком из земель государственной и коммунальной собственности приобретают только предприятия, учреждения и организации, относящиеся к государственной или коммунальной собственности.</w:t>
      </w:r>
    </w:p>
    <w:p>
      <w:pPr>
        <w:pStyle w:val="Style12"/>
        <w:rPr/>
      </w:pPr>
      <w:r>
        <w:rPr>
          <w:rStyle w:val="StrongEmphasis"/>
        </w:rPr>
        <w:t>Статья 93. Право аренды земельного участка</w:t>
      </w:r>
      <w:r>
        <w:rPr/>
        <w:br/>
        <w:t xml:space="preserve">1. Право аренды земельного участка - это основанное на договоре срочное платное владение и пользование земельным участком, необходимым арендатору для ведения предпринимательской и иной деятельности. </w:t>
        <w:br/>
        <w:t xml:space="preserve">2. Земельные участки могут передаваться в аренду гражданам и юридическим лицам Украины, иностранным гражданам и лицам без гражданства, иностранным юридическим лицам, международным объединениям и организациям, а также иностранным государствам. </w:t>
        <w:br/>
        <w:t xml:space="preserve">3. Аренда земельного участка может быть краткосрочной - не более 5 лет и долгосрочной - не более 50 лет. </w:t>
        <w:br/>
        <w:t xml:space="preserve">4. Арендованный земельный участок или его часть может с согласия арендодателя передаваться арендатором во владение и пользование другому лицу (субаренда). </w:t>
        <w:br/>
        <w:t xml:space="preserve">5. Арендодателями земельных участков являются их собственники или уполномоченные ими лица. </w:t>
        <w:br/>
        <w:t>6. Отношения, связанные с арендой земли, регулируются законом.</w:t>
      </w:r>
    </w:p>
    <w:p>
      <w:pPr>
        <w:pStyle w:val="Style12"/>
        <w:rPr/>
      </w:pPr>
      <w:r>
        <w:rPr>
          <w:rStyle w:val="StrongEmphasis"/>
        </w:rPr>
        <w:t>Статья 94. Право концессионера на земельный участок</w:t>
      </w:r>
      <w:r>
        <w:rPr/>
        <w:br/>
        <w:t xml:space="preserve">1. Для осуществления концессионой деятельности концессионеру предоставляются в аренду земельные участки в порядке, установленном настоящим Кодексом. </w:t>
        <w:br/>
        <w:t>2. Виды хозяйственной деятельности, для которых могут предоставляться земельные участки в концессию, определяются законом.</w:t>
      </w:r>
    </w:p>
    <w:p>
      <w:pPr>
        <w:pStyle w:val="Style12"/>
        <w:rPr/>
      </w:pPr>
      <w:r>
        <w:rPr>
          <w:rStyle w:val="StrongEmphasis"/>
        </w:rPr>
        <w:t>Статья 95. Права землепользователей</w:t>
      </w:r>
      <w:r>
        <w:rPr/>
        <w:br/>
        <w:t xml:space="preserve">1. Землепользователи, если иное не предусмотрено законом или договором, имеют право: </w:t>
        <w:br/>
        <w:t xml:space="preserve">а) самостоятельно хозяйствовать на земле; </w:t>
        <w:br/>
        <w:t xml:space="preserve">б) собственности на посевы и насаждения сельскохозяйственных и других культур, на произведенную сельскохозяйственную продукцию; </w:t>
        <w:br/>
        <w:t xml:space="preserve">в) использовать в установленном порядке для собственных нужд имеющиеся на земельном участке общераспространенные полезные ископаемые, торф, лесные угодья, водные объекты, а также другие полезные свойства земли; </w:t>
        <w:br/>
        <w:t xml:space="preserve">г) на возмещение убытков в случаях, предусмотренных законом; </w:t>
        <w:br/>
        <w:t xml:space="preserve">ґ) сооружать жилые дома, производственные и другие строения и сооружения. </w:t>
        <w:br/>
        <w:t>2. Нарушенные права землепользователей подлежат восстановлению в порядке, установленном законом.</w:t>
      </w:r>
    </w:p>
    <w:p>
      <w:pPr>
        <w:pStyle w:val="Style12"/>
        <w:rPr/>
      </w:pPr>
      <w:r>
        <w:rPr>
          <w:rStyle w:val="StrongEmphasis"/>
        </w:rPr>
        <w:t>Статья 96. Обязанности землепользователей</w:t>
      </w:r>
      <w:r>
        <w:rPr/>
        <w:br/>
        <w:t xml:space="preserve">1. Землепользователи обязаны: </w:t>
        <w:br/>
        <w:t xml:space="preserve">а) обеспечивать использование земли по целевому назначению; </w:t>
        <w:br/>
        <w:t xml:space="preserve">б) соблюдать требования законодательства об охране окружающей среды; </w:t>
        <w:br/>
        <w:t xml:space="preserve">в) своевременно уплачивать земельный налог или арендную плату; </w:t>
        <w:br/>
        <w:t xml:space="preserve">г) не нарушать прав собственников смежных земельных участков и землепользователей; </w:t>
        <w:br/>
        <w:t xml:space="preserve">ґ) повышать плодородие почв и сохранять другие полезные свойства земли; </w:t>
        <w:br/>
        <w:t xml:space="preserve">д) своевременно представлять соответствующим органам исполнительной власти и органам местного самоуправления данные о состоянии и использовании земель и других природных ресурсов в порядке, установленном законом; </w:t>
        <w:br/>
        <w:t xml:space="preserve">е) соблюдать правила добрососедства и ограничения, связанные с установлением земельных сервитутов и охранных зон; </w:t>
        <w:br/>
        <w:t xml:space="preserve">є) сохранять геодезические знаки, противоэрозионные сооружения, сети оросительных и осушительных систем. </w:t>
        <w:br/>
        <w:t>2. Законом могут быть установлены другие обязанности землепользователей.</w:t>
      </w:r>
    </w:p>
    <w:p>
      <w:pPr>
        <w:pStyle w:val="Style12"/>
        <w:rPr/>
      </w:pPr>
      <w:r>
        <w:rPr>
          <w:rStyle w:val="StrongEmphasis"/>
        </w:rPr>
        <w:t>Статья 97. Обязанности предприятий, учреждений и организаций, проводящих разведывательные работы</w:t>
      </w:r>
      <w:r>
        <w:rPr/>
        <w:br/>
        <w:t xml:space="preserve">1. Предприятия, учреждения и организации, осуществляющие геологосъемочные, поисковые, геодезические и другие разведывательные работы, могут проводить такие работы на основании соглашения с собственником земли или по согласованию с землепользователем. </w:t>
        <w:br/>
        <w:t xml:space="preserve">2. Сроки и место проведения разведывательных работ определяются соглашением сторон. </w:t>
        <w:br/>
        <w:t xml:space="preserve">3. Проведение разведывательных работ на землях заповедников, национальных дендрологических, ботанических, мемориальных парков, захоронений и археологических памятников разрешается в исключительных случаях по решению Кабинета Министров Украины. </w:t>
        <w:br/>
        <w:t xml:space="preserve">4. Предприятия, учреждения и организации, которые проводят разведывательные работы, обязаны возмещать собственникам земли и землепользователям все убытки, в том числе неполученные доходы, а также за свой счет приводить занимаемые земельные участки в предыдущее состояние. </w:t>
        <w:br/>
        <w:t>5. Споры, возникающие при проведении разведывательных работ, разрешаются в судебном порядке.</w:t>
      </w:r>
    </w:p>
    <w:p>
      <w:pPr>
        <w:pStyle w:val="Heading3"/>
        <w:jc w:val="center"/>
        <w:rPr/>
      </w:pPr>
      <w:r>
        <w:rPr/>
        <w:t>Глава 16 - Право земельного сервитута</w:t>
      </w:r>
    </w:p>
    <w:p>
      <w:pPr>
        <w:pStyle w:val="Style12"/>
        <w:rPr/>
      </w:pPr>
      <w:r>
        <w:rPr>
          <w:rStyle w:val="StrongEmphasis"/>
        </w:rPr>
        <w:t>Статья 98. Содержание права земельного сервитута</w:t>
      </w:r>
      <w:r>
        <w:rPr/>
        <w:br/>
        <w:t xml:space="preserve">1. Право земельного сервитута - это право собственника или землепользователя земельного участка на ограниченное платное или бесплатное пользование чужим земельным участком (участками). </w:t>
        <w:br/>
        <w:t xml:space="preserve">2. Земельные сервитуты могут быть постоянными и срочными. </w:t>
        <w:br/>
        <w:t xml:space="preserve">3. Установление земельного сервитута не ведет к лишению собственника земельного участка, относительно которого установлен земельный сервитут, прав владения, пользования и распоряжения им. </w:t>
        <w:br/>
        <w:t>4. Земельный сервитут осуществляется способом, наименее обременительным для собственника земельного участка, относительно которого он установлен.</w:t>
      </w:r>
    </w:p>
    <w:p>
      <w:pPr>
        <w:pStyle w:val="Style12"/>
        <w:rPr/>
      </w:pPr>
      <w:r>
        <w:rPr>
          <w:rStyle w:val="StrongEmphasis"/>
        </w:rPr>
        <w:t>Статья 99. Виды права земельного сервитута</w:t>
      </w:r>
      <w:r>
        <w:rPr/>
        <w:br/>
        <w:t xml:space="preserve">Собственники или землепользователи земельных участков могут требовать установления следующих земельных сервитутов: </w:t>
        <w:br/>
        <w:t xml:space="preserve">а) право прохода и проезда на велосипеде; </w:t>
        <w:br/>
        <w:t xml:space="preserve">б) право проезда на транспортном средстве по имеющейся дороге; </w:t>
        <w:br/>
        <w:t xml:space="preserve">в) право прокладки и эксплуатации линий электропередачи, связи, трубопроводов, других линейных коммуникаций; </w:t>
        <w:br/>
        <w:t xml:space="preserve">г) право прокладывать на свой земельный участок водопровод из чужого природного водоема или через чужой земельный участок; </w:t>
        <w:br/>
        <w:t xml:space="preserve">ґ) право отвода воды со своего земельного участка на соседний или через соседний земельный участок; </w:t>
        <w:br/>
        <w:t xml:space="preserve">д) право забора воды из природного водоема, расположенного на соседнем земельном участке, и право прохода к природному водоему; </w:t>
        <w:br/>
        <w:t xml:space="preserve">е) право поить свой скот из природного водоема, расположенного на соседнем земельном участке, и право прогона скота к природному водоему; </w:t>
        <w:br/>
        <w:t xml:space="preserve">є) право прогона скота по имеющейся дороге; </w:t>
        <w:br/>
        <w:t xml:space="preserve">ж) право установления строительных лесов и складирования строительных материалов с целью ремонта строений и сооружений; </w:t>
        <w:br/>
        <w:t>з) другие земельные сервитуты.</w:t>
      </w:r>
    </w:p>
    <w:p>
      <w:pPr>
        <w:pStyle w:val="Style12"/>
        <w:rPr/>
      </w:pPr>
      <w:r>
        <w:rPr>
          <w:rStyle w:val="StrongEmphasis"/>
        </w:rPr>
        <w:t>Статья 100. Порядок установления земельных сервитутов</w:t>
      </w:r>
      <w:r>
        <w:rPr/>
        <w:br/>
        <w:t xml:space="preserve">1. Собственник или землепользователь земельного участка вправе требовать установления земельного сервитута для обслуживания своего земельного участка. </w:t>
        <w:br/>
        <w:t xml:space="preserve">2. Земельный сервитут устанавливается по договоренности между собственниками соседних земельных участков на основании договора или по решению суда. </w:t>
        <w:br/>
        <w:t>3. Право земельного сервитута возникает после его государственной регистрации в порядке, установленном для государственной регистрации прав на земельный участок.</w:t>
      </w:r>
    </w:p>
    <w:p>
      <w:pPr>
        <w:pStyle w:val="Style12"/>
        <w:rPr/>
      </w:pPr>
      <w:r>
        <w:rPr>
          <w:rStyle w:val="StrongEmphasis"/>
        </w:rPr>
        <w:t>Статья 101. Действие земельного сервитута</w:t>
      </w:r>
      <w:r>
        <w:rPr/>
        <w:br/>
        <w:t xml:space="preserve">1. Действие земельного сервитута сохраняется в случае перехода прав на земельный участок, относительно которого установлен земельный сервитут, к другому лицу. </w:t>
        <w:br/>
        <w:t xml:space="preserve">2. Земельный сервитут не может быть предметом купли-продажи, залога и не может передаваться каким-либо способом лицом, в интересах которого этот сервитут установлен, другим физическим и юридическим лицам. </w:t>
        <w:br/>
        <w:t xml:space="preserve">3. Собственник, землепользователь земельного участка, относительно которого установлен земельный сервитут, вправе требовать от лиц, в интересах которых установлен земельный сервитут, плату за его установление, если иное не предусмотрено законом. </w:t>
        <w:br/>
        <w:t>4. Собственник земельного участка, относительно которого установлен земельный сервитут, имеет право на возмещение убытков, причиненных установлением земельного сервитута.</w:t>
      </w:r>
    </w:p>
    <w:p>
      <w:pPr>
        <w:pStyle w:val="Style12"/>
        <w:rPr/>
      </w:pPr>
      <w:r>
        <w:rPr>
          <w:rStyle w:val="StrongEmphasis"/>
        </w:rPr>
        <w:t>Статья 102. Прекращение действия земельного сервитута</w:t>
      </w:r>
      <w:r>
        <w:rPr/>
        <w:br/>
        <w:t xml:space="preserve">1. Действие земельного сервитута подлежит прекращению в случаях: </w:t>
        <w:br/>
        <w:t xml:space="preserve">а) сочетания в одном лице субъекта права земельного сервитута, в интересах которого он установлен, и собственника земельного участка; </w:t>
        <w:br/>
        <w:t xml:space="preserve">б) отказа лица, в интересах которого установлен земельный сервитут; </w:t>
        <w:br/>
        <w:t xml:space="preserve">в) решения суда об отмене земельного сервитута; </w:t>
        <w:br/>
        <w:t xml:space="preserve">г) истечения срока, на который был установлен земельный сервитут; </w:t>
        <w:br/>
        <w:t xml:space="preserve">ґ) неиспользования земельного сервитута в течение трех лет; </w:t>
        <w:br/>
        <w:t xml:space="preserve">д) нарушения владельцем сервитута условий пользования сервитутом. </w:t>
        <w:br/>
        <w:t xml:space="preserve">2. По требованию собственника земельного участка, относительно которого установлен земельный сервитут, действие этого сервитута может быть прекращено в судебном порядке в случаях: </w:t>
        <w:br/>
        <w:t xml:space="preserve">а) прекращения оснований его установления; </w:t>
        <w:br/>
        <w:t>б) когда установление земельного сервитута делает невозможным использование земельного участка, относительно которого установлен земельный сервитут, по его целевому назначению.</w:t>
      </w:r>
    </w:p>
    <w:p>
      <w:pPr>
        <w:pStyle w:val="Heading3"/>
        <w:jc w:val="center"/>
        <w:rPr/>
      </w:pPr>
      <w:r>
        <w:rPr/>
        <w:t>Глава 17 - Добрососедство</w:t>
      </w:r>
    </w:p>
    <w:p>
      <w:pPr>
        <w:pStyle w:val="Style12"/>
        <w:rPr/>
      </w:pPr>
      <w:r>
        <w:rPr>
          <w:rStyle w:val="StrongEmphasis"/>
        </w:rPr>
        <w:t>Статья 103. Содержание добрососедства</w:t>
      </w:r>
      <w:r>
        <w:rPr/>
        <w:br/>
        <w:t xml:space="preserve">1. Собственники и землепользователи земельных участков должны выбирать такие способы использования земельных участков в соответствии с их целевым назначением, при которых собственникам, землепользователям соседних земельных участков причиняется наименее неудобств (затенение, задымление, неприятные запахи, шумовое загрязнение и т. п.). </w:t>
        <w:br/>
        <w:t xml:space="preserve">2. Собственники и землепользователи земельных участков обязаны не использовать земельные участки способами, которые не позволяют собственникам, землепользователям соседних земельных участков использовать их по целевому назначению (недопустимое воздействие). </w:t>
        <w:br/>
        <w:t>3. Собственники и землепользователи земельных участков обязаны сотрудничать при совершении действий, направленных на обеспечение прав на землю каждого из них и использование этих участков с внедрением и соблюдением прогрессивных технологий выращивания сельскохозяйственных культур и охраны земель (обмен земельных участков, рациональная организация территорий, соблюдение севооборотов, установление, сохранение межевых знаков и т. п.).</w:t>
      </w:r>
    </w:p>
    <w:p>
      <w:pPr>
        <w:pStyle w:val="Style12"/>
        <w:rPr/>
      </w:pPr>
      <w:r>
        <w:rPr>
          <w:rStyle w:val="StrongEmphasis"/>
        </w:rPr>
        <w:t>Статья 104. Предупреждение вредного воздействия на соседний земельный участок</w:t>
      </w:r>
      <w:r>
        <w:rPr/>
        <w:br/>
        <w:t>Собственники и землепользователи земельных участков могут требовать прекращения деятельности на соседнем земельном участке, осуществление которой может повлечь вредное воздействие на здоровье людей, животных, на воздух, земельные участки и т. п.</w:t>
      </w:r>
    </w:p>
    <w:p>
      <w:pPr>
        <w:pStyle w:val="Style12"/>
        <w:rPr/>
      </w:pPr>
      <w:r>
        <w:rPr>
          <w:rStyle w:val="StrongEmphasis"/>
        </w:rPr>
        <w:t>Статья 105. Последствия проникновения на земельный участок ветвей и корней деревьев</w:t>
      </w:r>
      <w:r>
        <w:rPr/>
        <w:br/>
        <w:t>В случае проникновения корней и ветвей деревьев с одного земельного участка на другой собственники и землепользователи земельных участков имеют право отрезать корни деревьев и кустов, которые проникают с соседнего земельного участка, если такое проникновение является препятствием в использовании земельного участка по целевому назначению.</w:t>
      </w:r>
    </w:p>
    <w:p>
      <w:pPr>
        <w:pStyle w:val="Style12"/>
        <w:rPr/>
      </w:pPr>
      <w:r>
        <w:rPr>
          <w:rStyle w:val="StrongEmphasis"/>
        </w:rPr>
        <w:t>Статья 106. Обязанности по определению общих границ</w:t>
      </w:r>
      <w:r>
        <w:rPr/>
        <w:br/>
        <w:t xml:space="preserve">1. Собственник земельного участка вправе требовать от собственника соседнего земельного участка содействия в установлении твердых границ, а также восстановлении межевых знаков в случаях, когда они исчезли, переместились или стали невыразительными. </w:t>
        <w:br/>
        <w:t xml:space="preserve">2. Виды межевых знаков и порядок восстановления границ определяются центральным органом исполнительной власти по вопросам земельных ресурсов. </w:t>
        <w:br/>
        <w:t>3. Расходы на установление смежных границ несут собственники земельных участков в равных частях, если иное не установлено соглашением между ними.</w:t>
      </w:r>
    </w:p>
    <w:p>
      <w:pPr>
        <w:pStyle w:val="Style12"/>
        <w:rPr/>
      </w:pPr>
      <w:r>
        <w:rPr>
          <w:rStyle w:val="StrongEmphasis"/>
        </w:rPr>
        <w:t>Статья 107. Восстановление границ</w:t>
      </w:r>
      <w:r>
        <w:rPr/>
        <w:br/>
        <w:t xml:space="preserve">1. Основанием для восстановления границ являются данные земельно-кадастровой документации. </w:t>
        <w:br/>
        <w:t xml:space="preserve">2. При невозможности выявления действительных границ их установление осуществляется по фактическому использованию земельного участка. Если фактическое использование участка невозможно установить, то каждому выделяется одинаковая по размеру часть спорного участка. </w:t>
        <w:br/>
        <w:t>3. В случаях, когда таким способом определение границ не согласовывается с выявленными обстоятельствами, в частности с установленными размерами земельных участков, то границы определяются с учетом этих обстоятельств.</w:t>
      </w:r>
    </w:p>
    <w:p>
      <w:pPr>
        <w:pStyle w:val="Style12"/>
        <w:rPr/>
      </w:pPr>
      <w:r>
        <w:rPr>
          <w:rStyle w:val="StrongEmphasis"/>
        </w:rPr>
        <w:t>Статья 108. Совместное использование межевых сооружений</w:t>
      </w:r>
      <w:r>
        <w:rPr/>
        <w:br/>
        <w:t xml:space="preserve">1. В случаях, когда соседние земельные участки отделены растительной полосой, тропой, бороздой, каналом, стеной, забором или иным сооружением, то собственники этих участков имеют право на их совместное использование, если внешние признаки не указывают на то, что сооружение принадлежит лишь одному из соседей. </w:t>
        <w:br/>
        <w:t>2. Собственники соседних земельных участков могут пользоваться межевыми сооружениями совместно по договоренности между ними. Расходы на содержание сооружения в надлежащем состоянии соседи несут в равных частях. До того времени, пока один из соседей заинтересован в дальнейшем существовании общего межевого сооружения, оно не может быть ликвидировано или изменено без его согласия.</w:t>
      </w:r>
    </w:p>
    <w:p>
      <w:pPr>
        <w:pStyle w:val="Style12"/>
        <w:rPr/>
      </w:pPr>
      <w:r>
        <w:rPr>
          <w:rStyle w:val="StrongEmphasis"/>
        </w:rPr>
        <w:t>Статья 109. Использование деревьев, которые стоят на меже земельных участков</w:t>
      </w:r>
      <w:r>
        <w:rPr/>
        <w:br/>
        <w:t xml:space="preserve">1. Деревья, стоящие на меже смежных земельных участков, а также плоды этих деревьев принадлежат собственникам этих участков в равных частях. </w:t>
        <w:br/>
        <w:t xml:space="preserve">2. Каждый из соседей вправе требовать ликвидировать деревья, стоящие на общей меже. Расходы на ликвидацию этих деревьев возлагаются на соседей в равных частях. </w:t>
        <w:br/>
        <w:t xml:space="preserve">3. Сосед, требующий ликвидации деревьев, которые стоят на общей меже, должен один нести расходы на ликвидацию деревьев, если другой сосед отказывается от своих прав на деревья. </w:t>
        <w:br/>
        <w:t>4. Требование о ликвидации деревьев (кустов) исключается, если они служат межевыми знаками и в зависимости от обстоятельств не могут быть заменены другими межевыми знаками.</w:t>
      </w:r>
    </w:p>
    <w:p>
      <w:pPr>
        <w:pStyle w:val="Heading3"/>
        <w:jc w:val="center"/>
        <w:rPr/>
      </w:pPr>
      <w:r>
        <w:rPr/>
        <w:t>Глава 18 - Ограничение прав на землю</w:t>
      </w:r>
    </w:p>
    <w:p>
      <w:pPr>
        <w:pStyle w:val="Style12"/>
        <w:rPr/>
      </w:pPr>
      <w:r>
        <w:rPr>
          <w:rStyle w:val="StrongEmphasis"/>
        </w:rPr>
        <w:t>Статья 110. Понятие ограничения прав на земельный участок</w:t>
      </w:r>
      <w:r>
        <w:rPr>
          <w:b/>
          <w:bCs/>
        </w:rPr>
        <w:br/>
      </w:r>
      <w:r>
        <w:rPr/>
        <w:t xml:space="preserve">1. На использование собственником земельного участка или его части может быть установлено ограничение (обременение) в объеме, предусмотренном законом или договором. </w:t>
        <w:br/>
        <w:t>2. Переход права собственности на земельный участок не прекращает установленного ограничения (обременения).</w:t>
      </w:r>
    </w:p>
    <w:p>
      <w:pPr>
        <w:pStyle w:val="Style12"/>
        <w:rPr/>
      </w:pPr>
      <w:r>
        <w:rPr>
          <w:rStyle w:val="StrongEmphasis"/>
        </w:rPr>
        <w:t>Статья 111. Ограничение прав на земельный участок</w:t>
      </w:r>
      <w:r>
        <w:rPr/>
        <w:br/>
        <w:t xml:space="preserve">1. Право на земельный участок может быть ограничено законом или договором путем установления: </w:t>
        <w:br/>
        <w:t xml:space="preserve">а) запрета на продажу или иное отчуждение определенным лицам в течение установленного срока; </w:t>
        <w:br/>
        <w:t xml:space="preserve">б) запрета на передачу в аренду (субаренду); </w:t>
        <w:br/>
        <w:t xml:space="preserve">в) права на преимущественную покупку в случае его продажи; </w:t>
        <w:br/>
        <w:t xml:space="preserve">г) условия принятия наследства только определенным наследником; </w:t>
        <w:br/>
        <w:t xml:space="preserve">ґ) условия начать и завершить застройку или освоение земельного участка в течение установленных сроков; </w:t>
        <w:br/>
        <w:t xml:space="preserve">д) запрета на осуществление отдельных видов деятельности; </w:t>
        <w:br/>
        <w:t xml:space="preserve">е) запрета на изменение целевого назначения земельного участка, ландшафта и внешнего вида недвижимого имущества; </w:t>
        <w:br/>
        <w:t xml:space="preserve">є) условия осуществить строительство, ремонт или содержание дороги, участка дороги; </w:t>
        <w:br/>
        <w:t xml:space="preserve">ж) условия соблюдения природоохранных требований или выполнения определенных работ; </w:t>
        <w:br/>
        <w:t xml:space="preserve">з) условия предоставлять право охоты, вылова рыбы, сбора дикорастущих растений на своем земельном участке в установленное время и в установленном порядке; </w:t>
        <w:br/>
        <w:t xml:space="preserve">и) других обязательств, ограничений или условий. </w:t>
        <w:br/>
        <w:t>2. Ограничения использования земельного участка подлежат государственной регистрации и действуют в течение срока, установленного законом или договором.</w:t>
      </w:r>
    </w:p>
    <w:p>
      <w:pPr>
        <w:pStyle w:val="Style12"/>
        <w:rPr/>
      </w:pPr>
      <w:r>
        <w:rPr>
          <w:rStyle w:val="StrongEmphasis"/>
        </w:rPr>
        <w:t>Статья 112. Охранные зоны</w:t>
      </w:r>
      <w:r>
        <w:rPr/>
        <w:br/>
        <w:t xml:space="preserve">1. Охранные зоны создаются: </w:t>
        <w:br/>
        <w:t xml:space="preserve">а) вокруг особо ценных природных объектов, объектов культурного наследия, гидрометеорологических станций и т. п. в целях охраны и защиты их от неблагоприятных антропогенных воздействий; </w:t>
        <w:br/>
        <w:t xml:space="preserve">б) вдоль линий связи, электропередачи, земель транспорта, вокруг промышленных объектов для обеспечения нормальных условий их эксплуатации, предупреждения повреждения, а также уменьшения их негативного воздействия на людей и окружающую среду, смежные земли и другие природные объекты. </w:t>
        <w:br/>
        <w:t>2. Правовой режим земель охранных зон определяется законодательством Украины.</w:t>
      </w:r>
    </w:p>
    <w:p>
      <w:pPr>
        <w:pStyle w:val="Style12"/>
        <w:rPr/>
      </w:pPr>
      <w:r>
        <w:rPr>
          <w:rStyle w:val="StrongEmphasis"/>
        </w:rPr>
        <w:t>Статья 113. Зоны санитарной охраны</w:t>
      </w:r>
      <w:r>
        <w:rPr/>
        <w:br/>
        <w:t xml:space="preserve">1. Зоны санитарной охраны создаются вокруг объектов, где имеются подземные и открытые источники водоснабжения, водозаборные и водоочистные сооружения, водоводы, объекты оздоровительного назначения и иные, для их санитарно-эпидемиологической защищенности. </w:t>
        <w:br/>
        <w:t xml:space="preserve">2. В пределах зон санитарной охраны запрещается деятельность, которая может повлечь причинение вреда подземным и открытым источникам водоснабжения, водозаборным и водоочистным сооружениям, водоводам, объектам оздоровительного назначения, вокруг которых они созданы. </w:t>
        <w:br/>
        <w:t>3. Правовой режим земель зон санитарной охраны определяется законодательством Украины.</w:t>
      </w:r>
    </w:p>
    <w:p>
      <w:pPr>
        <w:pStyle w:val="Style12"/>
        <w:rPr/>
      </w:pPr>
      <w:r>
        <w:rPr>
          <w:rStyle w:val="StrongEmphasis"/>
        </w:rPr>
        <w:t>Статья 114. Санитарно-защитные зоны</w:t>
      </w:r>
      <w:r>
        <w:rPr/>
        <w:br/>
        <w:t xml:space="preserve">1. Санитарно-защитные зоны создаются вокруг объектов, которые являются источниками выделения вредных веществ, запахов, повышенных уровней шума, вибрации, ультразвуковых и электромагнитных волн, электронных полей, ионизирующих излучений и т. п., с целью отделения таких объектов от территорий жилищной застройки. </w:t>
        <w:br/>
        <w:t xml:space="preserve">2. В пределах санитарно-защитных зон запрещается строительство жилищных объектов, объектов социальной инфраструктуры и других объектов, связанных с постоянным нахождением людей. </w:t>
        <w:br/>
        <w:t>3. Правовой режим земель санитарно-защитных зон определяется законодательством Украины.</w:t>
      </w:r>
    </w:p>
    <w:p>
      <w:pPr>
        <w:pStyle w:val="Style12"/>
        <w:rPr/>
      </w:pPr>
      <w:r>
        <w:rPr>
          <w:rStyle w:val="StrongEmphasis"/>
        </w:rPr>
        <w:t>Статья 115. Зоны особого режима использования земель</w:t>
      </w:r>
      <w:r>
        <w:rPr/>
        <w:br/>
        <w:t xml:space="preserve">1. Зоны особого режима использования земель создаются вокруг военных объектов Вооруженных Сил Украины и иных воинских формирований, образованных в соответствии с законодательством Украины, для обеспечения функционирования этих объектов, сохранения вооружения, военной техники и другого военного имущества, охраны государственной границы Украины, а также защиты населения, хозяйственных объектов и окружающей среды от воздействия аварийных ситуаций, стихийных бедствий и пожаров, которые могут возникнуть на этих объектах. </w:t>
        <w:br/>
        <w:t xml:space="preserve">2. Вдоль государственной границы Украины устанавливается пограничная полоса, в пределах которой действует особый режим использования земель. </w:t>
        <w:br/>
        <w:t>3. Размер и правовой режим пограничной полосы устанавливаются в соответствии с законом.</w:t>
      </w:r>
    </w:p>
    <w:p>
      <w:pPr>
        <w:pStyle w:val="Heading1"/>
        <w:rPr/>
      </w:pPr>
      <w:r>
        <w:rPr/>
        <w:t>Раздел 4 Приобретение и реализация права на землю</w:t>
      </w:r>
    </w:p>
    <w:p>
      <w:pPr>
        <w:pStyle w:val="Heading3"/>
        <w:jc w:val="center"/>
        <w:rPr/>
      </w:pPr>
      <w:r>
        <w:rPr/>
        <w:t>Глава 19 - Приобретение права на землю гражданами и юридическими лицами</w:t>
      </w:r>
    </w:p>
    <w:p>
      <w:pPr>
        <w:pStyle w:val="Style12"/>
        <w:rPr/>
      </w:pPr>
      <w:r>
        <w:rPr>
          <w:rStyle w:val="StrongEmphasis"/>
        </w:rPr>
        <w:t>Статья 116. Основания приобретения права на землю</w:t>
      </w:r>
      <w:r>
        <w:rPr/>
        <w:br/>
        <w:t xml:space="preserve">1. Граждане и юридические лица приобретают право собственности и право пользования земельными участками из земель государственной или коммунальной собственности по решению органов исполнительной власти или органов местного самоуправления в пределах их полномочий, определенных настоящим Кодексом. </w:t>
        <w:br/>
        <w:t xml:space="preserve">2. Приобретение права на землю гражданами и юридическими лицами осуществляется путем передачи земельных участков в собственность или предоставления их в пользование. </w:t>
        <w:br/>
        <w:t xml:space="preserve">3. Бесплатная передача земельных участков в собственность граждан производится в случае: </w:t>
        <w:br/>
        <w:t xml:space="preserve">а) приватизации земельных участков, находящихся в пользовании граждан; </w:t>
        <w:br/>
        <w:t xml:space="preserve">б) получения земельных участков в результате приватизации государственных и коммунальных сельскохозяйственных предприятий, учреждений и организаций; </w:t>
        <w:br/>
        <w:t xml:space="preserve">в) получения земельных участков из земель государственной и коммунальной собственности в пределах норм бесплатной приватизации, определенных настоящим Кодексом. </w:t>
        <w:br/>
        <w:t xml:space="preserve">4. Передача земельных участков бесплатно в собственность граждан в пределах норм, определенных настоящим Кодексом, проводится один раз по каждому виду использования. </w:t>
        <w:br/>
        <w:t>5. Предоставление в пользование земельного участка, находящегося в собственности или в пользовании, проводится только после изъятия (выкупа) его в порядке, предусмотренном настоящим Кодексом.</w:t>
      </w:r>
    </w:p>
    <w:p>
      <w:pPr>
        <w:pStyle w:val="Style12"/>
        <w:rPr/>
      </w:pPr>
      <w:r>
        <w:rPr>
          <w:rStyle w:val="StrongEmphasis"/>
        </w:rPr>
        <w:t>Статья 117. Передача земельных участков государственной собственности в коммунальную собственность и земельных участков коммунальной собственности в государственную собственность</w:t>
      </w:r>
      <w:r>
        <w:rPr/>
        <w:br/>
        <w:t>Передача земельных участков государственной собственности в коммунальную собственность и земельных участков коммунальной собственности в государственную собственность осуществляется в порядке, установленном настоящим Кодексом для юридических лиц.</w:t>
      </w:r>
    </w:p>
    <w:p>
      <w:pPr>
        <w:pStyle w:val="Style12"/>
        <w:rPr/>
      </w:pPr>
      <w:r>
        <w:rPr>
          <w:rStyle w:val="StrongEmphasis"/>
        </w:rPr>
        <w:t>Статья 118. Порядок бесплатной приватизации земельных участков гражданами</w:t>
      </w:r>
      <w:r>
        <w:rPr/>
        <w:br/>
        <w:t xml:space="preserve">1. Гражданин, заинтересованный в приватизации земельного участка, находящегося в его пользовании, подает заявление в соответствующую районную, Киевскую или Севастопольскую городскую государственную администрацию или сельский, поселковый, городской совет по местонахождению земельного участка. </w:t>
        <w:br/>
        <w:t xml:space="preserve">2. Решение органов исполнительной власти и органов местного самоуправления о приватизации земельных участков принимается в месячный срок на основании технических материалов и документов, подтверждающих размер земельного участка. </w:t>
        <w:br/>
        <w:t xml:space="preserve">3. Граждане - работники государственных и коммунальных сельскохозяйственных предприятий, учреждений и организаций, а также пенсионеры из их числа, заинтересованные в получении бесплатно в собственность земельных участков, находящихся в постоянном пользовании этих предприятий, учреждений и организаций, обращаются с ходатайством о приватизации этих земель соответственно в сельский, поселковый, городской совет или районную, Киевскую или Севастопольскую городскую государственную администрации. </w:t>
        <w:br/>
        <w:t xml:space="preserve">4. Соответствующий орган местного самоуправления или орган исполнительной власти в месячный срок рассматривает ходатайство и предоставляет разрешение предприятиям, учреждениям и организациям на разработку проекта приватизации земель. </w:t>
        <w:br/>
        <w:t xml:space="preserve">5. Передача земельных участков в собственность гражданам - работникам государственных и коммунальных сельскохозяйственных предприятий, учреждений и организаций, а также пенсионерам из их числа проводится после утверждения проекта приватизации земель в порядке, установленном настоящим Кодексом. </w:t>
        <w:br/>
        <w:t xml:space="preserve">6. Граждане, заинтересованные в получении бесплатно в собственность земельного участка из земель государственной или коммунальной собственности для ведения фермерского хозяйства, ведения личного крестьянского хозяйства, ведения садоводства, строительства и обслуживания жилого дома, хозяйственных построек и сооружений (приусадебный участок), индивидуального дачного строительства, строительства индивидуальных гаражей в пределах норм бесплатной приватизации, подают заявление в соответствующую районную, Киевскую или Севастопольскую городскую государственную администрацию или сельский, поселковый, городской совет по местонахождению земельного участка. В заявлении указываются желаемые размеры и цель его использования. </w:t>
        <w:br/>
        <w:t xml:space="preserve">7. Соответствующая местная государственная администрация или сельский, поселковый, городской совет рассматривает заявление, а при передаче земельного участка фермерскому хозяйству - также заключение конкурсной комиссии, и в случае согласия на передачу земельного участка в собственность предоставляет разрешение на разработку проекта его отвода. </w:t>
        <w:br/>
        <w:t xml:space="preserve">8. Проект отвода земельного участка разрабатывается по заказу граждан организациями, имеющими соответствующие разрешения (лицензии) на выполнение этих видов работ, в сроки, которые оговариваются соглашением сторон. </w:t>
        <w:br/>
        <w:t xml:space="preserve">9. Проект отвода земельного участка согласовывается с органом по земельным ресурсам, природоохранным и санитарно- эпидемиологическим органами, органом архитектуры и представляется на рассмотрение соответствующей местной государственной администрации или органа местного самоуправления. </w:t>
        <w:br/>
        <w:t xml:space="preserve">10. Районная, Киевская или Севастопольская городская государственная администрация или сельский, поселковый, городской совет в месячный срок рассматривает проект отвода и принимает решение о передаче земельного участка в собственность. </w:t>
        <w:br/>
        <w:t>11. В случае отказа органа исполнительной власти или органа местного самоуправления в передаче земельного участка в собственность или оставление заявления без рассмотрения вопрос решается в судебном порядке.</w:t>
      </w:r>
    </w:p>
    <w:p>
      <w:pPr>
        <w:pStyle w:val="Style12"/>
        <w:rPr/>
      </w:pPr>
      <w:r>
        <w:rPr>
          <w:rStyle w:val="StrongEmphasis"/>
        </w:rPr>
        <w:t>Статья 119. Приобретение права на земельный участок за давностью пользования (приобретаемая давность)</w:t>
      </w:r>
      <w:r>
        <w:rPr/>
        <w:br/>
        <w:t xml:space="preserve">1. Граждане, которые добросовестно, открыто и беспрерывно пользуются земельным участком в течение 15 лет, но не имеют документов, которые бы свидетельствовали о наличии у них прав на этот земельный участок, могут обратиться в орган государственной власти или орган местного самоуправления с ходатайством о передаче его в собственность или предоставлении в пользование. Размер этого земельного участка устанавливается в пределах норм, определенных настоящим Кодексом. </w:t>
        <w:br/>
        <w:t>2. Передача земельного участка в собственность или в пользование граждан на основании приобретаемой давности осуществляется в порядке, установленном настоящим Кодексом.</w:t>
      </w:r>
    </w:p>
    <w:p>
      <w:pPr>
        <w:pStyle w:val="Style12"/>
        <w:rPr/>
      </w:pPr>
      <w:r>
        <w:rPr>
          <w:rStyle w:val="StrongEmphasis"/>
        </w:rPr>
        <w:t>Статья 120. Переход права на земельный участок при переходе права на строение и сооружение</w:t>
      </w:r>
      <w:r>
        <w:rPr/>
        <w:br/>
        <w:t xml:space="preserve">1. При переходе права собственности на строение и сооружение право собственности на земельный участок или его часть может переходить на основании гражданско-правовых сделок, а право пользования - на основании договора аренды. </w:t>
        <w:br/>
        <w:t xml:space="preserve">2. При отчуждении строений и сооружений, расположенных на арендованном земельном участке, право на земельный участок определяется согласно договору аренды земельного участка. </w:t>
        <w:br/>
        <w:t xml:space="preserve">3. В случае перехода права собственности на дом или его часть от одного лица к другому по договору пожизненного содержания право на земельный участок переходит на условиях, на которых он принадлежал предыдущему собственнику. </w:t>
        <w:br/>
        <w:t xml:space="preserve">4. При переходе права собственности на строение и сооружение к нескольким лицам право на земельный участок определяется пропорционально долям лиц в стоимости строения и сооружения, если иное не предусмотрено в договоре отчуждения строения и сооружения. </w:t>
        <w:br/>
        <w:t>5. При переходе права собственности на строение или сооружение к гражданам или юридическим лицам, которые не могут иметь в собственности земельные участки, к ним переходит право пользования земельным участком, на котором расположены строение или сооружение.</w:t>
      </w:r>
    </w:p>
    <w:p>
      <w:pPr>
        <w:pStyle w:val="Style12"/>
        <w:rPr/>
      </w:pPr>
      <w:r>
        <w:rPr>
          <w:rStyle w:val="StrongEmphasis"/>
        </w:rPr>
        <w:t>Статья 121. Нормы бесплатной передачи земельных участков гражданам</w:t>
      </w:r>
      <w:r>
        <w:rPr/>
        <w:br/>
        <w:t xml:space="preserve">1. Граждане Украины имеют право на бесплатную передачу им земельных участков из земель государственной или коммунальной собственности в следующих размерах: </w:t>
        <w:br/>
        <w:t xml:space="preserve">а) для ведения фермерского хозяйства - в размере земельной доли (пая), определенной для членов сельскохозяйственных предприятий, расположенных на территории сельского, поселкового, городского совета, где находится фермерское хозяйство. Если на территории сельского, поселкового, городского совета расположено несколько сельскохозяйственных предприятий, размер земельной доли (пая) определяется как средний по этим предприятиям. В случае отсутствия сельскохозяйственных предприятий на территории соответствующего совета размер земельной доли (пая) определяется как средний по району; </w:t>
        <w:br/>
        <w:t xml:space="preserve">б) для ведения личного крестьянского хозяйства - не более 2,0 гектара; </w:t>
        <w:br/>
        <w:t xml:space="preserve">в) для ведения садоводства - не более 0,12 гектара; </w:t>
        <w:br/>
        <w:t xml:space="preserve">г) для строительства и обслуживания жилого дома, хозяйственных строений и сооружений (приусадебный участок) в селах </w:t>
        <w:br/>
        <w:t xml:space="preserve">- не более 0,25 гектара, в поселках - не более 0,15 гектара, в городах - не более 0,10 гектара; </w:t>
        <w:br/>
        <w:t xml:space="preserve">г) для индивидуального дачного строительства - не более 0,10 гектара; </w:t>
        <w:br/>
        <w:t xml:space="preserve">д) для строительства индивидуальных гаражей - не более 0,01 гектара. </w:t>
        <w:br/>
        <w:t>2. Размер земельных участков, которые передаются бесплатно гражданину для ведения личного крестьянского хозяйства, может быть увеличен в случае получения в натуре (на местности) земельной доли (пая).</w:t>
      </w:r>
    </w:p>
    <w:p>
      <w:pPr>
        <w:pStyle w:val="Style12"/>
        <w:rPr/>
      </w:pPr>
      <w:r>
        <w:rPr>
          <w:rStyle w:val="StrongEmphasis"/>
        </w:rPr>
        <w:t>Статья 122. Полномочия органов исполнительной власти и органов местного самоуправления по предоставлению земельных участков юридическим лицам в постоянное пользование</w:t>
      </w:r>
      <w:r>
        <w:rPr/>
        <w:br/>
        <w:t xml:space="preserve">1. Сельские, поселковые, городские советы предоставляют земельные участки в постоянное пользование юридическим лицам из земель коммунальной собственности соответствующих территориальных громад для всех нужд. </w:t>
        <w:br/>
        <w:t xml:space="preserve">2. Районные, областные советы предоставляют земельные участки в постоянное пользование юридическим лицам из соответствующих земель общей собственности территориальных громад для всех нужд. </w:t>
        <w:br/>
        <w:t xml:space="preserve">3. Районные государственные администрации на их территории предоставляют земельные участки из земель государственной собственности в постоянное пользование юридическим лицам в пределах сел, поселков, городов районного значения для всех нужд и за пределами населенных пунктов для: </w:t>
        <w:br/>
        <w:t xml:space="preserve">а) сельскохозяйственного использования; </w:t>
        <w:br/>
        <w:t xml:space="preserve">б) ведения лесного и водного хозяйства, кроме случаев, предусмотренных частью седьмой настоящей статьи; </w:t>
        <w:br/>
        <w:t xml:space="preserve">в) строительства объектов, связанных с обслуживанием жителей территориальной громады района (школ, учреждений культуры, больниц, предприятий торговли и т. п.). </w:t>
        <w:br/>
        <w:t xml:space="preserve">4. Областные государственные администрации предоставляют земельные участки на их территории из земель государственной собственности в постоянное пользование юридическим лицам в пределах городов областного значения и за пределами населенных пунктов для всех нужд, кроме случаев, определенных частями третьей, седьмой настоящей статьи. </w:t>
        <w:br/>
        <w:t xml:space="preserve">5. Киевская и Севастопольская городские государственные администрации предоставляют земельные участки из земель государственной собственности в постоянное пользование юридическим лицам в пределах их территорий для всех нужд, кроме случаев, определенных частью седьмой настоящей статьи. </w:t>
        <w:br/>
        <w:t xml:space="preserve">6. Совет министров Автономной Республики Крым предоставляет земельные участки из земель государственной собственности в постоянное пользование юридическим лицам в пределах городов республиканского (Автономной Республики Крым) значения и за их пределами для всех нужд, кроме случаев, определенных частями третьей, седьмой настоящей статьи. </w:t>
        <w:br/>
        <w:t>7. Кабинет Министров Украины предоставляет земельные участки из земель государственной собственности в постоянное пользование юридическим лицам в случаях, определенных статьями 149, 150 настоящего Кодекса.</w:t>
      </w:r>
    </w:p>
    <w:p>
      <w:pPr>
        <w:pStyle w:val="Style12"/>
        <w:rPr/>
      </w:pPr>
      <w:r>
        <w:rPr>
          <w:rStyle w:val="StrongEmphasis"/>
        </w:rPr>
        <w:t>Статья 123. Порядок предоставления в постоянное пользование земельных участков юридическим лицам</w:t>
      </w:r>
      <w:r>
        <w:rPr/>
        <w:br/>
        <w:t xml:space="preserve">1. Предоставление земельных участков юридическим лицам в постоянное пользование осуществляется на основании решений органов исполнительной власти и органов местного самоуправления по проектам отвода этих участков. </w:t>
        <w:br/>
        <w:t xml:space="preserve">2. Условия и сроки разработки проектов отвода земельных участков определяются договором, заключенным заказчиком с исполнителем этих работ. </w:t>
        <w:br/>
        <w:t xml:space="preserve">3. Юридическое лицо, заинтересованное в получении земельного участка в постоянное пользование из земель государственной или коммунальной собственности, обращается с соответствующим ходатайством в районную, Киевскую и Севастопольскую городские государственные администрации или сельский, поселковый, городской совет. </w:t>
        <w:br/>
        <w:t xml:space="preserve">4. К ходатайству об отводе земельного участка прилагаются документы, обосновывающие его размер, назначение и место расположения. </w:t>
        <w:br/>
        <w:t xml:space="preserve">5. Соответствующая районная государственная администрация или сельский, поселковый, городской совет рассматривает ходатайство в месячный срок и дает согласие на разработку проекта отвода земельного участка. </w:t>
        <w:br/>
        <w:t xml:space="preserve">6. Проект отвода земельного участка согласовывается с землепользователем, органом по земельным ресурсам, природоохранным и санитарно-эпидемиологическим органами, органами архитектуры и охраны культурного наследия и после получения заключения государственной землеустроительной экспертизы по объектам, которые ей подлежат, направляется в соответствующую государственную администрацию или сельский, поселковый, городской совет, которые рассматривают его в месячный срок и, в пределах своих полномочий, определенных настоящим Кодексом, принимают решение о предоставлении земельного участка. </w:t>
        <w:br/>
        <w:t xml:space="preserve">7. При предоставлении земельного участка в пользование областными государственными администрациями, Советом министров Автономной Республики Крым или Кабинетом Министров Украины сельские, поселковые, городские, районные, областные советы, районные государственные администрации по месту расположения земельного участка дают свое заключение соответственно областной государственной администрации, Совету, министров Автономной Республики Крым. </w:t>
        <w:br/>
        <w:t xml:space="preserve">8. При предоставлении земельного участка в пользование Кабинетом Министров Украины Совет министров Автономной Республики Крым, областные, Киевская, Севастопольская городские государственные администрации дают свои заключения и проект отвода земельного участка центральному органу исполнительной власти по вопросам земельных ресурсов, который рассматривает эти материалы и в месячный срок подает их в Кабинет Министров Украины. </w:t>
        <w:br/>
        <w:t>9. Отказ органов местного самоуправления или органов исполнительной власти в предоставлении земельного участка в пользование или оставление ходатайства без рассмотрения может быть обжалован в судебном порядке.</w:t>
      </w:r>
    </w:p>
    <w:p>
      <w:pPr>
        <w:pStyle w:val="Style12"/>
        <w:rPr/>
      </w:pPr>
      <w:r>
        <w:rPr>
          <w:rStyle w:val="StrongEmphasis"/>
        </w:rPr>
        <w:t>Статья 124. Порядок передачи земельных участков в аренду</w:t>
      </w:r>
      <w:r>
        <w:rPr/>
        <w:br/>
        <w:t xml:space="preserve">1. Передача в аренду земельных участков, находящихся в государственной или коммунальной собственности, осуществляется на основании решения соответствующего органа исполнительной власти или органа местного самоуправления путем заключения договора аренды земельного участка. </w:t>
        <w:br/>
        <w:t xml:space="preserve">2. Передача в аренду земельных участков, находящихся в собственности граждан и юридических лиц, осуществляется по договору аренды между собственником земельного участка и арендатором. </w:t>
        <w:br/>
        <w:t>3. Передача в аренду земельных участков гражданам и юридическим лицам с изменением их целевого назначения и из земель запаса под застройку осуществляется по проектам отвода в порядке, установленном статьями 118, 123 настоящего Кодекса.</w:t>
      </w:r>
    </w:p>
    <w:p>
      <w:pPr>
        <w:pStyle w:val="Style12"/>
        <w:rPr/>
      </w:pPr>
      <w:r>
        <w:rPr>
          <w:rStyle w:val="StrongEmphasis"/>
        </w:rPr>
        <w:t>Статья 125. Возникновение права собственности и права пользования земельным участком</w:t>
      </w:r>
      <w:r>
        <w:rPr/>
        <w:br/>
        <w:t xml:space="preserve">1. Право собственности и право постоянного пользования на земельный участок возникает после получения его собственником или пользователем документа, который удостоверяет право собственности или право постоянного пользования земельным участком, и его государственной регистрации. </w:t>
        <w:br/>
        <w:t xml:space="preserve">2. Право на аренду земельного участка возникает после заключения договора аренды и его государственной регистрации. </w:t>
        <w:br/>
        <w:t>3. Приступать к использованию земельного участка до установления его границ в натуре (на местности), получения документа, удостоверяющего право на него, и государственной регистрации запрещается.</w:t>
      </w:r>
    </w:p>
    <w:p>
      <w:pPr>
        <w:pStyle w:val="Style12"/>
        <w:rPr/>
      </w:pPr>
      <w:r>
        <w:rPr>
          <w:rStyle w:val="StrongEmphasis"/>
        </w:rPr>
        <w:t>Статья 126. Документы, удостоверяющие право на земельный участок</w:t>
      </w:r>
      <w:r>
        <w:rPr/>
        <w:br/>
        <w:t xml:space="preserve">1. Право собственности на земельный участок и право постоянного пользования земельным участком удостоверяется государственными актами. Формы государственных актов утверждаются Кабинетом Министров Украины. </w:t>
        <w:br/>
        <w:t>2. Право аренды земли оформляется договором, который регистрируется в соответствии с законом.</w:t>
      </w:r>
    </w:p>
    <w:p>
      <w:pPr>
        <w:pStyle w:val="Heading3"/>
        <w:jc w:val="center"/>
        <w:rPr/>
      </w:pPr>
      <w:r>
        <w:rPr/>
        <w:t>Глава 20 Приобретение земельных участков на основании гражданско-правовых сделок</w:t>
      </w:r>
    </w:p>
    <w:p>
      <w:pPr>
        <w:pStyle w:val="Style12"/>
        <w:rPr/>
      </w:pPr>
      <w:r>
        <w:rPr>
          <w:rStyle w:val="StrongEmphasis"/>
        </w:rPr>
        <w:t>Статья 127. Продажа земельных участков государственной или коммунальной собственности</w:t>
      </w:r>
      <w:r>
        <w:rPr/>
        <w:br/>
        <w:t xml:space="preserve">1. Органы государственной власти и органы местного самоуправления в соответствии с их полномочиями осуществляют продажу земельных участков государственной или коммунальной собственности гражданам и юридическим лицам, имеющим право на приобретение земельных участков в собственность, а также иностранным государствам в соответствии с настоящим Кодексом. </w:t>
        <w:br/>
        <w:t>2. Продажа земельных участков государственной и коммунальной собственности гражданам и юридическим лицам осуществляется на конкурентных началах (аукцион, конкурс), кроме выкупа земельных участков, на которых расположены объекты недвижимости, являющиеся собственностью покупателей этих участков.</w:t>
      </w:r>
    </w:p>
    <w:p>
      <w:pPr>
        <w:pStyle w:val="Style12"/>
        <w:rPr/>
      </w:pPr>
      <w:r>
        <w:rPr>
          <w:rStyle w:val="StrongEmphasis"/>
        </w:rPr>
        <w:t>Статья 128. Порядок продажи земельных участков государственной и коммунальной собственности гражданам и юридическим лицам</w:t>
      </w:r>
      <w:r>
        <w:rPr/>
        <w:br/>
        <w:t xml:space="preserve">1. Продажа гражданам и юридическим лицам земельных участков государственной и коммунальной собственности для нужд, определенных настоящим Кодексом, осуществляется местными государственными администрациями, Советом министров Автономной Республики Крым или органами местного самоуправления в пределах их полномочий. </w:t>
        <w:br/>
        <w:t xml:space="preserve">2. Граждане и юридические лица, заинтересованные в приобретении земельных участков в собственность, подают заявление (ходатайство) в соответствующий орган исполнительной власти или сельский, поселковый, городской совет. В заявлении указываются желательное месторасположение земельного участка, целевое назначение и его размер. </w:t>
        <w:br/>
        <w:t xml:space="preserve">К заявлению прилагается: </w:t>
        <w:br/>
        <w:t xml:space="preserve">а) государственный акт на право постоянного пользования землей или договор аренды земли; </w:t>
        <w:br/>
        <w:t xml:space="preserve">б) план земельного участка и документ о его предоставлении в случае отсутствия государственного акта; </w:t>
        <w:br/>
        <w:t xml:space="preserve">в) свидетельство о регистрации субъекта предпринимательской деятельности. </w:t>
        <w:br/>
        <w:t xml:space="preserve">3. Совет министров Автономной Республики Крым, местная государственная администрация или сельский, поселковый, городской совет в месячный срок рассматривает заявление и принимает решение о продаже земельного участка или об отказе в продаже с указанием причин отказа. </w:t>
        <w:br/>
        <w:t xml:space="preserve">4. Лицам, подавшим заявления (ходатайства) о приобретении (покупке) земельного участка, не находящегося в их пользовании, продажа этого участка осуществляется не позднее 30 дней после разработки землеустроительной организацией проекта отвода земельного участка. </w:t>
        <w:br/>
        <w:t xml:space="preserve">5. Основанием для отказа в продаже земельного участка является: </w:t>
        <w:br/>
        <w:t xml:space="preserve">а) непредставление документов, необходимых для принятия решения о продаже такого земельного участка; </w:t>
        <w:br/>
        <w:t xml:space="preserve">б) выявление недостоверных сведений в представленных документах; </w:t>
        <w:br/>
        <w:t xml:space="preserve">в) если в отношении субъекта предпринимательской деятельности возбуждено дело о банкротстве или прекращении его деятельности. </w:t>
        <w:br/>
        <w:t xml:space="preserve">6. Решение Совета министров Автономной Республики Крым, местной государственной администрации, сельского, поселкового, городского совета о продаже земельного участка является основанием для заключения договора купли-продажи земельного участка. </w:t>
        <w:br/>
        <w:t xml:space="preserve">7. Договор купли-продажи земельного участка подлежит нотариальному удостоверению. Документ об оплате является основанием для выдачи государственного акта на право собственности на земельный участок и его государственной регистрации. </w:t>
        <w:br/>
        <w:t xml:space="preserve">8. Стоимость земельного участка определяется на основании его денежной и экспертной оценки, проводимой по методике, утвержденной Кабинетом Министров Украины. </w:t>
        <w:br/>
        <w:t xml:space="preserve">9. Расчеты за приобретение земельного участка могут осуществляться в рассрочку. </w:t>
        <w:br/>
        <w:t>10. Решение об отказе в продаже земельного участка может быть обжаловано в суд.</w:t>
      </w:r>
    </w:p>
    <w:p>
      <w:pPr>
        <w:pStyle w:val="Style12"/>
        <w:rPr/>
      </w:pPr>
      <w:r>
        <w:rPr>
          <w:rStyle w:val="StrongEmphasis"/>
        </w:rPr>
        <w:t>Статья 129. Продажа земельных участков государственной или коммунальной собственности иностранным государствам, иностранным юридическим лицам</w:t>
      </w:r>
      <w:r>
        <w:rPr/>
        <w:br/>
        <w:t xml:space="preserve">1. Продажа земельных участков, находящихся в собственности государства, иностранным государствам и иностранным юридическим лицам осуществляется Кабинетом Министров Украины по согласованию с Верховной Радой Украины. </w:t>
        <w:br/>
        <w:t xml:space="preserve">2. Продажа земельных участков, находящихся в собственности территориальных громад, иностранным государствам и иностранным юридическим лицам осуществляется соответствующими советами по согласованию с Кабинетом Министров Украины. </w:t>
        <w:br/>
        <w:t xml:space="preserve">3. Продажа земельных участков, находящихся в собственности государства и территориальных громад, иностранным юридическим лицам допускается при условии регистрации иностранным юридическим лицом постоянного представительства с правом ведения хозяйственной деятельности на территории Украины. </w:t>
        <w:br/>
        <w:t xml:space="preserve">4. Иностранные государства, заинтересованные в приобретении земельных участков в собственность из земель государственной или коммунальной собственности, подают ходатайство в Кабинет Министров Украины. </w:t>
        <w:br/>
        <w:t xml:space="preserve">5. Иностранные юридические лица, заинтересованные в приобретении земельных участков, подают ходатайства в Совет министров Автономной Республики Крым, областную, Киевскую или Севастопольскую городскую государственную администрацию или сельский, поселковый, городской совет. К ходатайству прилагается договор аренды земли, копия свидетельства о регистрации иностранным юридическим лицом постоянного представительства с правом ведения хозяйственной деятельности на территории Украины. </w:t>
        <w:br/>
        <w:t>6. Рассмотрение ходатайства и продажа земельных участков осуществляются сельскими, поселковыми, городскими советами после получения согласия Кабинета Министров Украины.</w:t>
      </w:r>
    </w:p>
    <w:p>
      <w:pPr>
        <w:pStyle w:val="Style12"/>
        <w:rPr/>
      </w:pPr>
      <w:r>
        <w:rPr>
          <w:rStyle w:val="StrongEmphasis"/>
        </w:rPr>
        <w:t>Статья 130. Покупатели земель сельскохозяйственного назначения</w:t>
      </w:r>
      <w:r>
        <w:rPr/>
        <w:br/>
        <w:t xml:space="preserve">1. Покупателями земельных участков сельскохозяйственного сельскохозяйственного ведения товарного сельскохозяйственного производства могут быть: </w:t>
        <w:br/>
        <w:t xml:space="preserve">а) граждане Украины, имеющие сельскохозяйственное образование или опыт работы в сельском хозяйстве либо занимающиеся ведением товарного сельскохозяйственного производства; </w:t>
        <w:br/>
        <w:t xml:space="preserve">б) юридические лица Украины, учредительными документами которых предусмотрено ведение сельскохозяйственного производства. </w:t>
        <w:br/>
        <w:t>2. Преимущественное право покупки земельных участков сельскохозяйственного назначения имеют граждане Украины, постоянно проживающие на территории соответствующего местного совета, где осуществляется продажа земельного участка, а также соответствующие органы местного самоуправления.</w:t>
      </w:r>
    </w:p>
    <w:p>
      <w:pPr>
        <w:pStyle w:val="Style12"/>
        <w:rPr/>
      </w:pPr>
      <w:r>
        <w:rPr>
          <w:rStyle w:val="StrongEmphasis"/>
        </w:rPr>
        <w:t>Статья 131. Приобретение права собственности на земельные участки на основании других гражданско-правовых сделок</w:t>
      </w:r>
      <w:r>
        <w:rPr/>
        <w:br/>
        <w:t xml:space="preserve">1. Граждане и юридические лица Украины, а также территориальные громады и государство имеют право приобретать в собственность земельные участки на основании мены, дарения, наследования и других гражданско-правовых сделок. </w:t>
        <w:br/>
        <w:t>2. Заключение таких сделок осуществляется в соответствии с Гражданским кодексом Украины ( 1540-06 ) с учетом требований настоящего Кодекса.</w:t>
      </w:r>
    </w:p>
    <w:p>
      <w:pPr>
        <w:pStyle w:val="Style12"/>
        <w:rPr/>
      </w:pPr>
      <w:r>
        <w:rPr>
          <w:rStyle w:val="StrongEmphasis"/>
        </w:rPr>
        <w:t>Статья 132. Содержание сделок о переходе права собственности на земельные участки</w:t>
      </w:r>
      <w:r>
        <w:rPr/>
        <w:br/>
        <w:t xml:space="preserve">1. Сделки о переходе права собственности на земельные участки заключаются в письменной форме и нотариально удостоверяются. </w:t>
        <w:br/>
        <w:t xml:space="preserve">2. Сделки должны содержать: </w:t>
        <w:br/>
        <w:t xml:space="preserve">а) название сторон (фамилия, имя и отчество гражданина, название юридического лица); </w:t>
        <w:br/>
        <w:t xml:space="preserve">б) вид сделки; </w:t>
        <w:br/>
        <w:t xml:space="preserve">в) предмет сделки (земельный участок с определением места расположения, площади, целевого назначения, состава угодий, правового режима и т. п.); </w:t>
        <w:br/>
        <w:t xml:space="preserve">г) документ, подтверждающий право собственности на земельный участок; </w:t>
        <w:br/>
        <w:t xml:space="preserve">ґ) сведения об отсутствии запретов на отчуждение земельного участка; </w:t>
        <w:br/>
        <w:t xml:space="preserve">д) сведения об отсутствии или наличии ограничений по использованию земельного участка по целевому назначению (залог, аренда, сервитуты и т. п.); </w:t>
        <w:br/>
        <w:t xml:space="preserve">е) договорную цену; </w:t>
        <w:br/>
        <w:t xml:space="preserve">є) обязательства сторон. </w:t>
        <w:br/>
        <w:t>3. Сделки о переходе права собственности на земельные участки считаются заключенными со дня их нотариального удостоверения.</w:t>
      </w:r>
    </w:p>
    <w:p>
      <w:pPr>
        <w:pStyle w:val="Style12"/>
        <w:rPr/>
      </w:pPr>
      <w:r>
        <w:rPr>
          <w:rStyle w:val="StrongEmphasis"/>
        </w:rPr>
        <w:t>Статья 133. Залог земельных участков</w:t>
      </w:r>
      <w:r>
        <w:rPr/>
        <w:br/>
        <w:t xml:space="preserve">1. В залог могут передаваться земельные участки, принадлежащие гражданам и юридическим лицам на праве собственности. </w:t>
        <w:br/>
        <w:t xml:space="preserve">2. Земельный участок, находящийся в совместной собственности, может быть передан в залог с согласия всех совладельцев. </w:t>
        <w:br/>
        <w:t xml:space="preserve">3. Передача в залог части земельного участка осуществляется после выделения его в натуре (на местности). </w:t>
        <w:br/>
        <w:t xml:space="preserve">4. Залогодержателем земельного участка могут быть лишь банки, отвечающие требованиям, установленным законами Украины. </w:t>
        <w:br/>
        <w:t>5. Порядок залога земельных участков определяется законом.</w:t>
      </w:r>
    </w:p>
    <w:p>
      <w:pPr>
        <w:pStyle w:val="Heading3"/>
        <w:jc w:val="center"/>
        <w:rPr/>
      </w:pPr>
      <w:r>
        <w:rPr/>
        <w:t>Глава 21 - Продажа земельных участков на конкурентных началах</w:t>
      </w:r>
    </w:p>
    <w:p>
      <w:pPr>
        <w:pStyle w:val="Style12"/>
        <w:rPr/>
      </w:pPr>
      <w:r>
        <w:rPr>
          <w:rStyle w:val="StrongEmphasis"/>
        </w:rPr>
        <w:t>Статья 134. Обязательность продажи земельных участков государственной или коммунальной собственности на конкурентных началах</w:t>
      </w:r>
      <w:r>
        <w:rPr/>
        <w:br/>
        <w:t xml:space="preserve">Земельные участки государственной или коммунальной собственности, предназначенные для продажи субъектам предпринимательской деятельности под застройку, подлежат продаже на конкурентных началах (земельные торги). </w:t>
      </w:r>
    </w:p>
    <w:p>
      <w:pPr>
        <w:pStyle w:val="Style12"/>
        <w:rPr/>
      </w:pPr>
      <w:r>
        <w:rPr>
          <w:rStyle w:val="StrongEmphasis"/>
        </w:rPr>
        <w:t>Статья 135. Земельные торги</w:t>
      </w:r>
      <w:r>
        <w:rPr/>
        <w:br/>
        <w:t xml:space="preserve">1. Земельные торги проводятся в форме аукциона или конкурса. </w:t>
        <w:br/>
        <w:t xml:space="preserve">2. В земельных торгах могут принимать участие граждане и юридические лица, которые уплатили регистрационный и гарантийный взносы и могут быть покупателями в соответствии с законодательством Украины. </w:t>
        <w:br/>
        <w:t xml:space="preserve">3. Форма проведения земельных торгов (аукцион или конкурс) определяется собственником земельного участка, если иное не предусмотрено законом. </w:t>
        <w:br/>
        <w:t xml:space="preserve">4. Земельные торги могут проводиться по решению суда. </w:t>
      </w:r>
    </w:p>
    <w:p>
      <w:pPr>
        <w:pStyle w:val="Style12"/>
        <w:rPr/>
      </w:pPr>
      <w:r>
        <w:rPr>
          <w:rStyle w:val="StrongEmphasis"/>
        </w:rPr>
        <w:t>Статья 136. Подготовка земельных участков для продажи на земельных торгах</w:t>
      </w:r>
      <w:r>
        <w:rPr>
          <w:b/>
          <w:bCs/>
        </w:rPr>
        <w:br/>
      </w:r>
      <w:r>
        <w:rPr/>
        <w:t xml:space="preserve">1. Органы государственной власти или органы местного самоуправления, уполномоченные принимать решение об отчуждении земель, находящихся в государственной или коммунальной собственности, определяют перечни земельных участков, предназначенных для продажи субъектам предпринимательской деятельности под застройку на земельных торгах. </w:t>
        <w:br/>
        <w:t xml:space="preserve">2. Земельный участок, предназначенный для продажи субъектам предпринимательской деятельности под застройку на земельных торгах, выставляется на земельные торги после: </w:t>
        <w:br/>
        <w:t xml:space="preserve">а) определения границ земельного участка в натуре (на местности) и закрепления их межевыми знаками; </w:t>
        <w:br/>
        <w:t xml:space="preserve">б) изготовления технического паспорта земельного участка. </w:t>
        <w:br/>
        <w:t xml:space="preserve">3. В техническом паспорте земельного участка содержатся сведения о: </w:t>
        <w:br/>
        <w:t xml:space="preserve">а) размере земельного участка; </w:t>
        <w:br/>
        <w:t xml:space="preserve">б) месте расположения (адресе); </w:t>
        <w:br/>
        <w:t xml:space="preserve">в) принадлежности к государственной или коммунальной собственности; </w:t>
        <w:br/>
        <w:t xml:space="preserve">г) денежной оценке земельного участка и его стартовой цене; </w:t>
        <w:br/>
        <w:t xml:space="preserve">ґ) природном и хозяйственном состоянии земельного участка; </w:t>
        <w:br/>
        <w:t xml:space="preserve">д) целевом назначении земельного участка. </w:t>
        <w:br/>
        <w:t xml:space="preserve">4. Положение о техническом паспорте земельного участка, выставляемого на земельные торги, определяется Кабинетом Министров Украины. </w:t>
      </w:r>
    </w:p>
    <w:p>
      <w:pPr>
        <w:pStyle w:val="Style12"/>
        <w:rPr/>
      </w:pPr>
      <w:r>
        <w:rPr>
          <w:rStyle w:val="StrongEmphasis"/>
        </w:rPr>
        <w:t>Статья 137. Объявление о проведении земельных торгов</w:t>
      </w:r>
      <w:r>
        <w:rPr/>
        <w:br/>
        <w:t xml:space="preserve">1. Земельные торги проводятся не ранее 30 дней с момента опубликования в печати официальной информации о выставлении на земельные торги земельных участков, а также размещения на таких земельных участках рекламных щитов с официальной информацией о выставлении на земельные торги земельных участков. </w:t>
        <w:br/>
        <w:t xml:space="preserve">2. Официальная информация о выставлении земельных участков на земельные торги должна включать сведения о: </w:t>
        <w:br/>
        <w:t xml:space="preserve">а) размере земельного участка; </w:t>
        <w:br/>
        <w:t xml:space="preserve">б) целевом назначении; </w:t>
        <w:br/>
        <w:t xml:space="preserve">в) стартовой цене; </w:t>
        <w:br/>
        <w:t xml:space="preserve">г) месте и времени проведения торгов; </w:t>
        <w:br/>
        <w:t xml:space="preserve">ґ) названии и адресе учреждения, фамилии и должности, номере телефона лица, у которого можно ознакомиться с техническим паспортом земельного участка. </w:t>
        <w:br/>
        <w:t xml:space="preserve">3. Организатором земельных торгов является орган государственной власти или орган местного самоуправления, уполномоченный осуществлять отчуждение земельного участка, предназначенного для продажи под застройку, или государственный исполнитель в соответствии с решением суда. Проведение земельных торгов осуществляет юридическое лицо, имеющее разрешение (лицензию) на проведение земельных торгов, на основании договора с соответствующим органом государственной власти или органом местного самоуправления. </w:t>
        <w:br/>
        <w:t xml:space="preserve">4. Организатор земельных торгов вправе отказаться от их проведения не позднее чем за 10 дней до их проведения с обязательной публикацией официальной информации об отмене земельных торгов с указанием причины отмены. </w:t>
        <w:br/>
        <w:t xml:space="preserve">5. Земельные торги проводятся в порядке, установленном законом. </w:t>
      </w:r>
    </w:p>
    <w:p>
      <w:pPr>
        <w:pStyle w:val="Style12"/>
        <w:rPr/>
      </w:pPr>
      <w:r>
        <w:rPr>
          <w:rStyle w:val="StrongEmphasis"/>
        </w:rPr>
        <w:t>Статья 138. Признание земельных торгов несостоявшимися</w:t>
      </w:r>
      <w:r>
        <w:rPr/>
        <w:br/>
        <w:t xml:space="preserve">Земельные торги признаются несостоявшимися в случае: </w:t>
        <w:br/>
        <w:t xml:space="preserve">а) отсутствия покупателей или наличия только одного покупателя; </w:t>
        <w:br/>
        <w:t xml:space="preserve">б) если ни один из покупателей не предложил цену, выше стартовой цены земельного участка; </w:t>
        <w:br/>
        <w:t xml:space="preserve">в) неуплаты в установленный срок победителем земельных торгов надлежащей суммы за приобретенный земельный участок. </w:t>
      </w:r>
    </w:p>
    <w:p>
      <w:pPr>
        <w:pStyle w:val="Style12"/>
        <w:rPr/>
      </w:pPr>
      <w:r>
        <w:rPr>
          <w:rStyle w:val="StrongEmphasis"/>
        </w:rPr>
        <w:t>Статья 139. Отчуждение земельных участков по решению суда</w:t>
      </w:r>
      <w:r>
        <w:rPr/>
        <w:br/>
        <w:t xml:space="preserve">1. В случае обращения взыскания на земельный участок, находящийся в собственности гражданина или юридического лица, земельный участок подлежит продаже на земельных торгах, которые проводятся в форме аукциона. </w:t>
        <w:br/>
        <w:t>2. Обращение взыскания на земельные участки, предназначенные для ведения товарного сельскохозяйственного производства, допускается в случаях, когда у собственников таких участков отсутствует другое имущество, на которое может быть обращено взыскание, если иное не предложено собственником земельного участка.</w:t>
      </w:r>
    </w:p>
    <w:p>
      <w:pPr>
        <w:pStyle w:val="Heading3"/>
        <w:jc w:val="center"/>
        <w:rPr/>
      </w:pPr>
      <w:r>
        <w:rPr/>
        <w:t>Глава 22 Прекращение прав на землю</w:t>
      </w:r>
    </w:p>
    <w:p>
      <w:pPr>
        <w:pStyle w:val="Style12"/>
        <w:rPr/>
      </w:pPr>
      <w:r>
        <w:rPr>
          <w:rStyle w:val="StrongEmphasis"/>
        </w:rPr>
        <w:t>Статья 140. Основания прекращения права собственности на земельный участок</w:t>
      </w:r>
      <w:r>
        <w:rPr/>
        <w:br/>
        <w:t xml:space="preserve">Основаниями прекращения права собственности на земельный участок являются: </w:t>
        <w:br/>
        <w:t xml:space="preserve">а) добровольный отказ собственника от права на земельный участок; </w:t>
        <w:br/>
        <w:t xml:space="preserve">б) смерть собственника земельного участка при отсутствии наследника; </w:t>
        <w:br/>
        <w:t xml:space="preserve">в) отчуждение земельного участка по решению собственника; </w:t>
        <w:br/>
        <w:t xml:space="preserve">г) обращение взыскания на земельный участок по требованию кредитора; </w:t>
        <w:br/>
        <w:t xml:space="preserve">ґ) отчуждение земельного участка по мотивам общественной необходимости и для общественных нужд; </w:t>
        <w:br/>
        <w:t xml:space="preserve">д) конфискация по решению суда; </w:t>
        <w:br/>
        <w:t xml:space="preserve">е) неотчуждение земельного участка иностранными лицами и лицами без гражданства в установленный срок в случаях, определенных настоящим Кодексом. </w:t>
      </w:r>
    </w:p>
    <w:p>
      <w:pPr>
        <w:pStyle w:val="Style12"/>
        <w:rPr/>
      </w:pPr>
      <w:r>
        <w:rPr>
          <w:rStyle w:val="StrongEmphasis"/>
        </w:rPr>
        <w:t>Статья 141. Основания прекращения права пользования земельным участком</w:t>
      </w:r>
      <w:r>
        <w:rPr/>
        <w:br/>
        <w:t xml:space="preserve">Основаниями прекращения права пользования земельным участком являются: </w:t>
        <w:br/>
        <w:t xml:space="preserve">а) добровольный отказ от права пользования земельным участком; </w:t>
        <w:br/>
        <w:t xml:space="preserve">б) изъятие земельного участка в случаях, предусмотренных настоящим Кодексом; </w:t>
        <w:br/>
        <w:t xml:space="preserve">в) прекращение деятельности государственных или коммунальных предприятий, учреждений и организаций; </w:t>
        <w:br/>
        <w:t xml:space="preserve">г) использование земельного участка способами, противоречащими экологическим требованиям; </w:t>
        <w:br/>
        <w:t xml:space="preserve">ґ) использование земельного участка не по целевому назначению; </w:t>
        <w:br/>
        <w:t xml:space="preserve">д) систематическая неуплата земельного налога или арендной платы. </w:t>
      </w:r>
    </w:p>
    <w:p>
      <w:pPr>
        <w:pStyle w:val="Style12"/>
        <w:rPr/>
      </w:pPr>
      <w:r>
        <w:rPr>
          <w:rStyle w:val="StrongEmphasis"/>
        </w:rPr>
        <w:t>Статья 142. Добровольный отказ от права собственности или права постоянного пользования земельным участком</w:t>
      </w:r>
      <w:r>
        <w:rPr/>
        <w:br/>
        <w:t xml:space="preserve">1. Прекращение права собственности на земельный участок в случае добровольного отказа собственника земли в пользу государства или территориальной громады осуществляется по его заявлению в соответствующий орган. </w:t>
        <w:br/>
        <w:t xml:space="preserve">2. Органы исполнительной власти или органы местного самоуправления в случае согласия на получение права собственности на земельный участок заключают сделку о передаче права собственности на земельный участок. Сделка о передаче права собственности на земельный участок подлежит нотариальному удостоверению и государственной регистрации. </w:t>
        <w:br/>
        <w:t xml:space="preserve">3. Прекращение права постоянного пользования земельным участком в случае добровольного отказа землепользователя осуществляется по его заявлению к собственнику земельного участка. </w:t>
        <w:br/>
        <w:t xml:space="preserve">4. Собственник земельного участка на основании заявления землепользователя принимает решение о прекращении права пользования земельным участком, о чем уведомляет органы государственной регистрации. </w:t>
      </w:r>
    </w:p>
    <w:p>
      <w:pPr>
        <w:pStyle w:val="Style12"/>
        <w:rPr/>
      </w:pPr>
      <w:r>
        <w:rPr>
          <w:rStyle w:val="StrongEmphasis"/>
        </w:rPr>
        <w:t>Статья 143. Основания для принудительного прекращения прав на земельный участок</w:t>
      </w:r>
      <w:r>
        <w:rPr/>
        <w:br/>
        <w:t xml:space="preserve">Принудительное прекращение прав на земельный участок осуществляется в судебном порядке в случае: </w:t>
        <w:br/>
        <w:t xml:space="preserve">а) использования земельного участка не по целевому назначению; </w:t>
        <w:br/>
        <w:t xml:space="preserve">б) неустранения допущенных нарушений законодательства (загрязнение земель радиоактивными и химическими веществами, отходами, сточными водами, загрязнение земель бактериально- паразитическими и карантинно-вредными организмами, засорение земель запрещенными растениями, повреждение и уничтожение плодородного слоя почвы, объектов инженерной инфраструктуры мелиоративных систем, нарушение установленного режима использования особо охраняемых земель, а также использование земель способами, наносящими вред здоровью населения) в сроки, установленные указаниями специально уполномоченных органов исполнительной власти по вопросам земельных ресурсов; </w:t>
        <w:br/>
        <w:t xml:space="preserve">в) конфискации земельного участка; </w:t>
        <w:br/>
        <w:t xml:space="preserve">г) выкупа (изъятия) земельного участка по мотивам общественной необходимости и для общественных нужд; </w:t>
        <w:br/>
        <w:t xml:space="preserve">ґ) принудительного обращения взысканий на земельный участок по обязательствам собственника этого земельного участка; </w:t>
        <w:br/>
        <w:t xml:space="preserve">д) неотчуждения земельного участка иностранными лицами и лицами без гражданства в установленный срок в случаях, определенных настоящим Кодексом. </w:t>
      </w:r>
    </w:p>
    <w:p>
      <w:pPr>
        <w:pStyle w:val="Style12"/>
        <w:rPr/>
      </w:pPr>
      <w:r>
        <w:rPr>
          <w:rStyle w:val="StrongEmphasis"/>
        </w:rPr>
        <w:t>Статья 144. Порядок прекращения права пользования земельными участками, используемыми с нарушением земельного законодательства</w:t>
      </w:r>
      <w:r>
        <w:rPr/>
        <w:br/>
        <w:t xml:space="preserve">1. В случае выявления нарушения земельного законодательства государственный инспектор по использованию и охране земель составляет протокол о нарушении и выдает лицу, допустившему нарушение, указание о его устранении в 30-дневный срок. Если лицо, допустившее нарушение земельного законодательства, не выполнило в течение указанного срока указания государственного инспектора о прекращении нарушения земельного законодательства, государственный инспектор по использованию и охране земель в соответствии с законом налагает на такое лицо административное взыскание и повторно выдает указание о прекращении правонарушения или устранении его последствий в 30-дневный срок. </w:t>
        <w:br/>
        <w:t xml:space="preserve">2. В случае неустранения нарушения земельного законодательства в 30-дневный срок государственный инспектор по использованию и охране земель обращается в соответствующий орган исполнительной власти или орган местного самоуправления с ходатайством о прекращении права пользования земельным участком. </w:t>
        <w:br/>
        <w:t xml:space="preserve">3. Решение органа исполнительной власти или органа местного самоуправления о прекращении права пользования земельным участком может быть обжаловано землепользователем в судебном порядке. </w:t>
      </w:r>
    </w:p>
    <w:p>
      <w:pPr>
        <w:pStyle w:val="Style12"/>
        <w:rPr/>
      </w:pPr>
      <w:r>
        <w:rPr>
          <w:rStyle w:val="StrongEmphasis"/>
        </w:rPr>
        <w:t>Статья 145. Прекращение права собственности на земельный участок лица, которому земельный участок не может принадлежать на праве собственности</w:t>
      </w:r>
      <w:r>
        <w:rPr/>
        <w:br/>
        <w:t xml:space="preserve">1. Если к лицу переходит право собственности на земельный участок, который по настоящему Кодексу не может находиться в его собственности, этот участок подлежит отчуждению его собственником в течение года с момента перехода такого права. </w:t>
        <w:br/>
        <w:t xml:space="preserve">2. В случаях, когда земельный участок этим лицом в течение установленного срока не отчужден, такой участок подлежит принудительному отчуждению по решению суда. </w:t>
        <w:br/>
        <w:t xml:space="preserve">3. Лицо, к которому переходит право собственности на земельный участок и которое не может приобрести право собственности на землю, имеет право получить его в аренду. </w:t>
      </w:r>
    </w:p>
    <w:p>
      <w:pPr>
        <w:pStyle w:val="Style12"/>
        <w:rPr/>
      </w:pPr>
      <w:r>
        <w:rPr>
          <w:rStyle w:val="StrongEmphasis"/>
        </w:rPr>
        <w:t>Статья 146. Выкуп земельных участков для общественных нужд</w:t>
      </w:r>
      <w:r>
        <w:rPr/>
        <w:br/>
        <w:t xml:space="preserve">1. Органы государственной власти и органы местного самоуправления в соответствии с их полномочиями, определенными настоящим Кодексом, имеют право выкупа земельных участков, находящихся в собственности граждан и юридических лиц, для следующих общественных нужд: </w:t>
        <w:br/>
        <w:t xml:space="preserve">а) под строения и сооружения органов государственной власти и органов местного самоуправления; </w:t>
        <w:br/>
        <w:t xml:space="preserve">б) под строения, сооружения и другие производственные объекты государственной и коммунальной собственности; </w:t>
        <w:br/>
        <w:t xml:space="preserve">в) под объекты природно-заповедного и иного природоохранного назначения; </w:t>
        <w:br/>
        <w:t xml:space="preserve">г) обороны и национальной безопасности; </w:t>
        <w:br/>
        <w:t xml:space="preserve">ґ) под строительство и обслуживание линейных объектов и объектов транспортной и энергетической инфраструктуры (дорог, газопроводов, водопроводов, линий электропередачи, аэропортов, нефте- и газовых терминалов, электростанций и т. п.); </w:t>
        <w:br/>
        <w:t xml:space="preserve">д) под размещение дипломатических и приравненных к ним представительств иностранных государств и международных организаций; </w:t>
        <w:br/>
        <w:t xml:space="preserve">е) под городские парки, площадки отдыха и другие объекты общего пользования, необходимые для обслуживания населения. </w:t>
        <w:br/>
        <w:t xml:space="preserve">2. Собственник земельного участка не позднее, чем за один год до предстоящего выкупа должен быть письменно предупрежден органом, принимающим решение о его выкупе. </w:t>
        <w:br/>
        <w:t xml:space="preserve">3. Выкуп земельного участка осуществляется с согласия его собственника. Стоимость земельного участка устанавливается в соответствии с денежной и экспертной оценкой земель, проводимой по методике, утвержденной Кабинетом Министров Украины. </w:t>
        <w:br/>
        <w:t xml:space="preserve">4. Если собственник земельного участка не согласен с выкупной стоимостью, вопрос решается в судебном порядке. </w:t>
      </w:r>
    </w:p>
    <w:p>
      <w:pPr>
        <w:pStyle w:val="Style12"/>
        <w:rPr/>
      </w:pPr>
      <w:r>
        <w:rPr>
          <w:rStyle w:val="StrongEmphasis"/>
        </w:rPr>
        <w:t>Статья 147. Принудительное отчуждение земельного участка по мотивам общественной необходимости</w:t>
      </w:r>
      <w:r>
        <w:rPr/>
        <w:br/>
        <w:t xml:space="preserve">1. В случае введения военного или чрезвычайного положения земельные участки, находящиеся в собственности граждан или юридических лиц, могут быть отчуждены (изъяты) по мотивам общественной необходимости в порядке, установленном законом. </w:t>
        <w:br/>
        <w:t xml:space="preserve">2. Прекращение права собственности на земельный участок в таких случаях осуществляется при условии полного возмещения его стоимости. </w:t>
        <w:br/>
        <w:t xml:space="preserve">3. Лицо, у которого был принудительно отчужден земельный участок, после прекращения действия обстоятельств, в связи с которыми было проведено принудительное отчуждение, вправе требовать возврата этого земельного участка. </w:t>
        <w:br/>
        <w:t xml:space="preserve">4. В случае невозможности возврата принудительно отчужденного земельного участка собственнику по его желанию предоставляется другой земельный участок. </w:t>
      </w:r>
    </w:p>
    <w:p>
      <w:pPr>
        <w:pStyle w:val="Style12"/>
        <w:rPr/>
      </w:pPr>
      <w:r>
        <w:rPr>
          <w:rStyle w:val="StrongEmphasis"/>
        </w:rPr>
        <w:t>Статья 148. Конфискация земельного участка</w:t>
      </w:r>
      <w:r>
        <w:rPr/>
        <w:br/>
        <w:t xml:space="preserve">Земельный участок может быть конфискован исключительно по решению суда в случаях, объеме и порядке, установленных законом. </w:t>
      </w:r>
    </w:p>
    <w:p>
      <w:pPr>
        <w:pStyle w:val="Style12"/>
        <w:rPr/>
      </w:pPr>
      <w:r>
        <w:rPr>
          <w:rStyle w:val="StrongEmphasis"/>
        </w:rPr>
        <w:t>Статья 149. Порядок изъятия земельных участков</w:t>
      </w:r>
      <w:r>
        <w:rPr/>
        <w:br/>
        <w:t xml:space="preserve">1. Земельные участки, предоставленные в постоянное пользование из земель государственной и коммунальной собственности, могут изыматься для общественных и иных нужд по решению органов государственной власти и органов местного самоуправления. </w:t>
        <w:br/>
        <w:t xml:space="preserve">2. Изъятие земельных участков осуществляется с согласия землепользователей на основании решений Кабинета Министров Украины, Совета министров Автономной Республики Крым, местных государственных администраций, сельских, поселковых, городских советов в соответствии с их полномочиями. </w:t>
        <w:br/>
        <w:t xml:space="preserve">3. Сельские, поселковые, городские советы изымают земельные участки коммунальной собственности соответствующих территориальных громад, находящиеся в постоянном пользовании, для всех нужд, кроме особо ценных земель, которые изымаются (выкупаются) ими с учетом требований статьи 150 настоящего Кодекса. </w:t>
        <w:br/>
        <w:t xml:space="preserve">4. Верховная Рада Автономной Республики Крым, областные, районные советы изымают земельные участки совместной собственности соответствующих территориальных громад, находящиеся в постоянном пользовании, для всех нужд. </w:t>
        <w:br/>
        <w:t xml:space="preserve">5. Районные государственные администрации на их территории изымают земельные участки государственной собственности, находящиеся в постоянном пользовании, в пределах сел, поселков, городов районного значения для всех нужд и за пределами населенных пунктов для: </w:t>
        <w:br/>
        <w:t xml:space="preserve">а) сельскохозяйственного использования; </w:t>
        <w:br/>
        <w:t xml:space="preserve">б) ведения лесного и водного хозяйства, кроме случаев, определенных частью девятой настоящей статьи; </w:t>
        <w:br/>
        <w:t xml:space="preserve">в) строительства объектов, связанных с обслуживанием жителей территориальной громады района (школ, больниц, предприятий торговли и т. п.). </w:t>
        <w:br/>
        <w:t xml:space="preserve">6. Областные государственные администрации на их территории изымают земельные участки государственной собственности, находящиеся в постоянном пользовании, в пределах городов областного значения и за пределами населенных пунктов для всех нужд, кроме случаев, определенных частями пятой, девятой настоящей статьи. </w:t>
        <w:br/>
        <w:t xml:space="preserve">7. Киевская, Севастопольская городские государственные администрации изымают земельные участки государственной собственности, находящиеся в постоянном пользовании, в пределах их территорий для всех нужд, кроме случаев, определенных частью девятой настоящей статьи. </w:t>
        <w:br/>
        <w:t xml:space="preserve">8. Совет министров Автономной Республики Крым изымает земельные участки государственной собственности, находящиеся в постоянном пользовании, в пределах городов республиканского (Автономной Республики Крым) значения и за пределами населенных пунктов для всех нужд, кроме случаев, определенных частями пятой, девятой настоящей статьи. </w:t>
        <w:br/>
        <w:t xml:space="preserve">9. Кабинет Министров Украины изымает земельные участки государственной собственности, находящиеся в постоянном пользовании, - пашню, многолетние насаждения для несельскохозяйственных нужд, леса первой группы площадью свыше 10 гектаров, а также земельные участки природоохранного, оздоровительного, рекреационного назначения, кроме случаев, определенных частями пятой - восьмой настоящей статьи, и в случаях, определенных статьей 150 настоящего Кодекса. </w:t>
        <w:br/>
        <w:t>10. В случае несогласия землепользователя с изъятием земельного участка вопрос решается в судебном порядке.</w:t>
      </w:r>
    </w:p>
    <w:p>
      <w:pPr>
        <w:pStyle w:val="Style12"/>
        <w:rPr/>
      </w:pPr>
      <w:r>
        <w:rPr>
          <w:rStyle w:val="StrongEmphasis"/>
        </w:rPr>
        <w:t>Статья 150. Особо ценные земли и порядок их изъятия</w:t>
      </w:r>
      <w:r>
        <w:rPr/>
        <w:br/>
        <w:t xml:space="preserve">1. К особо ценным землям относятся: черноземы неэродированные несолонцеватые на лессовых породах; луго- черноземные незасоленные несолонцеватые суглинистые почвы; темно- серые оподзоленные и черноземы оподзоленные на лессах и глинистые; бурые горно-лесные и дерновобуроземные глубокие и среднеглубокие; дерново-подзолистые суглинистые почвы; торфяники с глубиной залегания торфа более одного метра и осушенные независимо от глубины; коричневые почвы Южного побережья Крыма; дерновые глубокие почвы Закарпатья; земли опытных полей научно- исследовательских учреждений и учебных заведений; земли природно- заповедного фонда; земли историко-культурного назначения. Изъятие особо ценных земель для несельскохозяйственных нужд не допускается, за исключением случаев, определенных частью второй настоящей статьи. </w:t>
        <w:br/>
        <w:t xml:space="preserve">2. Земельные участки особо ценных земель, находящиеся в государственной или коммунальной собственности, могут изыматься (выкупаться) для строительства объектов общегосударственного значения, дорог, линий электропередачи и связи, трубопроводов, осушительных и оросительных каналов, геодезических пунктов, жилья, объектов социально-культурного назначения, нефтяных и газовых скважин и производственных сооружений, связанных с их эксплуатацией, по постановлению Кабинета Министров Украины или по решению соответствующего местного совета, если вопрос об изъятии (выкупе) земельного участка согласовывается Верховной Радой Украины. </w:t>
        <w:br/>
        <w:t>3. Согласование материалов изъятия (выкупа) земельных участков особо ценных земель, находящихся в собственности граждан и юридических лиц, осуществляется Верховной Радой Украины по представлению Верховной Рады Автономной Республики Крым, областного, Киевского и Севастопольского городских советов.</w:t>
      </w:r>
    </w:p>
    <w:p>
      <w:pPr>
        <w:pStyle w:val="Style12"/>
        <w:rPr/>
      </w:pPr>
      <w:r>
        <w:rPr>
          <w:rStyle w:val="StrongEmphasis"/>
        </w:rPr>
        <w:t>Статья 151. Порядок согласования вопросов, связанных с изъятием (выкупом) земельных участков</w:t>
      </w:r>
      <w:r>
        <w:rPr/>
        <w:br/>
        <w:t xml:space="preserve">1. Юридические лица, заинтересованные в изъятии (выкупе) земельных участков, обязаны до начала проектирования согласовать с собственниками земли и землепользователями и сельскими, поселковыми, городскими советами, государственными администрациями, Советом министров Автономной Республики Крым, Кабинетом Министров Украины и Верховной Радой Украины место расположения объекта, размер земельного участка и условия его изъятия (выкупа) с учетом комплексного развития территории, которое обеспечивало бы нормальное функционирование на этом участке и прилегающих территориях всех объектов, условия проживания населения и охрану окружающей среды. </w:t>
        <w:br/>
        <w:t xml:space="preserve">2. Выбор земельных участков для размещения объектов осуществляется в установленном порядке юридическими лицами, заинтересованными в их отводе. </w:t>
        <w:br/>
        <w:t xml:space="preserve">3. Согласование мест расположения объектов, размеров предполагаемых для изъятия (выкупа) земельных участков и условий их отвода осуществляется соответствующими сельскими, поселковыми, городскими советами, государственными администрациями, Советом министров Автономной Республики Крым, Кабинетом Министров Украины в соответствии с их полномочиями по изъятию этих участков, а также Верховной Радой Украины. </w:t>
        <w:br/>
        <w:t xml:space="preserve">4. Согласование мест расположения объектов на особо ценных землях, а также мест расположения объектов собственности других государств, международных организаций осуществляется Верховной Радой Украины. </w:t>
        <w:br/>
        <w:t xml:space="preserve">5. Юридические лица, заинтересованные в изъятии (выкупе) земельных участков, обращаются с ходатайством о согласовании мест расположения объектов в соответствующий сельский, поселковый, городской совет, местную государственную администрацию. Ходатайства в отношении объектов, изъятие которых осуществляется Кабинетом Министров Украины, подаются в Совет министров Автономной Республики Крым, областную, Севастопольскую городскую государственную администрацию. </w:t>
        <w:br/>
        <w:t xml:space="preserve">6. К ходатайству прилагаются необходимые материалы и расчеты. </w:t>
        <w:br/>
        <w:t xml:space="preserve">7. Соответствующий сельский, поселковый, городской совет, местная государственная администрация рассматривает в месячный срок ходатайство и дает юридическому лицу разрешение на подготовку материалов согласования места расположения объекта. </w:t>
        <w:br/>
        <w:t xml:space="preserve">8. Юридические лица согласовывают наиболее целесообразное место расположения объекта, размеры намечаемого для изъятия земельного участка и условия его изъятия (выкупа) с собственником земли или землепользователем, районным (городским) органом земельных ресурсов, природоохранным и санитарно-эпидемиологическим органами, органом градостроительства и архитектуры, охраны культурного наследия и представляют соответствующие материалы в сельский, поселковый, городской совет, местную государственную администрацию, которые согласовывают место расположения того объекта, под который имеют право самостоятельно изымать земельный участок. </w:t>
        <w:br/>
        <w:t xml:space="preserve">9. Если согласование места расположения объекта осуществляется районной, областной государственной администрацией, Советом министров Автономной Республики Крым, Кабинетом Министров Украины, Верховной Радой Украины, сельский, поселковый, городской совет готовит свое заключение и представляет материалы на согласование в Верховную Раду Автономной Республики Крым, областной, Киевский или Севастопольский городской, районный совет или районную, Киевскую или Севастопольскую городскую государственную администрацию. </w:t>
        <w:br/>
        <w:t xml:space="preserve">10. Районная государственная администрация рассматривает в месячный срок материалы согласования места расположения объекта, под который имеет право изымать земельный участок, или представляет свое заключение в Совет министров Автономной Республики Крым, областную государственную администрацию. </w:t>
        <w:br/>
        <w:t xml:space="preserve">11. Совет министров Автономной Республики Крым, областная государственная администрация рассматривают представленные материалы и согласовывают место расположения объекта, под который имеют право изымать земельный участок. </w:t>
        <w:br/>
        <w:t xml:space="preserve">12. Материалы согласования места расположения объекта, осуществляемого Кабинетом Министров Украины, представляются Советом министров Автономной Республики Крым, областной, Киевской или Севастопольской городской государственной администрацией со своим заключением центральному органу исполнительной власти по земельным ресурсам, который рассматривает эти материалы и в месячный срок представляет свои предложения в Кабинет Министров Украины. </w:t>
        <w:br/>
        <w:t xml:space="preserve">13. Кабинет Министров Украины рассматривает эти материалы и принимает соответствующее решение, а по вопросам, которые согласовываются Верховной Радой Украины, представляет ей свои предложения. </w:t>
        <w:br/>
        <w:t xml:space="preserve">14. Верховная Рада Автономной Республики Крым, областные, Киевский и Севастопольский городские советы представляют в Верховную Раду Украины предложения об изъятии особо ценных земель из земель коммунальной собственности. </w:t>
        <w:br/>
        <w:t xml:space="preserve">15. Материалы согласования места расположения объекта должны включать: выкопировку из генерального плана или другой градостроительной документации населенного пункта, копию плана земельного участка с нанесением на ней вариантов размещения объекта с указанием общей площади, которую необходимо изъять. Указываются также состав угодий изымаемого земельного участка и условия его отвода. </w:t>
        <w:br/>
        <w:t xml:space="preserve">16. В случае отказа собственника земли или землепользователя, сельского, поселкового, городского совета, органов государственной власти в согласовании места расположения объекта эти вопросы разрешаются в судебном порядке. </w:t>
        <w:br/>
        <w:t>17. В случае удовлетворения иска об обжаловании отказа собственника земли или землепользователя, сельского, поселкового, городского совета, органов государственной власти в согласовании места расположения объекта решение суда, арбитражного суда является основанием для разработки проекта отвода земельного участка</w:t>
      </w:r>
    </w:p>
    <w:p>
      <w:pPr>
        <w:pStyle w:val="Heading1"/>
        <w:rPr/>
      </w:pPr>
      <w:r>
        <w:rPr/>
        <w:t>Раздел 5 - Гарантии прав на землю</w:t>
      </w:r>
    </w:p>
    <w:p>
      <w:pPr>
        <w:pStyle w:val="Heading3"/>
        <w:jc w:val="center"/>
        <w:rPr/>
      </w:pPr>
      <w:r>
        <w:rPr/>
        <w:t>Глава 23 - Защита прав на землю</w:t>
      </w:r>
    </w:p>
    <w:p>
      <w:pPr>
        <w:pStyle w:val="Style12"/>
        <w:rPr/>
      </w:pPr>
      <w:r>
        <w:rPr>
          <w:rStyle w:val="StrongEmphasis"/>
        </w:rPr>
        <w:t>Статья 152. Способы защиты прав на земельные участки</w:t>
      </w:r>
      <w:r>
        <w:rPr/>
        <w:br/>
        <w:t xml:space="preserve">1. Государство обеспечивает гражданам и юридическим лицам равные условия защиты прав собственности на землю. </w:t>
        <w:br/>
        <w:t xml:space="preserve">2. Собственник земельного участка или землепользователь может требовать устранения любых нарушений его прав на землю, даже если эти нарушения не связаны с лишением права владения земельным участком, и возмещения причиненных убытков. </w:t>
        <w:br/>
        <w:t xml:space="preserve">3. Защита прав граждан и юридических лиц на земельные участки осуществляется путем: </w:t>
        <w:br/>
        <w:t xml:space="preserve">а) признания прав; </w:t>
        <w:br/>
        <w:t xml:space="preserve">б) восстановления состояния земельного участка, которое существовало до нарушения прав, и предупреждения совершения действий, нарушающих права или создающих опасность нарушения прав; </w:t>
        <w:br/>
        <w:t xml:space="preserve">в) признания сделки недействительной; </w:t>
        <w:br/>
        <w:t xml:space="preserve">г) признания недействительными решений органов исполнительной власти или органов местного самоуправления; </w:t>
        <w:br/>
        <w:t xml:space="preserve">ґ) возмещения причиненных убытков; </w:t>
        <w:br/>
        <w:t>д) применения иных, предусмотренных законом, способов.</w:t>
      </w:r>
    </w:p>
    <w:p>
      <w:pPr>
        <w:pStyle w:val="Style12"/>
        <w:rPr/>
      </w:pPr>
      <w:r>
        <w:rPr>
          <w:rStyle w:val="StrongEmphasis"/>
        </w:rPr>
        <w:t>Статья 153. Гарантии права собственности на земельный участок</w:t>
      </w:r>
      <w:r>
        <w:rPr/>
        <w:br/>
        <w:t xml:space="preserve">1. Собственник не может быть лишен права собственности на земельный участок, кроме случаев, предусмотренных настоящим Кодексом и другими законами Украины. </w:t>
        <w:br/>
        <w:t xml:space="preserve">2. В случаях, предусмотренных настоящим Кодексом и другими законами Украины, допускается выкуп земельного участка. При этом собственнику земельного участка возмещается его стоимость. </w:t>
        <w:br/>
        <w:t>3. Бывший собственник земельного участка, выкупленного для общественных нужд, вправе обратиться в суд с иском о признании недействительным или расторжении договора выкупа земельного участка и возмещении убытков, связанных с выкупом, если после выкупа земельного участка будет установлено, что земельный участок используется не для общественных нужд.</w:t>
      </w:r>
    </w:p>
    <w:p>
      <w:pPr>
        <w:pStyle w:val="Style12"/>
        <w:rPr/>
      </w:pPr>
      <w:r>
        <w:rPr>
          <w:rStyle w:val="StrongEmphasis"/>
        </w:rPr>
        <w:t>Статья 154. Ответственность органов исполнительной власти и органов местного самоуправления за нарушение права собственности на землю</w:t>
      </w:r>
      <w:r>
        <w:rPr/>
        <w:br/>
        <w:t xml:space="preserve">1. Органы исполнительной власти и органы местного самоуправления без решения суда не имеют права вмешиваться в осуществление собственником полномочий по владению, пользованию и распоряжению принадлежащим ему земельным участком или устанавливать непредусмотренные законодательными актами дополнительные обязанности либо ограничения. </w:t>
        <w:br/>
        <w:t>2. Органы исполнительной власти и органы местного самоуправления несут ответственность за ущерб, причиненный их неправомерным вмешательством в осуществление собственником полномочий по владению, пользованию и распоряжению земельным участком.</w:t>
      </w:r>
    </w:p>
    <w:p>
      <w:pPr>
        <w:pStyle w:val="Style12"/>
        <w:rPr/>
      </w:pPr>
      <w:r>
        <w:rPr>
          <w:rStyle w:val="StrongEmphasis"/>
        </w:rPr>
        <w:t>Статья 155. Ответственность органов исполнительной власти и органов местного самоуправления за издание актов, нарушающих права собственников земельных участков</w:t>
      </w:r>
      <w:r>
        <w:rPr/>
        <w:br/>
        <w:t xml:space="preserve">1. В случае издания органом исполнительной власти или органом местного самоуправления акта, которым нарушаются права лица по владению, пользованию или распоряжению принадлежащим ему земельным участком, такой акт признается недействительным. </w:t>
        <w:br/>
        <w:t>2. Убытки, причиненные собственникам земельных участков вследствие издания указанных актов, подлежат возмещению в полном объеме органом, издавшим акт.</w:t>
      </w:r>
    </w:p>
    <w:p>
      <w:pPr>
        <w:pStyle w:val="Heading3"/>
        <w:jc w:val="center"/>
        <w:rPr/>
      </w:pPr>
      <w:r>
        <w:rPr/>
        <w:t>Глава 24 - Возмещение убытков собственникам земли и землепользователям</w:t>
      </w:r>
    </w:p>
    <w:p>
      <w:pPr>
        <w:pStyle w:val="Style12"/>
        <w:rPr/>
      </w:pPr>
      <w:r>
        <w:rPr>
          <w:rStyle w:val="StrongEmphasis"/>
        </w:rPr>
        <w:t>Статья 156. Основания возмещения убытков собственникам земли и землепользователям</w:t>
      </w:r>
      <w:r>
        <w:rPr/>
        <w:br/>
        <w:t xml:space="preserve">Собственникам земли и землепользователям возмещаются убытки, причиненные вследствие: </w:t>
        <w:br/>
        <w:t xml:space="preserve">а) изъятия (выкупа) сельскохозяйственных угодий, лесных земель и кустарников для нужд, не связанных с сельскохозяйственным и лесохозяйственным производством; </w:t>
        <w:br/>
        <w:t xml:space="preserve">б) временного занятия сельскохозяйственных угодий, лесных земель и кустарников для других видов использования; </w:t>
        <w:br/>
        <w:t xml:space="preserve">в) установления ограничений по использованию земельных участков; </w:t>
        <w:br/>
        <w:t xml:space="preserve">г) ухудшения качества почвенного покрова и иных полезных свойств сельскохозяйственных угодий, лесных земель и кустарников; </w:t>
        <w:br/>
        <w:t xml:space="preserve">ґ) приведения сельскохозяйственных угодий, лесных земель и кустарников в непригодное для использования состояние; </w:t>
        <w:br/>
        <w:t>д) неполучения доходов за время временного неиспользования земельного участка.</w:t>
      </w:r>
    </w:p>
    <w:p>
      <w:pPr>
        <w:pStyle w:val="Style12"/>
        <w:rPr/>
      </w:pPr>
      <w:r>
        <w:rPr>
          <w:rStyle w:val="StrongEmphasis"/>
        </w:rPr>
        <w:t>Статья 157. Порядок возмещения убытков собственникам земли и землепользователям</w:t>
      </w:r>
      <w:r>
        <w:rPr/>
        <w:br/>
        <w:t xml:space="preserve">1. Возмещение убытков собственникам земли и землепользователям осуществляют органы исполнительной власти, органы местного самоуправления, граждане и юридические лица, использующие земельные участки, а также органы исполнительной власти, органы местного самоуправления, граждане и юридические лица, деятельность которых ограничивает права собственников и землепользователей или ухудшает качество земель, расположенных в зоне их влияния, в том числе вследствие химического и радиоактивного загрязнения территории, засорения промышленными, бытовыми и другими отходами и сточными водами. </w:t>
        <w:br/>
        <w:t>2. Порядок определения и возмещения убытков собственникам земли и землепользователям устанавливается Кабинетом Министров Украины.</w:t>
      </w:r>
    </w:p>
    <w:p>
      <w:pPr>
        <w:pStyle w:val="Heading3"/>
        <w:jc w:val="center"/>
        <w:rPr/>
      </w:pPr>
      <w:r>
        <w:rPr/>
        <w:t>Глава 25 - Разрешение земельных споров</w:t>
      </w:r>
    </w:p>
    <w:p>
      <w:pPr>
        <w:pStyle w:val="Style12"/>
        <w:rPr/>
      </w:pPr>
      <w:r>
        <w:rPr>
          <w:rStyle w:val="StrongEmphasis"/>
        </w:rPr>
        <w:t>Статья 158. Органы, разрешающие земельные споры</w:t>
      </w:r>
      <w:r>
        <w:rPr/>
        <w:br/>
        <w:t xml:space="preserve">1. Земельные споры разрешаются судами, органами местного самоуправления и органами исполнительной власти по вопросам земельных ресурсов. </w:t>
        <w:br/>
        <w:t xml:space="preserve">2. Исключительно судом разрешаются земельные споры по поводу владения, пользования и распоряжения земельными участками, находящимися в собственности граждан и юридических лиц, а также споры о разграничении территорий сел, поселков, городов, районов и областей. </w:t>
        <w:br/>
        <w:t xml:space="preserve">3. Органы местного самоуправления разрешают земельные споры в пределах населенных пунктов относительно границ земельных участков, находящихся в собственности и пользовании граждан, и соблюдения гражданами правил добрососедства, а также споры о размежевании границ районов в городах. </w:t>
        <w:br/>
        <w:t xml:space="preserve">4. Органы исполнительной власти по вопросам земельных ресурсов разрешают земельные споры о границах земельных участков за пределами населенных пунктов, расположении ограничений в использовании земель и земельных сервитутов. </w:t>
        <w:br/>
        <w:t>5. В случае несогласия собственников земли или землепользователей с решением органов местного самоуправления, органа исполнительной власти по вопросам земельных ресурсов спор разрешается судом.</w:t>
      </w:r>
    </w:p>
    <w:p>
      <w:pPr>
        <w:pStyle w:val="Style12"/>
        <w:rPr/>
      </w:pPr>
      <w:r>
        <w:rPr>
          <w:rStyle w:val="StrongEmphasis"/>
        </w:rPr>
        <w:t>Статья 159. Порядок рассмотрения земельных споров органами местного самоуправления и органами исполнительной власти по вопросам земельных ресурсов</w:t>
      </w:r>
      <w:r>
        <w:rPr/>
        <w:br/>
        <w:t xml:space="preserve">1. Земельные споры рассматриваются органами исполнительной власти по вопросам земельных ресурсов и органами местного самоуправления на основании заявления одной из сторон в месячный срок со дня подачи заявления. </w:t>
        <w:br/>
        <w:t xml:space="preserve">2. Земельные споры рассматриваются с участием заинтересованных сторон, которые должны быть заблаговременно уведомлены о времени и месте рассмотрения спора. В случае отсутствия одной из сторон при первом решении вопроса и отсутствия официального согласия на рассмотрение вопроса рассмотрение спора переносится. Повторное откладывание рассмотрения спора может иметь место только по уважительным причинам. </w:t>
        <w:br/>
        <w:t xml:space="preserve">3. Отсутствие одной из сторон без уважительных причин при повторном рассмотрении земельного спора не приостанавливает его рассмотрения и принятия решения. </w:t>
        <w:br/>
        <w:t xml:space="preserve">4. В решении органа местного самоуправления или органа исполнительной власти по вопросам земельных ресурсов определяется порядок его исполнения. </w:t>
        <w:br/>
        <w:t>5. Решение передается сторонам в 5-дневный срок со времени его принятия.</w:t>
      </w:r>
    </w:p>
    <w:p>
      <w:pPr>
        <w:pStyle w:val="Style12"/>
        <w:rPr/>
      </w:pPr>
      <w:r>
        <w:rPr>
          <w:rStyle w:val="StrongEmphasis"/>
        </w:rPr>
        <w:t>Статья 160. Права и обязанности сторон при рассмотрении земельных споров</w:t>
      </w:r>
      <w:r>
        <w:rPr/>
        <w:br/>
        <w:t>Стороны, участвующие в земельном споре, имеют право знакомиться с материалами по этому спору, делать из них выписки, участвовать в рассмотрении земельного спора, представлять документы и иные доказательства, возбуждать ходатайства, давать устные и письменные объяснения, возражать против ходатайств и доказательств другой стороны, получать копию решения по земельному спору, и, в случае несогласия с этим решением, обжаловать его.</w:t>
      </w:r>
    </w:p>
    <w:p>
      <w:pPr>
        <w:pStyle w:val="Style12"/>
        <w:rPr/>
      </w:pPr>
      <w:r>
        <w:rPr>
          <w:rStyle w:val="StrongEmphasis"/>
        </w:rPr>
        <w:t>Статья 161. Исполнение решения органов исполнительной власти по вопросам земельных ресурсов и органов местного самоуправления по земельным спорам</w:t>
      </w:r>
      <w:r>
        <w:rPr/>
        <w:br/>
        <w:t xml:space="preserve">1. Решение соответствующих органов исполнительной власти по вопросам земельных ресурсов, органов местного самоуправления вступает в силу с момента его принятия. Обжалование указанных решений в суд приостанавливает их исполнение. </w:t>
        <w:br/>
        <w:t xml:space="preserve">2. Исполнение решения по земельным спорам осуществляется органом, принявшим это решение. </w:t>
        <w:br/>
        <w:t xml:space="preserve">3. Исполнение решения не освобождает нарушителя от возмещения убытков или потерь сельскохозяйственного и лесохозяйственного производства вследствие нарушения земельного законодательства. </w:t>
        <w:br/>
        <w:t>4. Исполнение решения по земельным спорам может быть приостановлено или его срок может быть продлен вышестоящим органом или судом.</w:t>
      </w:r>
    </w:p>
    <w:p>
      <w:pPr>
        <w:pStyle w:val="Heading1"/>
        <w:jc w:val="center"/>
        <w:rPr/>
      </w:pPr>
      <w:r>
        <w:rPr/>
        <w:t>Раздел 6 - Охрана земель</w:t>
      </w:r>
    </w:p>
    <w:p>
      <w:pPr>
        <w:pStyle w:val="Heading3"/>
        <w:jc w:val="center"/>
        <w:rPr/>
      </w:pPr>
      <w:r>
        <w:rPr/>
        <w:t>Глава 26 - Задачи, содержание и порядок охраны земель</w:t>
      </w:r>
    </w:p>
    <w:p>
      <w:pPr>
        <w:pStyle w:val="Style12"/>
        <w:rPr/>
      </w:pPr>
      <w:r>
        <w:rPr>
          <w:rStyle w:val="StrongEmphasis"/>
        </w:rPr>
        <w:t>Статья 162. Понятие охраны земель</w:t>
      </w:r>
      <w:r>
        <w:rPr/>
        <w:br/>
        <w:t>Охрана земель - это система правовых, организационных, экономических и других мероприятий, направленных на рациональное использование земель, предупреждение необоснованного изъятия земель сельскохозяйственного назначения, защиту от вредного антропогенного воздействия, воспроизводство и повышение плодородия почв, повышение продуктивности земель лесного фонда, обеспечение особого режима использования земель природоохранного, оздоровительного, рекреационного и историко-культурного назначения.</w:t>
      </w:r>
    </w:p>
    <w:p>
      <w:pPr>
        <w:pStyle w:val="Style12"/>
        <w:rPr/>
      </w:pPr>
      <w:r>
        <w:rPr>
          <w:rStyle w:val="StrongEmphasis"/>
        </w:rPr>
        <w:t>Статья 163. Задачи охраны земель</w:t>
      </w:r>
      <w:r>
        <w:rPr/>
        <w:br/>
        <w:t>Задачами охраны земель являются обеспечение сохранения и воспроизводства земельных ресурсов, экологической ценности природных и приобретенных качеств земель.</w:t>
      </w:r>
    </w:p>
    <w:p>
      <w:pPr>
        <w:pStyle w:val="Style12"/>
        <w:rPr/>
      </w:pPr>
      <w:r>
        <w:rPr>
          <w:rStyle w:val="StrongEmphasis"/>
        </w:rPr>
        <w:t>Статья 164. Содержание охраны земель</w:t>
      </w:r>
      <w:r>
        <w:rPr/>
        <w:br/>
        <w:t xml:space="preserve">1. Охрана земель включает: </w:t>
        <w:br/>
        <w:t xml:space="preserve">а) обоснование и обеспечение достижения рационального землепользования; </w:t>
        <w:br/>
        <w:t xml:space="preserve">б) защиту сельскохозяйственных угодий, лесных земель и кустарников от необоснованного их изъятия для других нужд; </w:t>
        <w:br/>
        <w:t xml:space="preserve">в) защиту земель от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и от других неблагоприятных природных и техногенных процессов; </w:t>
        <w:br/>
        <w:t xml:space="preserve">г) сохранение природных водно-болотных угодий; </w:t>
        <w:br/>
        <w:t xml:space="preserve">ґ) предупреждение ухудшения эстетического состояния и экологической роли антропогенных ландшафтов; </w:t>
        <w:br/>
        <w:t xml:space="preserve">д) консервацию деградированных и малопродуктивных сельскохозяйственных угодий. </w:t>
        <w:br/>
        <w:t>2. Порядок охраны земель устанавливается законом.</w:t>
      </w:r>
    </w:p>
    <w:p>
      <w:pPr>
        <w:pStyle w:val="Style12"/>
        <w:rPr/>
      </w:pPr>
      <w:r>
        <w:rPr>
          <w:rStyle w:val="StrongEmphasis"/>
        </w:rPr>
        <w:t>Статья 165. Стандартизация и нормирование в области охраны земель и воспроизводства плодородия почв</w:t>
      </w:r>
      <w:r>
        <w:rPr/>
        <w:br/>
        <w:t xml:space="preserve">1. Стандартизация и нормирование в области охраны земель и воспроизводства плодородия почв осуществляется с целью обеспечения экологической и санитарно-гигиенической безопасности граждан путем принятия соответствующих нормативов и стандартов, определяющих требования по качеству земель, допустимой антропогенной нагрузке на почвы и отдельные территории, допустимому сельскохозяйственному освоению земель и т. п. </w:t>
        <w:br/>
        <w:t xml:space="preserve">2. В области охраны земель и воспроизводства плодородия почв устанавливаются следующие нормативы: </w:t>
        <w:br/>
        <w:t xml:space="preserve">а) оптимального соотношения земельных угодий; </w:t>
        <w:br/>
        <w:t xml:space="preserve">б) качественного состояния почв; </w:t>
        <w:br/>
        <w:t xml:space="preserve">в) предельно допустимого загрязнения почв; </w:t>
        <w:br/>
        <w:t xml:space="preserve">г) показатели деградации земель и почв. </w:t>
        <w:br/>
        <w:t>3. Нормативные документы по стандартизации в области охраны земель и воспроизводства плодородия почв устанавливаются Кабинетом Министров Украины.</w:t>
      </w:r>
    </w:p>
    <w:p>
      <w:pPr>
        <w:pStyle w:val="Style12"/>
        <w:rPr/>
      </w:pPr>
      <w:r>
        <w:rPr>
          <w:rStyle w:val="StrongEmphasis"/>
        </w:rPr>
        <w:t>Статья 166. Рекультивация нарушенных земель</w:t>
      </w:r>
      <w:r>
        <w:rPr/>
        <w:br/>
        <w:t xml:space="preserve">1. Рекультивация нарушенных земель - это комплекс организационных, технических и биотехнологических мероприятий, направленных на восстановление почвенного покрова, улучшение состояния и продуктивности нарушенных земель. </w:t>
        <w:br/>
        <w:t xml:space="preserve">2. Земли, подвергшиеся изменениям в структуре рельефа, экологическом состоянии почв и материнских пород и в гидрологическом режиме вследствие проведения горнодобывающих, геологоразведочных, строительных и других работ, подлежат рекультивации. </w:t>
        <w:br/>
        <w:t xml:space="preserve">3. Для рекультивации нарушенных земель, восстановления деградированных земельных угодий используется почва, снятая при проведении горнодобывающих, геологоразведочных, строительных и других работ, путем ее нанесения на малопродуктивные участки или </w:t>
        <w:br/>
        <w:t>- участки без почвенного покрова.</w:t>
      </w:r>
    </w:p>
    <w:p>
      <w:pPr>
        <w:pStyle w:val="Style12"/>
        <w:rPr/>
      </w:pPr>
      <w:r>
        <w:rPr>
          <w:rStyle w:val="StrongEmphasis"/>
        </w:rPr>
        <w:t>Статья 167. Охрана земель от загрязнения опасными веществами</w:t>
      </w:r>
      <w:r>
        <w:rPr/>
        <w:br/>
        <w:t xml:space="preserve">1. Хозяйственная и иная деятельность, обусловливающая загрязнение земель и почв сверх установленных предельно допустимых концентраций опасных веществ, запрещается. </w:t>
        <w:br/>
        <w:t xml:space="preserve">2. Нормативы предельно допустимых концентраций опасных веществ в почвах, а также перечень этих веществ утверждаются специально уполномоченными органами исполнительной власти в области здравоохранения и санитарного надзора, экологии и природных ресурсов. </w:t>
        <w:br/>
        <w:t xml:space="preserve">3. Загрязненные опасными веществами земельные участки используются с соблюдением установленных ограничений, требований по предупреждению их опасного влияния на здоровье человека и окружающую среду. </w:t>
        <w:br/>
        <w:t>4. Уровень загрязнения почв учитывается при предоставлении земельных участков в пользование, исключении из хозяйственного оборота и изменении характера и режима использования.</w:t>
      </w:r>
    </w:p>
    <w:p>
      <w:pPr>
        <w:pStyle w:val="Style12"/>
        <w:rPr/>
      </w:pPr>
      <w:r>
        <w:rPr>
          <w:rStyle w:val="StrongEmphasis"/>
        </w:rPr>
        <w:t>Статья 168. Охрана почв</w:t>
      </w:r>
      <w:r>
        <w:rPr/>
        <w:br/>
        <w:t xml:space="preserve">1. Почвы земельных участков являются объектом особой охраны. </w:t>
        <w:br/>
        <w:t xml:space="preserve">2. Собственники земельных участков и землепользователи не имеют права осуществлять снятие и перенос почвенного покрова земельных участков без специального разрешения органов, осуществляющих государственный контроль за использованием и охраной земель. </w:t>
        <w:br/>
        <w:t>3. При осуществлении деятельности, связанной с нарушением поверхностного слоя почвы, собственники земельных участков и землепользователи должны осуществлять снятие, складирование, сохранение поверхностного слоя почвы и нанесение его на участок, с которого он был снят (рекультивация), или на другой земельный участок для повышения его продуктивности и других качеств.</w:t>
      </w:r>
    </w:p>
    <w:p>
      <w:pPr>
        <w:pStyle w:val="Heading3"/>
        <w:jc w:val="center"/>
        <w:rPr/>
      </w:pPr>
      <w:r>
        <w:rPr/>
        <w:t>Глава 27 - Использование техногенно загрязненных земель</w:t>
      </w:r>
    </w:p>
    <w:p>
      <w:pPr>
        <w:pStyle w:val="Style12"/>
        <w:rPr/>
      </w:pPr>
      <w:r>
        <w:rPr>
          <w:rStyle w:val="StrongEmphasis"/>
        </w:rPr>
        <w:t>Статья 169. Понятие техногенно загрязненных земель</w:t>
      </w:r>
      <w:r>
        <w:rPr/>
        <w:br/>
        <w:t xml:space="preserve">1. Техногенно загрязненные земли - это земли, загрязненные вследствие хозяйственной деятельности человека, приведшей к деградации земель и ее отрицательному влиянию на окружающую среду и здоровье людей. </w:t>
        <w:br/>
        <w:t xml:space="preserve">2. К техногенно загрязненным землям относятся земли радиационно опасные и радиоактивно загрязненные, земли, загрязненные тяжелыми металлами, другими химическими элементами и т. п. При использовании техногенно загрязненных земель учитываются особенности режима их использования. </w:t>
        <w:br/>
        <w:t>3. Особенности режима и порядка использования техногенно загрязненных земель устанавливаются законодательством Украины.</w:t>
      </w:r>
    </w:p>
    <w:p>
      <w:pPr>
        <w:pStyle w:val="Style12"/>
        <w:rPr/>
      </w:pPr>
      <w:r>
        <w:rPr>
          <w:rStyle w:val="StrongEmphasis"/>
        </w:rPr>
        <w:t>Статья 170. Особенности использования техногенно загрязненных земель сельскохозяйственного назначения</w:t>
      </w:r>
      <w:r>
        <w:rPr/>
        <w:br/>
        <w:t xml:space="preserve">1. Техногенно загрязненные земли сельскохозяйственного назначения, на которых не обеспечивается получение продукции, отвечающей установленным требованиям (нормам, правилам, нормативам), подлежат изъятию из сельскохозяйственного оборота и консервации. </w:t>
        <w:br/>
        <w:t>2. Порядок использования техногенно загрязненных земельных участков устанавливается законодательством Украины.</w:t>
      </w:r>
    </w:p>
    <w:p>
      <w:pPr>
        <w:pStyle w:val="Heading3"/>
        <w:jc w:val="center"/>
        <w:rPr/>
      </w:pPr>
      <w:r>
        <w:rPr/>
        <w:t>Глава 28 - Консервация земель</w:t>
      </w:r>
    </w:p>
    <w:p>
      <w:pPr>
        <w:pStyle w:val="Style12"/>
        <w:rPr/>
      </w:pPr>
      <w:r>
        <w:rPr>
          <w:rStyle w:val="StrongEmphasis"/>
        </w:rPr>
        <w:t>Статья 171. Деградированные и малопродуктивные земли</w:t>
      </w:r>
      <w:r>
        <w:rPr/>
        <w:br/>
        <w:t xml:space="preserve">1. К деградированным землям относятся: </w:t>
        <w:br/>
        <w:t xml:space="preserve">а) земельные участки, поверхность которых нарушена вследствие землетрясения, сдвигов, карстообразования, наводнений, добычи полезных ископаемых и т. п.; </w:t>
        <w:br/>
        <w:t xml:space="preserve">б) земельные участки с эродированными, переувлажненными, с повышенной кислотностью или засоленностью, загрязненными химическими веществами почвами и другие. </w:t>
        <w:br/>
        <w:t>2. К малопродуктивным землям относятся сельскохозяйственные угодья, почвы которых характеризуются отрицательными естественными свойствами, низким плодородием, а их хозяйственное использование по назначению экономически неэффективно.</w:t>
      </w:r>
    </w:p>
    <w:p>
      <w:pPr>
        <w:pStyle w:val="Style12"/>
        <w:rPr/>
      </w:pPr>
      <w:r>
        <w:rPr>
          <w:rStyle w:val="StrongEmphasis"/>
        </w:rPr>
        <w:t>Статья 172. Консервация деградированных, малопродуктивных и техногенно загрязненных земель</w:t>
      </w:r>
      <w:r>
        <w:rPr/>
        <w:br/>
        <w:t xml:space="preserve">1. Консервации подлежат деградированные и малопродуктивные земли, хозяйственное использование которых экологически опасно и экономически неэффективно. Консервации подлежат также техногенно загрязненные земельные участки, на которых невозможно получить экологически чистую продукцию, а пребывание людей на этих земельных участках является опасным для их здоровья. </w:t>
        <w:br/>
        <w:t xml:space="preserve">2. Консервация земель осуществляется путем прекращения их хозяйственного использования на определенный срок и залужения или залесения. </w:t>
        <w:br/>
        <w:t xml:space="preserve">3. Консервация земель осуществляется по решениям органов исполнительной власти и органов местного самоуправления на основании договоров с собственниками земельных участков. </w:t>
        <w:br/>
        <w:t>4. Порядок консервации земель устанавливается законодательством Украины.</w:t>
      </w:r>
    </w:p>
    <w:p>
      <w:pPr>
        <w:pStyle w:val="Heading1"/>
        <w:rPr/>
      </w:pPr>
      <w:r>
        <w:rPr/>
        <w:t>Раздел 7 Управление в области использования и охраны земель</w:t>
      </w:r>
    </w:p>
    <w:p>
      <w:pPr>
        <w:pStyle w:val="Heading3"/>
        <w:rPr/>
      </w:pPr>
      <w:r>
        <w:rPr/>
        <w:t>Глава 29 - Установление и изменение границ административно-территориальных образований</w:t>
      </w:r>
    </w:p>
    <w:p>
      <w:pPr>
        <w:pStyle w:val="Style12"/>
        <w:rPr/>
      </w:pPr>
      <w:r>
        <w:rPr>
          <w:rStyle w:val="StrongEmphasis"/>
        </w:rPr>
        <w:t>Статья 173. Границы районов, сел, поселков, городов, районов в города</w:t>
      </w:r>
      <w:r>
        <w:rPr/>
        <w:br/>
        <w:t xml:space="preserve">1. Граница района, села, поселка, города, района в городе - это условная замкнутая линия на поверхности земли, отделяющая территорию района, села, поселка, города, района в городе от других территорий. </w:t>
        <w:br/>
        <w:t xml:space="preserve">2. Границы района, села, поселка, города, района в городе устанавливаются и изменяются по проектам землеустройства, разрабатываемым в соответствии с технико-экономическим обоснованием их развития, генеральными планами населенных пунктов. </w:t>
        <w:br/>
        <w:t>3. Включение земельных участков в границы района, села, поселка, города, района в городе не влечет прекращения права собственности и права пользования этими участками, если не будет проведено их изъятие (выкуп) в соответствии с настоящим Кодексом.</w:t>
      </w:r>
    </w:p>
    <w:p>
      <w:pPr>
        <w:pStyle w:val="Style12"/>
        <w:rPr/>
      </w:pPr>
      <w:r>
        <w:rPr>
          <w:rStyle w:val="StrongEmphasis"/>
        </w:rPr>
        <w:t>Статья 174. Органы, принимающие решение об установлении и изменении границ административно-территориальных образований</w:t>
      </w:r>
      <w:r>
        <w:rPr/>
        <w:br/>
        <w:t xml:space="preserve">1. Решение об установлении и изменении границ районов и городов принимается Верховной Радой Украины по представлению Верховной Рады Автономной Республики Крым, областных, Киевского или Севастопольского городского советов. </w:t>
        <w:br/>
        <w:t xml:space="preserve">2. Решения об установлении и изменении границ сел, поселков принимаются Верховной Радой Автономной Республики Крым, областными, Киевским или Севастопольским городским советами по представлению районных и соответствующих сельских, поселковых советов. </w:t>
        <w:br/>
        <w:t>3. Решение об установлении и изменении границ районов в городах принимается городским советом по представлению соответствующих районных в городах советов.</w:t>
      </w:r>
    </w:p>
    <w:p>
      <w:pPr>
        <w:pStyle w:val="Style12"/>
        <w:rPr/>
      </w:pPr>
      <w:r>
        <w:rPr>
          <w:rStyle w:val="StrongEmphasis"/>
        </w:rPr>
        <w:t>Статья 175. Порядок установления и изменения границ административно-территориальных образований</w:t>
      </w:r>
      <w:r>
        <w:rPr/>
        <w:br/>
        <w:t>Границы административно-территориальных образований устанавливаются в порядке и в соответствии с законом.</w:t>
      </w:r>
    </w:p>
    <w:p>
      <w:pPr>
        <w:pStyle w:val="Style12"/>
        <w:rPr/>
      </w:pPr>
      <w:r>
        <w:rPr>
          <w:rStyle w:val="StrongEmphasis"/>
        </w:rPr>
        <w:t>Статья 176. Удостоверение границ административно-территориальных образований</w:t>
      </w:r>
      <w:r>
        <w:rPr/>
        <w:br/>
        <w:t xml:space="preserve">1. Границы административно-территориальных образований удостоверяются государственным актом Украины. </w:t>
        <w:br/>
        <w:t>2. Форма и порядок выдачи государственного акта Украины на границы административно-территориального образования устанавливаются Верховной Радой Украины.</w:t>
      </w:r>
    </w:p>
    <w:p>
      <w:pPr>
        <w:pStyle w:val="Heading3"/>
        <w:rPr/>
      </w:pPr>
      <w:r>
        <w:rPr/>
        <w:t>Глава 30 - Планирование использования земель</w:t>
      </w:r>
    </w:p>
    <w:p>
      <w:pPr>
        <w:pStyle w:val="Style12"/>
        <w:rPr/>
      </w:pPr>
      <w:r>
        <w:rPr>
          <w:rStyle w:val="StrongEmphasis"/>
        </w:rPr>
        <w:t>Статья 177. Общегосударственные программы использования и охраны земель</w:t>
      </w:r>
      <w:r>
        <w:rPr/>
        <w:br/>
        <w:t xml:space="preserve">1. Общегосударственные программы использования и охраны земель разрабатываются в целях обеспечения потребностей населения и отраслей экономики в земле и ее рационального использования и охраны. </w:t>
        <w:br/>
        <w:t xml:space="preserve">2. Общегосударственные программы использования и охраны земель разрабатываются в соответствии с программами экономического, научно-технического и социального развития Украины. </w:t>
        <w:br/>
        <w:t>3. Общегосударственные программы использования и охраны земель утверждаются Верховной Радой Украины.</w:t>
      </w:r>
    </w:p>
    <w:p>
      <w:pPr>
        <w:pStyle w:val="Style12"/>
        <w:rPr/>
      </w:pPr>
      <w:r>
        <w:rPr>
          <w:rStyle w:val="StrongEmphasis"/>
        </w:rPr>
        <w:t>Статья 178. Региональные программы использования и охраны земель</w:t>
      </w:r>
      <w:r>
        <w:rPr/>
        <w:br/>
        <w:t xml:space="preserve">1. Региональные программы использования и охраны земель разрабатываются Советом министров Автономной Республики Крым, областными государственными администрациями и утверждаются Верховной Радой Автономной Республики Крым и областными советами. </w:t>
        <w:br/>
        <w:t>2. Программы использования и охраны земель городов Киева и Севастополя разрабатываются Киевской и Севастопольской городскими государственными администрациями и утверждаются соответствующими советами.</w:t>
      </w:r>
    </w:p>
    <w:p>
      <w:pPr>
        <w:pStyle w:val="Style12"/>
        <w:rPr/>
      </w:pPr>
      <w:r>
        <w:rPr>
          <w:rStyle w:val="StrongEmphasis"/>
        </w:rPr>
        <w:t>Статья 179. Природно-сельскохозяйственное районирование земель</w:t>
      </w:r>
      <w:r>
        <w:rPr/>
        <w:br/>
        <w:t xml:space="preserve">1. Природно-сельскохозяйственное районирование земель - это деление территории с учетом природных условий и агробиологических требований сельскохозяйственных культур. </w:t>
        <w:br/>
        <w:t xml:space="preserve">2. Природно-сельскохозяйственное районирование земель является основой для оценки земель и разработки землеустроительной документации по использованию и охране земель. </w:t>
        <w:br/>
        <w:t xml:space="preserve">3. Использование и охрана сельскохозяйственных угодий осуществляются в соответствии с природно-сельскохозяйственным районированием. </w:t>
        <w:br/>
        <w:t>4. Порядок осуществления природно-сельскохозяйственного районирования определяется Кабинетом Министров Украины.</w:t>
      </w:r>
    </w:p>
    <w:p>
      <w:pPr>
        <w:pStyle w:val="Style12"/>
        <w:rPr/>
      </w:pPr>
      <w:r>
        <w:rPr>
          <w:rStyle w:val="StrongEmphasis"/>
        </w:rPr>
        <w:t>Статья 180. Зонирование земель</w:t>
      </w:r>
      <w:r>
        <w:rPr/>
        <w:br/>
        <w:t xml:space="preserve">1. Зонирование земель осуществляется в пределах населенных пунктов. </w:t>
        <w:br/>
        <w:t xml:space="preserve">2. При зонировании земель устанавливаются требования относительно допустимых видов застройки и другого использования земельных участков в границах отдельных зон в соответствии с местными правилами застройки. </w:t>
        <w:br/>
        <w:t>3. Зонирование земель осуществляется в соответствии с законом.</w:t>
      </w:r>
    </w:p>
    <w:p>
      <w:pPr>
        <w:pStyle w:val="Heading3"/>
        <w:rPr/>
      </w:pPr>
      <w:r>
        <w:rPr/>
        <w:t>Глава 31 - Землеустройство</w:t>
      </w:r>
    </w:p>
    <w:p>
      <w:pPr>
        <w:pStyle w:val="Style12"/>
        <w:rPr/>
      </w:pPr>
      <w:r>
        <w:rPr>
          <w:rStyle w:val="StrongEmphasis"/>
        </w:rPr>
        <w:t>Статья 181. Понятие землеустройства</w:t>
      </w:r>
      <w:r>
        <w:rPr/>
        <w:br/>
        <w:t>Землеустройство - это совокупность социально-экономических и экологических мероприятий, направленных на регулирование земельных отношений и рациональной организации территории административно- территориальных образований, субъектов хозяйствования, осуществляемых под влиянием общественно-производственных отношений и развития производительных сил.</w:t>
      </w:r>
    </w:p>
    <w:p>
      <w:pPr>
        <w:pStyle w:val="Style12"/>
        <w:rPr/>
      </w:pPr>
      <w:r>
        <w:rPr>
          <w:rStyle w:val="StrongEmphasis"/>
        </w:rPr>
        <w:t>Статья 182. Цель землеустройства</w:t>
      </w:r>
      <w:r>
        <w:rPr/>
        <w:br/>
        <w:t>Цель землеустройства состоит в обеспечении рационального использования и охраны земель, создании благоприятной экологической среды и улучшении природных ландшафтов.</w:t>
      </w:r>
    </w:p>
    <w:p>
      <w:pPr>
        <w:pStyle w:val="Style12"/>
        <w:rPr/>
      </w:pPr>
      <w:r>
        <w:rPr>
          <w:rStyle w:val="StrongEmphasis"/>
        </w:rPr>
        <w:t>Статья 183. Задачи землеустройства</w:t>
      </w:r>
      <w:r>
        <w:rPr/>
        <w:br/>
        <w:t xml:space="preserve">Основными задачами землеустройства являются: </w:t>
        <w:br/>
        <w:t xml:space="preserve">а) реализация политики государства по научно обоснованному перераспределению земель, формированию рациональной системы землевладений и землепользовании с устранением недостатков в расположении земель, созданию экологически устоявшихся ландшафтов и агросистем; </w:t>
        <w:br/>
        <w:t xml:space="preserve">б) информационное обеспечение правового, экономического, экологического и градостроительного механизма регулирования земельных отношений на национальном, региональном, локальном, хозяйственном уровнях путем разработки предложений по установлению особого режима и условий использования земель; </w:t>
        <w:br/>
        <w:t xml:space="preserve">в) установление на местности границ административно- территориальных образований, территорий с особым природоохранным, рекреационным и заповедным режимами, границ земельных участков собственников и землепользователей; </w:t>
        <w:br/>
        <w:t xml:space="preserve">г) осуществление мероприятий по прогнозированию, планированию, организации рационального использования и охраны земель на национальном, региональном, локальном и хозяйственном уровнях; </w:t>
        <w:br/>
        <w:t xml:space="preserve">ґ) организация территорий сельскохозяйственных предприятий с созданием пространственных условий, обеспечивающих эколого- экономическую оптимизацию использования и охраны земель сельскохозяйственного назначения, внедрение прогрессивных форм организации управления землепользованием, совершенствование соотношения и размещения земельных угодий, системы севооборотов, сенокосо- и пастбищеоборотов; </w:t>
        <w:br/>
        <w:t xml:space="preserve">д) разработка системы мероприятий по сохранению и улучшению природных ландшафтов, восстановлению и повышению плодородия почв, рекультивации нарушенных земель и землеванию малопродуктивных угодий, защите земель от эрозии, подтопления, иссушения, сдвигов, вторичного засоления и заболачивания, уплотнения, загрязнения промышленными отходами и химическими веществами и иных видов деградации, по консервации деградированных и малопродуктивных земель, предупреждению других негативных явлений; </w:t>
        <w:br/>
        <w:t>е) организация территорий несельскохозяйственных предприятий, организаций и учреждений с целью создания условий эффективного землепользования, ограничений и обременении в использовании земель.</w:t>
      </w:r>
    </w:p>
    <w:p>
      <w:pPr>
        <w:pStyle w:val="Style12"/>
        <w:rPr/>
      </w:pPr>
      <w:r>
        <w:rPr>
          <w:rStyle w:val="StrongEmphasis"/>
        </w:rPr>
        <w:t>Статья 184. Содержание землеустройства</w:t>
      </w:r>
      <w:r>
        <w:rPr/>
        <w:br/>
        <w:t xml:space="preserve">Землеустройство предусматривает: </w:t>
        <w:br/>
        <w:t xml:space="preserve">а) установление (восстановление) на местности границ административно-территориальных образований, землевладений и землепользовании; </w:t>
        <w:br/>
        <w:t xml:space="preserve">б) разработку общегосударственной и региональных программ использования и охраны земель; </w:t>
        <w:br/>
        <w:t xml:space="preserve">в) составление схем землеустройства, разработку технико- экономических обоснований использования и охраны земель соответствующих административно-территориальных образований; </w:t>
        <w:br/>
        <w:t xml:space="preserve">г) обоснование установления границ территорий с особыми природоохранными, рекреационными и заповедными режимами; </w:t>
        <w:br/>
        <w:t xml:space="preserve">ґ) составление проектов упорядочения существующих землевладений и землепользовании и образования новых; </w:t>
        <w:br/>
        <w:t xml:space="preserve">д) составление проектов отвода земельных участков; </w:t>
        <w:br/>
        <w:t xml:space="preserve">е) установление в натуре (на местности) границ земельных участков; </w:t>
        <w:br/>
        <w:t xml:space="preserve">є) подготовку документов, удостоверяющих право собственности или право пользования землей; </w:t>
        <w:br/>
        <w:t xml:space="preserve">ж) составление проектов землеустройства, обеспечивающих эколого-экономическое обоснование севооборотов, упорядочение угодий, а также разработку мероприятий по охране земель; </w:t>
        <w:br/>
        <w:t xml:space="preserve">з) разработку иной землеустроительной документации, связанной с использованием и охраной земель; </w:t>
        <w:br/>
        <w:t xml:space="preserve">и) осуществление авторского надзора за выполнением проектов по использованию и охране земель; </w:t>
        <w:br/>
        <w:t>і) проведение топографо-геодезических, картографических, почвенных, геоботанических и других обследований и изысканий земель.</w:t>
      </w:r>
    </w:p>
    <w:p>
      <w:pPr>
        <w:pStyle w:val="Style12"/>
        <w:rPr/>
      </w:pPr>
      <w:r>
        <w:rPr>
          <w:rStyle w:val="StrongEmphasis"/>
        </w:rPr>
        <w:t>Статья 185. Организация и порядок осуществления землеустройства</w:t>
      </w:r>
      <w:r>
        <w:rPr/>
        <w:br/>
        <w:t xml:space="preserve">1. Землеустройство осуществляется государственными и другими землеустроительными организациями за счет средств Государственного бюджета Украины, бюджета Автономной Республики Крым и местных бюджетов, а также средств граждан и юридических лиц. </w:t>
        <w:br/>
        <w:t>2. Землеустройство осуществляется в соответствии с законом.</w:t>
      </w:r>
    </w:p>
    <w:p>
      <w:pPr>
        <w:pStyle w:val="Style12"/>
        <w:rPr/>
      </w:pPr>
      <w:r>
        <w:rPr>
          <w:rStyle w:val="StrongEmphasis"/>
        </w:rPr>
        <w:t>Статья 186. Рассмотрение и утверждение землеустроительной документации</w:t>
      </w:r>
      <w:r>
        <w:rPr/>
        <w:br/>
        <w:t xml:space="preserve">1. Рассмотрение и утверждение землеустроительной документации проводится в следующем порядке: </w:t>
        <w:br/>
        <w:t xml:space="preserve">а) прогнозные материалы, технико-экономические обоснования использования и охраны земель и схемы землеустройства после согласования их в установленном порядке рассматриваются и утверждаются соответствующими органами исполнительной власти или органами местного самоуправления; </w:t>
        <w:br/>
        <w:t xml:space="preserve">б) проекты образования новых землевладений и землепользовании после согласования их в установленном порядке рассматриваются и утверждаются соответствующими органами исполнительной власти или органами местного самоуправления; </w:t>
        <w:br/>
        <w:t xml:space="preserve">в) проекты отвода земельных участков из земель государственной или коммунальной собственности утверждаются органами исполнительной власти или органами местного самоуправления, предоставляющими и изымающими земельные участки; </w:t>
        <w:br/>
        <w:t xml:space="preserve">г) проекты землеустройства сельскохозяйственных предприятий, учреждений и организаций, личных крестьянских, фермерских хозяйств после согласования их с сельскими, поселковыми, городскими советами или районными государственными администрациями рассматриваются и утверждаются собственниками земли или землепользователями; </w:t>
        <w:br/>
        <w:t xml:space="preserve">ґ) рабочие землеустроительные проекты, связанные с упорядочением, коренным улучшением и охраной земель, рациональным их использованием, рассматриваются и утверждаются заказчиками этих проектов. </w:t>
        <w:br/>
        <w:t xml:space="preserve">2. Изменения в землеустроительные проекты и другие материалы по вопросам землеустройства вносятся по решению органов исполнительной власти, органов местного самоуправления или собственников земли и землепользователей, утвердивших эти проекты. </w:t>
        <w:br/>
        <w:t>3. Прогнозные материалы использования и охраны земель, проекты землеустройства, материалы государственного земельного кадастра, проекты по вопросам использования и охраны земель, реформирования земельных отношений, а также технико-экономические материалы обоснований использования и охраны земель подлежат государственной экспертизе, которая осуществляется органом по земельным ресурсам в соответствии с законом.</w:t>
      </w:r>
    </w:p>
    <w:p>
      <w:pPr>
        <w:pStyle w:val="Heading3"/>
        <w:rPr/>
      </w:pPr>
      <w:r>
        <w:rPr/>
        <w:t>Глава 32 - Контроль за использованием и охраной земель</w:t>
      </w:r>
    </w:p>
    <w:p>
      <w:pPr>
        <w:pStyle w:val="Style12"/>
        <w:rPr/>
      </w:pPr>
      <w:r>
        <w:rPr>
          <w:rStyle w:val="StrongEmphasis"/>
        </w:rPr>
        <w:t>Статья 187. Задачи контроля за использованием и охраной земель</w:t>
      </w:r>
      <w:r>
        <w:rPr/>
        <w:br/>
        <w:t>Контроль за использованием и охраной земель состоит в обеспечении соблюдения органами государственной власти, органами местного самоуправления, предприятиями, учреждениями, организациями и гражданами земельного законодательства Украины.</w:t>
      </w:r>
    </w:p>
    <w:p>
      <w:pPr>
        <w:pStyle w:val="Style12"/>
        <w:rPr/>
      </w:pPr>
      <w:r>
        <w:rPr>
          <w:rStyle w:val="StrongEmphasis"/>
        </w:rPr>
        <w:t>Статья 188. Государственный контроль за использованием и охраной земель</w:t>
      </w:r>
      <w:r>
        <w:rPr/>
        <w:br/>
        <w:t xml:space="preserve">1. Государственный контроль за использованием и охраной земель осуществляется уполномоченными органами исполнительной власти по земельным ресурсам, а за соблюдением требований законодательства об охране земель - специально уполномоченными органами по вопросам экологии и природных ресурсов. </w:t>
        <w:br/>
        <w:t>2. Порядок осуществления государственного контроля за использованием и охраной земель устанавливается законом.</w:t>
      </w:r>
    </w:p>
    <w:p>
      <w:pPr>
        <w:pStyle w:val="Style12"/>
        <w:rPr/>
      </w:pPr>
      <w:r>
        <w:rPr>
          <w:rStyle w:val="StrongEmphasis"/>
        </w:rPr>
        <w:t>Статья 189. Самоуправляющийся контроль за использованием и охраной земель</w:t>
      </w:r>
      <w:r>
        <w:rPr/>
        <w:br/>
        <w:t>Самоуправляющийся контроль за использованием и охраной земель осуществляется сельскими, поселковыми, городскими, районными и областными советами.</w:t>
      </w:r>
    </w:p>
    <w:p>
      <w:pPr>
        <w:pStyle w:val="Style12"/>
        <w:rPr/>
      </w:pPr>
      <w:r>
        <w:rPr>
          <w:rStyle w:val="StrongEmphasis"/>
        </w:rPr>
        <w:t>Статья 190. Общественный контроль за использованием и охраной земель</w:t>
      </w:r>
      <w:r>
        <w:rPr/>
        <w:br/>
        <w:t>Общественный контроль за использованием и охраной земель осуществляется общественными инспекторами, назначаемыми соответствующими органами местного самоуправления и действующими на основании положения, утвержденного центральным органом исполнительной власти по земельным ресурсам.</w:t>
      </w:r>
    </w:p>
    <w:p>
      <w:pPr>
        <w:pStyle w:val="Heading3"/>
        <w:rPr/>
      </w:pPr>
      <w:r>
        <w:rPr/>
        <w:t>Глава 33 - Мониторинг земель</w:t>
      </w:r>
    </w:p>
    <w:p>
      <w:pPr>
        <w:pStyle w:val="Style12"/>
        <w:rPr/>
      </w:pPr>
      <w:r>
        <w:rPr>
          <w:rStyle w:val="StrongEmphasis"/>
        </w:rPr>
        <w:t>Статья 191. Назначение мониторинга земель</w:t>
      </w:r>
      <w:r>
        <w:rPr/>
        <w:br/>
        <w:t xml:space="preserve">1. Мониторинг земель - это система наблюдения за состоянием земель в целях своевременного выявления изменений, их оценки, предупреждения и ликвидации последствий негативных процессов. </w:t>
        <w:br/>
        <w:t xml:space="preserve">2. В системе мониторинга земель проводится сбор, обработка, передача, хранение и анализ информации о состоянии земель, прогнозирование их изменений и разработка научно обоснованных рекомендаций для принятия решений по предупреждению негативных изменений состояния земель и соблюдению требований экологической безопасности. </w:t>
        <w:br/>
        <w:t xml:space="preserve">3. Мониторинг земель является составной частью государственной системы мониторинга окружающей среды. </w:t>
        <w:br/>
        <w:t xml:space="preserve">4. В зависимости от целей, наблюдений и охвата территорий мониторинг земель может быть национальным, региональным и локальным. </w:t>
        <w:br/>
        <w:t xml:space="preserve">5. Ведение мониторинга земель осуществляется уполномоченными органами исполнительной власти по вопросам земельных ресурсов, по вопросам экологии и природных ресурсов. </w:t>
        <w:br/>
        <w:t>6. Порядок проведения мониторинга земель устанавливается Кабинетом Министров Украины.</w:t>
      </w:r>
    </w:p>
    <w:p>
      <w:pPr>
        <w:pStyle w:val="Style12"/>
        <w:rPr/>
      </w:pPr>
      <w:r>
        <w:rPr>
          <w:rStyle w:val="StrongEmphasis"/>
        </w:rPr>
        <w:t>Статья 192. Задачи мониторинга земель</w:t>
      </w:r>
      <w:r>
        <w:rPr/>
        <w:br/>
        <w:t>Основными задачами мониторинга земель являются прогноз эколого-экономических последствий деградации земельных участков в целях предупреждения или устранения действия негативных процессов.</w:t>
      </w:r>
    </w:p>
    <w:p>
      <w:pPr>
        <w:pStyle w:val="Heading3"/>
        <w:rPr/>
      </w:pPr>
      <w:r>
        <w:rPr/>
        <w:t>Глава 34 - Государственный земельный кадастр</w:t>
      </w:r>
    </w:p>
    <w:p>
      <w:pPr>
        <w:pStyle w:val="Style12"/>
        <w:rPr/>
      </w:pPr>
      <w:r>
        <w:rPr>
          <w:rStyle w:val="StrongEmphasis"/>
        </w:rPr>
        <w:t>Статья 193. Определение государственного земельного кадастра</w:t>
      </w:r>
      <w:r>
        <w:rPr/>
        <w:br/>
        <w:t xml:space="preserve">1. Государственный земельный кадастр - это единая государственная система земельно-кадастровых работ, устанавливающая процедуру признания факта возникновения или прекращения права собственности и права пользования земельными участками и содержащая совокупность сведений и документов о месте расположения и правовом режиме этих участков, их оценке, классификации земель, количественной и качественной характеристике, распределении среди собственников земли и землепользователей. </w:t>
        <w:br/>
        <w:t>2. Государственный земельный кадастр является основанием для ведения кадастров других природных ресурсов.</w:t>
      </w:r>
    </w:p>
    <w:p>
      <w:pPr>
        <w:pStyle w:val="Style12"/>
        <w:rPr/>
      </w:pPr>
      <w:r>
        <w:rPr>
          <w:rStyle w:val="StrongEmphasis"/>
        </w:rPr>
        <w:t>Статья 194. Назначение государственного земельного кадастра</w:t>
      </w:r>
      <w:r>
        <w:rPr/>
        <w:br/>
        <w:t>Назначением государственного земельного кадастра является обеспечение необходимой информацией органов государственной власти и органов местного самоуправления, заинтересованных предприятий, учреждений и организаций, а также граждан в целях регулирования земельных отношений, рационального использования и охраны земель, определения размера платы за землю и ценности земель в составе природных ресурсов, контроля за использованием и охраной земель, экономического и экологического обоснования бизнес-планов и проектов землеустройства.</w:t>
      </w:r>
    </w:p>
    <w:p>
      <w:pPr>
        <w:pStyle w:val="Style12"/>
        <w:rPr/>
      </w:pPr>
      <w:r>
        <w:rPr>
          <w:rStyle w:val="StrongEmphasis"/>
        </w:rPr>
        <w:t>Статья 195. Задачи ведения государственного земельного кадастра</w:t>
      </w:r>
      <w:r>
        <w:rPr/>
        <w:br/>
        <w:t xml:space="preserve">Основными задачами ведения государственного земельного кадастра являются: </w:t>
        <w:br/>
        <w:t xml:space="preserve">а) обеспечение полноты сведений обо всех земельных участках; </w:t>
        <w:br/>
        <w:t xml:space="preserve">б) применение единой системы пространственных координат и системы идентификации земельных участков; </w:t>
        <w:br/>
        <w:t>в) введение единой системы земельно-кадастровой информации и ее достоверности.</w:t>
      </w:r>
    </w:p>
    <w:p>
      <w:pPr>
        <w:pStyle w:val="Style12"/>
        <w:rPr/>
      </w:pPr>
      <w:r>
        <w:rPr>
          <w:rStyle w:val="StrongEmphasis"/>
        </w:rPr>
        <w:t>Статья 196. Составные части государственного земельного кадастра</w:t>
      </w:r>
      <w:r>
        <w:rPr/>
        <w:br/>
        <w:t xml:space="preserve">Государственный земельный кадастр включает: </w:t>
        <w:br/>
        <w:t xml:space="preserve">а) кадастровое зонирование; </w:t>
        <w:br/>
        <w:t xml:space="preserve">б) кадастровые съемки; </w:t>
        <w:br/>
        <w:t xml:space="preserve">в) бонитировку почв; </w:t>
        <w:br/>
        <w:t xml:space="preserve">г) экономическую оценку земель; </w:t>
        <w:br/>
        <w:t xml:space="preserve">ґ) денежную оценку земельных участков; </w:t>
        <w:br/>
        <w:t xml:space="preserve">д) государственную регистрацию земельных участков; </w:t>
        <w:br/>
        <w:t>е) учет количества и качества земель.</w:t>
      </w:r>
    </w:p>
    <w:p>
      <w:pPr>
        <w:pStyle w:val="Style12"/>
        <w:rPr/>
      </w:pPr>
      <w:r>
        <w:rPr>
          <w:rStyle w:val="StrongEmphasis"/>
        </w:rPr>
        <w:t>Статья 197. Кадастровое зонирование</w:t>
      </w:r>
      <w:r>
        <w:rPr/>
        <w:br/>
        <w:t xml:space="preserve">Кадастровое зонирование включает установление: </w:t>
        <w:br/>
        <w:t xml:space="preserve">а) места расположения ограничений по использованию земель; </w:t>
        <w:br/>
        <w:t xml:space="preserve">б) границ кадастровых зон и кварталов; </w:t>
        <w:br/>
        <w:t xml:space="preserve">в) границ оценочных районов и зон; </w:t>
        <w:br/>
        <w:t>г) кадастровых номеров (территории административно- территориальной единицы).</w:t>
      </w:r>
    </w:p>
    <w:p>
      <w:pPr>
        <w:pStyle w:val="Style12"/>
        <w:rPr/>
      </w:pPr>
      <w:r>
        <w:rPr>
          <w:rStyle w:val="StrongEmphasis"/>
        </w:rPr>
        <w:t>Статья 198. Кадастровые съемки</w:t>
      </w:r>
      <w:r>
        <w:rPr/>
        <w:br/>
        <w:t xml:space="preserve">1. Кадастровые съемки - это комплекс работ, выполняемых для определения и восстановления границ земельных участков. </w:t>
        <w:br/>
        <w:t xml:space="preserve">2. Кадастровая съемка включает: </w:t>
        <w:br/>
        <w:t xml:space="preserve">а) геодезическое установление границ земельного участка; </w:t>
        <w:br/>
        <w:t xml:space="preserve">б) согласование границ земельного участка со смежными собственниками и землепользователями; </w:t>
        <w:br/>
        <w:t xml:space="preserve">в) восстановление границ земельного участка на местности; </w:t>
        <w:br/>
        <w:t xml:space="preserve">г) установление границ частей земельного участка, содержащих обременения и ограничения по использованию земли; </w:t>
        <w:br/>
        <w:t>ґ) изготовление кадастрового плана.</w:t>
      </w:r>
    </w:p>
    <w:p>
      <w:pPr>
        <w:pStyle w:val="Style12"/>
        <w:rPr/>
      </w:pPr>
      <w:r>
        <w:rPr>
          <w:rStyle w:val="StrongEmphasis"/>
        </w:rPr>
        <w:t>Статья 199. Бонитировка почв</w:t>
      </w:r>
      <w:r>
        <w:rPr/>
        <w:br/>
        <w:t xml:space="preserve">1. Бонитировка почв - это сравнительная оценка качества почв по их основным природным свойствам, носящим устоявшийся характер и существенно влияющим на урожайность сельскохозяйственных культур, выращиваемых в конкретных природно-климатических условиях. </w:t>
        <w:br/>
        <w:t>2. Бонитировка почв проводится по 100-балльной шкале. Высшим баллом оцениваются почвы с лучшими свойствами, которые имеют наибольшую естественную продуктивность.</w:t>
      </w:r>
    </w:p>
    <w:p>
      <w:pPr>
        <w:pStyle w:val="Style12"/>
        <w:rPr/>
      </w:pPr>
      <w:r>
        <w:rPr>
          <w:rStyle w:val="StrongEmphasis"/>
        </w:rPr>
        <w:t>Статья 200. Экономическая оценка земель</w:t>
      </w:r>
      <w:r>
        <w:rPr/>
        <w:br/>
        <w:t xml:space="preserve">1. Экономическая оценка земель - это оценка земли как природного ресурса и средства производства в сельском и лесном хозяйстве и как пространственного базиса в общественном производстве по показателям, характеризующим продуктивность земель, эффективность их использования и доходность с единицы площади. </w:t>
        <w:br/>
        <w:t xml:space="preserve">2. Экономическая оценка земель различного назначения проводится для сравнительного анализа эффективности их использования. Данные экономической оценки земель являются основой денежной оценки земельного участка различного целевого назначения. </w:t>
        <w:br/>
        <w:t>3. Экономическая оценка земель определяется в условных кадастровых гектарах или в денежном выражении.</w:t>
      </w:r>
    </w:p>
    <w:p>
      <w:pPr>
        <w:pStyle w:val="Style12"/>
        <w:rPr/>
      </w:pPr>
      <w:r>
        <w:rPr>
          <w:rStyle w:val="StrongEmphasis"/>
        </w:rPr>
        <w:t>Статья 201. Денежная оценка земельных участков</w:t>
      </w:r>
      <w:r>
        <w:rPr/>
        <w:br/>
        <w:t xml:space="preserve">1. Денежная оценка земельных участков определяется на рентной основе. </w:t>
        <w:br/>
        <w:t xml:space="preserve">2. В зависимости от назначения и порядка проведения денежная оценка земельных участков может быть нормативной и экспертной. </w:t>
        <w:br/>
        <w:t xml:space="preserve">3. Нормативная денежная оценка земельных участков используется для определения размера земельного налога, потерь сельскохозяйственного и лесохозяйственного производства, экономического стимулирования рационального использования и охраны земель и т. п. </w:t>
        <w:br/>
        <w:t xml:space="preserve">4. Экспертная денежная оценка используется при осуществлении гражданско-правовых сделок по земельным участкам. </w:t>
        <w:br/>
        <w:t>5. Денежная оценка земельных участков проводится по методике, утверждаемой Кабинетом Министров Украины.</w:t>
      </w:r>
    </w:p>
    <w:p>
      <w:pPr>
        <w:pStyle w:val="Style12"/>
        <w:rPr/>
      </w:pPr>
      <w:r>
        <w:rPr>
          <w:rStyle w:val="StrongEmphasis"/>
        </w:rPr>
        <w:t>Статья 202. Государственная регистрация земельных участков</w:t>
      </w:r>
      <w:r>
        <w:rPr/>
        <w:br/>
        <w:t xml:space="preserve">1. Государственная регистрация земельных участков осуществляется в составе государственного реестра земель. </w:t>
        <w:br/>
        <w:t xml:space="preserve">2. Государственный реестр земель состоит из двух частей: </w:t>
        <w:br/>
        <w:t>а) книги записей регистрации государственных актов на право собственности на землю и на право постоянного пользования землей, договоров аренды земли с указанием кадастровых номеров земельных участков; б) Поземельной книги, содержащей сведения о земельном участке.</w:t>
      </w:r>
    </w:p>
    <w:p>
      <w:pPr>
        <w:pStyle w:val="Style12"/>
        <w:rPr/>
      </w:pPr>
      <w:r>
        <w:rPr>
          <w:rStyle w:val="StrongEmphasis"/>
        </w:rPr>
        <w:t>Статья 203. Учет количества и качества земель</w:t>
      </w:r>
      <w:r>
        <w:rPr/>
        <w:br/>
        <w:t xml:space="preserve">1. Учет количества земель отражает сведения, характеризующие каждый земельный участок по площади и составу угодий. </w:t>
        <w:br/>
        <w:t>2. Учет качества земель отражает сведения, характеризующие земельные угодья по природным свойствам и приобретенным свойствам, влияющим на их плодородие, а также по степени загрязнения почв.</w:t>
      </w:r>
    </w:p>
    <w:p>
      <w:pPr>
        <w:pStyle w:val="Style12"/>
        <w:rPr/>
      </w:pPr>
      <w:r>
        <w:rPr>
          <w:rStyle w:val="StrongEmphasis"/>
        </w:rPr>
        <w:t>Статья 204. Порядок ведения государственного земельного кадастра</w:t>
      </w:r>
      <w:r>
        <w:rPr/>
        <w:br/>
        <w:t xml:space="preserve">1. Государственный земельный кадастр ведется уполномоченным органом исполнительной власти по вопросам земельных ресурсов. </w:t>
        <w:br/>
        <w:t>2. Порядок ведения государственного земельного кадастра устанавливается законом.</w:t>
      </w:r>
    </w:p>
    <w:p>
      <w:pPr>
        <w:pStyle w:val="Heading3"/>
        <w:rPr/>
      </w:pPr>
      <w:r>
        <w:rPr/>
        <w:t>Глава 35 - Экономическое стимулирование рационального использования и охраны земель</w:t>
      </w:r>
    </w:p>
    <w:p>
      <w:pPr>
        <w:pStyle w:val="Style12"/>
        <w:rPr/>
      </w:pPr>
      <w:r>
        <w:rPr>
          <w:rStyle w:val="StrongEmphasis"/>
        </w:rPr>
        <w:t>Статья 205. Содержание экономического стимулирования рационального использования и охраны земель</w:t>
      </w:r>
      <w:r>
        <w:rPr/>
        <w:br/>
        <w:t xml:space="preserve">1. Экономическое стимулирование рационального использования и охраны земель включает: </w:t>
        <w:br/>
        <w:t xml:space="preserve">а) предоставление налоговых и кредитных льгот гражданам и юридическим лицам, осуществляющим за собственные средства мероприятия, предусмотренные общегосударственными и региональными программами использования и охраны земель; </w:t>
        <w:br/>
        <w:t xml:space="preserve">б) выделение средств государственного или местного бюджета гражданам и юридическим лицам для восстановления прежнего состояния земель, нарушенных не по их вине; </w:t>
        <w:br/>
        <w:t xml:space="preserve">в) освобождение от платы за земельные участки, находящиеся в стадии сельскохозяйственного освоения или улучшения их состояния согласно государственным и региональным программам; </w:t>
        <w:br/>
        <w:t>г) компенсацию из бюджетных средств снижения дохода собственников земли и землепользователей вследствие временной консервации деградированных и малопродуктивных земель, ставших таковыми не по их вине.</w:t>
      </w:r>
    </w:p>
    <w:p>
      <w:pPr>
        <w:pStyle w:val="Style12"/>
        <w:rPr/>
      </w:pPr>
      <w:r>
        <w:rPr>
          <w:rStyle w:val="StrongEmphasis"/>
        </w:rPr>
        <w:t>Статья 206. Плата за землю</w:t>
      </w:r>
      <w:r>
        <w:rPr/>
        <w:br/>
        <w:t xml:space="preserve">1. Использование земли в Украине является платным. Объектом платы за землю является земельный участок. </w:t>
        <w:br/>
        <w:t>2. Плата за землю взимается в соответствии с законом.</w:t>
      </w:r>
    </w:p>
    <w:p>
      <w:pPr>
        <w:pStyle w:val="Heading3"/>
        <w:rPr/>
      </w:pPr>
      <w:r>
        <w:rPr/>
        <w:t>Глава 36 - Возмещение потерь сельскохозяйственного и лесохозяйственного производства</w:t>
      </w:r>
    </w:p>
    <w:p>
      <w:pPr>
        <w:pStyle w:val="Style12"/>
        <w:rPr/>
      </w:pPr>
      <w:r>
        <w:rPr>
          <w:rStyle w:val="StrongEmphasis"/>
        </w:rPr>
        <w:t>Статья 207. Условия возмещения потерь сельскохозяйственного и лесохозяйственного производства</w:t>
      </w:r>
      <w:r>
        <w:rPr/>
        <w:br/>
        <w:t xml:space="preserve">1. Потери сельскохозяйственного и лесохозяйственного производства включают потери сельскохозяйственных угодий, лесных земель и кустарников, а также потери, причиненные ограничением в землепользовании и ухудшением качества земель. </w:t>
        <w:br/>
        <w:t xml:space="preserve">2. Возмещению подлежат потери сельскохозяйственных угодий (пахотных земель, многолетних насаждений, перелогов, сенокосов, пастбищ), лесных земель и кустарников как основного средства производства в сельском и лесном хозяйстве вследствие изъятия (выкупа) их для нужд, не связанных с сельскохозяйственным и лесохозяйственным производством. </w:t>
        <w:br/>
        <w:t xml:space="preserve">3. Возмещению подлежат также потери, причиненные ограничением прав собственников земли и землепользователей, в том числе арендаторов, или ухудшением качества угодий вследствие отрицательного воздействия, причиненного деятельностью граждан, юридических лиц, органов местного самоуправления или государства, </w:t>
        <w:br/>
        <w:t xml:space="preserve">также в связи с исключением сельскохозяйственных угодий, лесных земель и кустарников из хозяйственного оборота вследствие установления охранных, санитарных и других защитных зон. </w:t>
        <w:br/>
        <w:t xml:space="preserve">4. Потери сельскохозяйственного и лесохозяйственного производства компенсируются независимо от возмещения убытков собственникам земли и землепользователям. </w:t>
        <w:br/>
        <w:t>5. Потери сельскохозяйственного и лесохозяйственного производства определяются в порядке, определенном Кабинетом Министров Украины.</w:t>
      </w:r>
    </w:p>
    <w:p>
      <w:pPr>
        <w:pStyle w:val="Style12"/>
        <w:rPr/>
      </w:pPr>
      <w:r>
        <w:rPr>
          <w:rStyle w:val="StrongEmphasis"/>
        </w:rPr>
        <w:t>Статья 208. Освобождение от возмещения потерь сельскохозяйственного и лесохозяйственного производства</w:t>
      </w:r>
      <w:r>
        <w:rPr/>
        <w:br/>
        <w:t xml:space="preserve">1. От возмещения потерь сельскохозяйственного и лесохозяйственного производства освобождаются граждане и юридические лица в случае использования земельных участков для строительства школ, дошкольных учреждений, государственных объектов здравоохранения, культуры, физкультуры и спорта, социального обеспечения, государственных объектов дорожного строительства, культовых сооружений религиозных организаций, кладбищ, мелиоративных систем, противоэрозионных, противооползневых и противоселевых сооружений, под строительство и обслуживание жилых домов и хозяйственных построек, для размещения внутрихозяйственных объектов сельскохозяйственных, рыбохозяйственных и лесохозяйственных предприятий, организаций и учреждений, добычи торфа при условии возвращения земельных участков в состоянии, пригодном для прежнего использования, под объекты и территории природно-заповедного фонда. </w:t>
        <w:br/>
        <w:t>2. Осуществление внутрихозяйственного строительства сельскохозяйственными или лесохозяйственными предприятиями, организациями, учреждениями, а также гражданами осуществляется без возмещения потерь сельскохозяйственного и лесохозяйственного производства.</w:t>
      </w:r>
    </w:p>
    <w:p>
      <w:pPr>
        <w:pStyle w:val="Style12"/>
        <w:rPr/>
      </w:pPr>
      <w:r>
        <w:rPr>
          <w:rStyle w:val="StrongEmphasis"/>
        </w:rPr>
        <w:t>Статья 209. Использование средств, поступающих в порядке возмещения потерь сельскохозяйственного и лесохозяйственного производства</w:t>
      </w:r>
      <w:r>
        <w:rPr/>
        <w:br/>
        <w:t xml:space="preserve">1. Потери сельскохозяйственного и лесохозяйственного производства, обусловленные изъятием сельскохозяйственных угодий, лесных земель и кустарников, подлежат возмещению и зачисляются на специальные счета соответствующих местных советов в следующих размерах: </w:t>
        <w:br/>
        <w:t xml:space="preserve">Автономной Республике Крым, областным советам - 25 процентов; </w:t>
        <w:br/>
        <w:t xml:space="preserve">районным советам - 15 процентов; </w:t>
        <w:br/>
        <w:t xml:space="preserve">городским, сельским, поселковым советам - 60 процентов, городским советам Киева и Севастополя - 100 процентов. </w:t>
        <w:br/>
        <w:t>2. Средства, поступающие в порядке возмещения потерь сельскохозяйственного и лесохозяйственного производства, используются исключительно на освоение земель для сельскохозяйственных и лесохозяйственных нужд, улучшение соответствующих угодий, охрану земель в соответствии с разработанными программами и проектами землеустройства. Использование этих средств на иные цели не допускается</w:t>
      </w:r>
    </w:p>
    <w:p>
      <w:pPr>
        <w:pStyle w:val="Heading1"/>
        <w:jc w:val="center"/>
        <w:rPr/>
      </w:pPr>
      <w:r>
        <w:rPr/>
        <w:t>Раздел 8 Ответственность за нарушение земельного законодательства</w:t>
      </w:r>
    </w:p>
    <w:p>
      <w:pPr>
        <w:pStyle w:val="Heading3"/>
        <w:jc w:val="center"/>
        <w:rPr/>
      </w:pPr>
      <w:r>
        <w:rPr/>
        <w:t>Глава 37 - Ответственность за нарушение земельного законодательства</w:t>
      </w:r>
    </w:p>
    <w:p>
      <w:pPr>
        <w:pStyle w:val="Style12"/>
        <w:rPr/>
      </w:pPr>
      <w:r>
        <w:rPr>
          <w:rStyle w:val="StrongEmphasis"/>
        </w:rPr>
        <w:t>Статья 210. Недействительность сделок по земельным участкам</w:t>
      </w:r>
      <w:r>
        <w:rPr/>
        <w:br/>
        <w:t>Сделки, заключенные с нарушением установленного законом порядка купли-продажи, дарения, залога, обмена земельных участков, признаются недействительными по решению суда.</w:t>
      </w:r>
    </w:p>
    <w:p>
      <w:pPr>
        <w:pStyle w:val="Style12"/>
        <w:rPr/>
      </w:pPr>
      <w:r>
        <w:rPr>
          <w:rStyle w:val="StrongEmphasis"/>
        </w:rPr>
        <w:t>Статья 211. Ответственность за нарушение земельного законодательства</w:t>
      </w:r>
      <w:r>
        <w:rPr/>
        <w:br/>
        <w:t xml:space="preserve">1. Граждане и юридические лица несут гражданскую, административную или уголовную ответственность в соответствии с законодательством за следующие нарушения: </w:t>
        <w:br/>
        <w:t xml:space="preserve">а) заключение сделок с нарушением земельного законодательства; </w:t>
        <w:br/>
        <w:t xml:space="preserve">б) самовольное занятие земельных участков; </w:t>
        <w:br/>
        <w:t xml:space="preserve">в) порчу сельскохозяйственных угодий и других земель, их загрязнение химическими, радиоактивными веществами и сточными водами, засорение промышленными, бытовыми и иными отходами; </w:t>
        <w:br/>
        <w:t xml:space="preserve">г) размещение, проектирование, строительство, ввод в действие объектов, отрицательно влияющих на состояние земель; </w:t>
        <w:br/>
        <w:t xml:space="preserve">ґ) невыполнение требований относительно использования земель по целевому назначению; </w:t>
        <w:br/>
        <w:t xml:space="preserve">д) нарушение сроков возврата временно занимаемых земель или невыполнения обязанностей по приведению их в состояние, пригодное для использования по назначению; </w:t>
        <w:br/>
        <w:t xml:space="preserve">е) уничтожение межевых знаков; </w:t>
        <w:br/>
        <w:t xml:space="preserve">є) сокрытие от учета и регистрации, искажение данных о состоянии земель, размерах и количестве земельных участков; </w:t>
        <w:br/>
        <w:t xml:space="preserve">ж) непроведение рекультивации нарушенных земель; </w:t>
        <w:br/>
        <w:t xml:space="preserve">з) уничтожение или повреждение противоэрозионных и гидротехнических сооружений, защитных насаждений; </w:t>
        <w:br/>
        <w:t xml:space="preserve">и) невыполнение условий снятия, сохранения и нанесения плодородного слоя почвы; </w:t>
        <w:br/>
        <w:t xml:space="preserve">і) самовольное отклонение от проектов землеустройства; </w:t>
        <w:br/>
        <w:t xml:space="preserve">ї) уклонение от государственной регистрации земельных участков и представление недостоверной информации о них; </w:t>
        <w:br/>
        <w:t xml:space="preserve">й) нарушение сроков рассмотрения заявлений об отводе земельных участков. </w:t>
        <w:br/>
        <w:t>2. Законом может быть установлена ответственность и за другие нарушения земельного законодательства.</w:t>
      </w:r>
    </w:p>
    <w:p>
      <w:pPr>
        <w:pStyle w:val="Style12"/>
        <w:rPr/>
      </w:pPr>
      <w:r>
        <w:rPr>
          <w:rStyle w:val="StrongEmphasis"/>
        </w:rPr>
        <w:t>Статья 212. Возврат самовольно занятых земельных участков</w:t>
      </w:r>
      <w:r>
        <w:rPr/>
        <w:br/>
        <w:t xml:space="preserve">1. Самовольно занятые земельные участки подлежат возврату собственникам земли или землепользователям без возмещения затрат, понесенных за время незаконного пользования ими. </w:t>
        <w:br/>
        <w:t xml:space="preserve">2. Приведение земельных участков в пригодное для использования состояние, включая снос домов, строений и сооружений, осуществляется за счет граждан или юридических лиц, самовольно занявших земельные участки. </w:t>
        <w:br/>
        <w:t>3. Возврат самовольно занятых земельных участков осуществляется по решению суда</w:t>
      </w:r>
    </w:p>
    <w:p>
      <w:pPr>
        <w:pStyle w:val="Heading1"/>
        <w:jc w:val="center"/>
        <w:rPr/>
      </w:pPr>
      <w:r>
        <w:rPr/>
        <w:t>Раздел 9 Заключительные положения</w:t>
      </w:r>
    </w:p>
    <w:p>
      <w:pPr>
        <w:pStyle w:val="Style12"/>
        <w:rPr/>
      </w:pPr>
      <w:r>
        <w:rPr/>
        <w:t>1. Настоящий Кодекс вступает в силу с 1 января 2002 года.</w:t>
      </w:r>
    </w:p>
    <w:p>
      <w:pPr>
        <w:pStyle w:val="Style12"/>
        <w:rPr/>
      </w:pPr>
      <w:r>
        <w:rPr/>
        <w:t>2. Признать утратившим силу Земельный кодекс Украины ( 561-12 ) (Ведомости Верховного Совета УССР, 1991 г., N 10, ст. 98; Ведомости Верховной Рады Украины, 1992 г., N 25, ст. 354; 1993 г., N 10, ст. 79, N 26, ст. 276; 1999 г., N 18, ст. 138; 2000 г., N 39, ст. 333).</w:t>
      </w:r>
    </w:p>
    <w:p>
      <w:pPr>
        <w:pStyle w:val="Style12"/>
        <w:rPr/>
      </w:pPr>
      <w:r>
        <w:rPr/>
        <w:t>3. Законы и иные нормативно-правовые акты, принятые до вступления в силу настоящего Кодекса, действуют в части, не противоречащей настоящему Кодексу.</w:t>
      </w:r>
    </w:p>
    <w:p>
      <w:pPr>
        <w:pStyle w:val="Style12"/>
        <w:rPr/>
      </w:pPr>
      <w:r>
        <w:rPr/>
        <w:t>4. Кабинету Министров Украины в шестимесячный срок после опубликования настоящего Кодекса:</w:t>
        <w:br/>
        <w:t xml:space="preserve">а) подготовить и представить на рассмотрение Верховной Рады Украины и Президента Украины предложения о внесении изменений в законодательные акты, вытекающих из настоящего Кодекса; </w:t>
        <w:br/>
        <w:t xml:space="preserve">б) привести свои нормативно-правовые акты в соответствие с настоящим Кодексом; </w:t>
        <w:br/>
        <w:t xml:space="preserve">в) разработать нормативно-правовые акты, предусмотренные настоящим Кодексом, в том числе проекты законов о землеустройстве, о государственном земельном кадастре, об оценке земель, об охране земель, о разграничении земель права государственной и коммунальной собственности, о государственном земельном (ипотечном) банке, о рынке земли, об определении правовых основ изъятия земель права частной собственности и т. п.; </w:t>
        <w:br/>
        <w:t xml:space="preserve">г) обеспечить принятие центральными органами исполнительной власти Украины нормативно-правовых актов, предусмотренных настоящим Кодексом, а также пересмотр и отмену нормативно-правовых актов, противоречащих настоящему Кодексу; </w:t>
        <w:br/>
        <w:t xml:space="preserve">ґ) принять меры по обеспечению потребностей учителей, врачей, других работников социальной сферы, проживающих в сельской местности, а также граждан, пострадавших вследствие Чернобыльской катастрофы и эвакуированных из зоны отчуждения, переселенных из зоны безусловного (обязательного) или зоны гарантированного добровольного отселения, проживающих в сельской местности, в земельных участках для ведения личного крестьянского хозяйства и садоводства в пределах норм бесплатной приватизации, а также для огородничества и сенокошения за счет земель запаса и резервного фонда; </w:t>
        <w:br/>
        <w:t xml:space="preserve">д) решить вопрос в установленном порядке о введении должностей инженеров-землеустроителей в штаты сельских, поселковых советов и организации государственных отделов (управлений) земельных ресурсов в городских советах; </w:t>
        <w:br/>
        <w:t xml:space="preserve">е) определить потребности научных учреждений и учебных заведений в земельных участках для проведения научных исследований, выращивания элитного семенного материала, нужд племенного поголовья скота в кормах, осуществления учебного процесса и решить вопрос о землях научных учреждений и учебных заведений, которые могут быть переданы для иного использования; </w:t>
        <w:br/>
        <w:t>є) разработать и утвердить методику экспертной денежной оценки земель сельскохозяйственного назначения.</w:t>
      </w:r>
    </w:p>
    <w:p>
      <w:pPr>
        <w:pStyle w:val="Style12"/>
        <w:rPr/>
      </w:pPr>
      <w:r>
        <w:rPr/>
        <w:t>5. Верховной Раде Автономной Республики Крым, Совету министров Автономной Республики Крым привести свои нормативно- правовые акты в соответствие с настоящим Кодексом.</w:t>
      </w:r>
    </w:p>
    <w:p>
      <w:pPr>
        <w:pStyle w:val="Style12"/>
        <w:rPr/>
      </w:pPr>
      <w:r>
        <w:rPr/>
        <w:t>6. Кабинету Министров Украины создать Государственный земельный (ипотечный) банк с соответствующей инфраструктурой и ввести государственную регистрацию прав на землю в соответствии со статьей 202 настоящего Кодекса.</w:t>
      </w:r>
    </w:p>
    <w:p>
      <w:pPr>
        <w:pStyle w:val="Heading1"/>
        <w:jc w:val="center"/>
        <w:rPr/>
      </w:pPr>
      <w:r>
        <w:rPr/>
        <w:t>Раздел 10 Переходные положения</w:t>
      </w:r>
    </w:p>
    <w:p>
      <w:pPr>
        <w:pStyle w:val="Style12"/>
        <w:rPr/>
      </w:pPr>
      <w:r>
        <w:rPr/>
        <w:t>1. Решения о предоставлении в пользование земельных участков, а также об изъятии (выкупе) земель, принятые соответствующими органами, но не выполненные на момент введения в действие настоящего Кодекса, подлежат выполнению в соответствии с требованиями настоящего Кодекса.</w:t>
      </w:r>
    </w:p>
    <w:p>
      <w:pPr>
        <w:pStyle w:val="Style12"/>
        <w:rPr/>
      </w:pPr>
      <w:r>
        <w:rPr/>
        <w:t>2. Ходатайства и заявления об отводе земельных участков, не решенные на момент введения в действие настоящего Кодекса, реализуются органами исполнительной власти и органами местного самоуправления в соответствии с их компетенцией в порядке и с соблюдением требований настоящего Кодекса.</w:t>
      </w:r>
    </w:p>
    <w:p>
      <w:pPr>
        <w:pStyle w:val="Style12"/>
        <w:rPr/>
      </w:pPr>
      <w:r>
        <w:rPr/>
        <w:t>3. В случаях, когда земельные участки предоставлены в аренду до введения в действие настоящего Кодекса органами, полномочия которых по предоставлению земельных участков с принятием настоящего Кодекса изменены, продление срока аренды указанных земельных участков осуществляется органами, имеющими право предоставления указанных земель по настоящему Кодексу.</w:t>
      </w:r>
    </w:p>
    <w:p>
      <w:pPr>
        <w:pStyle w:val="Style12"/>
        <w:rPr/>
      </w:pPr>
      <w:r>
        <w:rPr/>
        <w:t>4. Материалы согласования вопросов, связанных с изъятием (выкупом) земель, по которым на момент введения в действие настоящего Кодекса не принято соответствующих решений, подлежат рассмотрению в соответствии с настоящим Кодексом.</w:t>
      </w:r>
    </w:p>
    <w:p>
      <w:pPr>
        <w:pStyle w:val="Style12"/>
        <w:rPr/>
      </w:pPr>
      <w:r>
        <w:rPr/>
        <w:t>5. Право на проведение изыскательских работ на земельных участках по разрешениям, полученным до введения в действие настоящего Кодекса, сохраняется до истечения срока, обусловленного разрешениями.</w:t>
      </w:r>
    </w:p>
    <w:p>
      <w:pPr>
        <w:pStyle w:val="Style12"/>
        <w:rPr/>
      </w:pPr>
      <w:r>
        <w:rPr/>
        <w:t xml:space="preserve">6. Граждане и юридические лица, которые имеют в постоянном пользовании земельные участки, но по настоящему Кодексу не могут иметь их на таком праве, должны до 1 января 2005 года переоформить в установленном порядке право собственности или право аренды на них. </w:t>
        <w:br/>
        <w:t>При переоформлении права постоянного пользования земельными участками, предоставленными для ведения крестьянских (фермерских) хозяйств, в долгосрочную аренду срок аренды определяется крестьянским (фермерским) хозяйством в соответствии с законом. При этом размер арендной платы за земельные участки не должен превышать размера земельного налога.</w:t>
      </w:r>
    </w:p>
    <w:p>
      <w:pPr>
        <w:pStyle w:val="Style12"/>
        <w:rPr/>
      </w:pPr>
      <w:r>
        <w:rPr/>
        <w:t>7. Граждане и юридические лица, получившие в собственность, во временное пользование, в том числе на условиях аренды, земельные участки в размерах, которые были предусмотрены ранее действующим законодательством, сохраняют права на эти участки.</w:t>
      </w:r>
    </w:p>
    <w:p>
      <w:pPr>
        <w:pStyle w:val="Style12"/>
        <w:rPr/>
      </w:pPr>
      <w:r>
        <w:rPr/>
        <w:t>8. Сельскохозяйственные предприятия, которые до введения в действие настоящего Кодекса заключили с собственниками земельных долей (паев) договоры аренды, могут, по желанию собственников этих долей (паев), заказать землеустроительной организации выполнение землеустроительных работ, необходимых для выделения земельных долей (паев) в натуре (на местности), выдачи их собственникам государственных актов на право собственности на землю и оплатить выполнение таких работ. Сельскохозяйственное предприятие имеет преимущественное право на аренду земельных участков у таких граждан на срок, который был обусловлен в договоре аренды земельной доли (пая), или, по согласованию сторон, на иной срок.</w:t>
      </w:r>
    </w:p>
    <w:p>
      <w:pPr>
        <w:pStyle w:val="Style12"/>
        <w:rPr/>
      </w:pPr>
      <w:r>
        <w:rPr/>
        <w:t>9. Граждане - собственники земельных долей (паев) могут выделять земельные участки в натуре (на местности) единым массивом.</w:t>
      </w:r>
    </w:p>
    <w:p>
      <w:pPr>
        <w:pStyle w:val="Style12"/>
        <w:rPr/>
      </w:pPr>
      <w:r>
        <w:rPr/>
        <w:t>10. Решения о разграничении земель государственной и коммунальной собственности в пределах населенных пунктов принимают соответствующие сельские, поселковые, городские советы по согласованию с органами исполнительной власти, а за пределами населенных пунктов - органы исполнительной власти по согласованию с соответствующими органами местного самоуправления.</w:t>
        <w:br/>
        <w:t xml:space="preserve">Кабинет Министров Украины осуществляет: </w:t>
        <w:br/>
        <w:t xml:space="preserve">а) определение границ земельных участков, на которых размещены объекты недвижимости, относящиеся к сфере управления Президента Украины, Верховной Рады Украины, Конституционного Суда Украины, Верховного Суда Украины, Высшего арбитражного суда Украины, Генеральной прокуратуры Украины, центральных органов исполнительной власти, Национальной академии наук Украины, государственных отраслевых академий наук, других государственных научных учреждений и организаций; </w:t>
        <w:br/>
        <w:t xml:space="preserve">б) определение границ земельных участков, на которых размещены объекты недвижимости, находящиеся в сфере управления Совета министров Автономной Республики Крым, областных, Киевской и Севастопольской городских государственных администраций. </w:t>
        <w:br/>
        <w:t>Совет министров Автономной Республики Крым, областные, Киевская и Севастопольская городские государственные администрации определяют границы земельных участков, на которых размещены объекты недвижимости, находящиеся в сфере управления районных государственных администраций.</w:t>
      </w:r>
    </w:p>
    <w:p>
      <w:pPr>
        <w:pStyle w:val="Style12"/>
        <w:rPr/>
      </w:pPr>
      <w:r>
        <w:rPr/>
        <w:t>11. Расходы, связанные с разграничением земель государственной и коммунальной собственности, осуществляются за счет средств соответствующих бюджетов.</w:t>
      </w:r>
    </w:p>
    <w:p>
      <w:pPr>
        <w:pStyle w:val="Style12"/>
        <w:rPr/>
      </w:pPr>
      <w:r>
        <w:rPr/>
        <w:t>12. До разграничения земель государственной и коммунальной собственности полномочия по распоряжению землями в пределах населенных пунктов, кроме земель, переданных в частную собственность, осуществляют соответствующие сельские, поселковые, городские советы, а за пределами населенных пунктов - соответствующие органы исполнительной власти.</w:t>
      </w:r>
    </w:p>
    <w:p>
      <w:pPr>
        <w:pStyle w:val="Style12"/>
        <w:rPr/>
      </w:pPr>
      <w:r>
        <w:rPr/>
        <w:t>13. На период до 1 января 2010 года граждане и юридические лица могут приобретать право собственности на земли сельскохозяйственного назначения общей площадью до 100 гектаров. Эта площадь может быть увеличена в случае унаследования земельных участков по закону.</w:t>
      </w:r>
    </w:p>
    <w:p>
      <w:pPr>
        <w:pStyle w:val="Style12"/>
        <w:rPr/>
      </w:pPr>
      <w:r>
        <w:rPr/>
        <w:t>14. До 1 января 2005 года запрещается внесение права на земельную долю (пай) в уставные фонды хозяйственных товариществ.</w:t>
      </w:r>
    </w:p>
    <w:p>
      <w:pPr>
        <w:pStyle w:val="Style12"/>
        <w:rPr/>
      </w:pPr>
      <w:r>
        <w:rPr/>
        <w:t>15. Установить, что граждане и юридические лица, имеющие в собственности земельные участки для ведения крестьянского (фермерского) хозяйства и другого товарного сельскохозяйственного производства, а также граждане Украины - собственники земельных долей (паев) не вправе до 1 января 2005 года продавать или иным способом отчуждать принадлежащие им земельные участки и земельные доли (паи), кроме мены, передачи их в наследство и при изъятии земель для общественных нужд.</w:t>
      </w:r>
    </w:p>
    <w:p>
      <w:pPr>
        <w:pStyle w:val="Style12"/>
        <w:rPr/>
      </w:pPr>
      <w:r>
        <w:rPr/>
        <w:t>16. Гражданам - собственникам земельных долей (паев) по их желанию выделяются в натуре (на местности) земельные участки с выдачей государственных актов на право собственности на землю.</w:t>
      </w:r>
    </w:p>
    <w:p>
      <w:pPr>
        <w:pStyle w:val="Style12"/>
        <w:rPr/>
      </w:pPr>
      <w:r>
        <w:rPr/>
        <w:t>17. Сертификаты на право на земельную долю (пай), полученные гражданами, считаются правоустанавливающими документами при реализации ими права требования на отвод земельной доли (пая) в натуре (на местности) в соответствии с законодательством.</w:t>
        <w:br/>
        <w:t>Сертификаты на право на земельную долю (пай) являются действительными до выделения собственникам земельных долей (паев) в натуре (на местности) земельных участков и выдачи им государственных актов на право собственности на землю.</w:t>
      </w:r>
    </w:p>
    <w:p>
      <w:pPr>
        <w:pStyle w:val="Style12"/>
        <w:rPr/>
      </w:pPr>
      <w:r>
        <w:rPr>
          <w:rStyle w:val="Emphasis"/>
          <w:b/>
          <w:bCs/>
        </w:rPr>
        <w:t>Президент Украины Л. КУЧМА</w:t>
      </w:r>
      <w:r>
        <w:rPr/>
        <w:br/>
      </w:r>
      <w:r>
        <w:rPr>
          <w:rStyle w:val="Emphasis"/>
          <w:b/>
          <w:bCs/>
        </w:rPr>
        <w:t xml:space="preserve">г. Киев, 25 октября 2001 года. </w:t>
      </w:r>
      <w:r>
        <w:rPr/>
        <w:br/>
      </w:r>
      <w:r>
        <w:rPr>
          <w:rStyle w:val="Emphasis"/>
          <w:b/>
          <w:bCs/>
        </w:rPr>
        <w:t>N 2768-III</w:t>
      </w:r>
    </w:p>
    <w:p>
      <w:pPr>
        <w:pStyle w:val="Style12"/>
        <w:rPr>
          <w:rStyle w:val="StrongEmphasis"/>
          <w:rFonts w:ascii="Arial" w:hAnsi="Arial" w:cs="Arial"/>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14">
        <w:r>
          <w:rPr>
            <w:rStyle w:val="InternetLink"/>
            <w:rFonts w:cs="Arial" w:ascii="Arial" w:hAnsi="Arial"/>
            <w:sz w:val="20"/>
            <w:szCs w:val="20"/>
            <w:highlight w:val="yellow"/>
          </w:rPr>
          <w:t>http://meget.kiev.ua/</w:t>
        </w:r>
      </w:hyperlink>
    </w:p>
    <w:p>
      <w:pPr>
        <w:pStyle w:val="Style12"/>
        <w:rPr>
          <w:rStyle w:val="StrongEmphasis"/>
          <w:rFonts w:ascii="Arial" w:hAnsi="Arial" w:cs="Arial"/>
          <w:color w:val="303030"/>
          <w:sz w:val="20"/>
          <w:szCs w:val="20"/>
        </w:rPr>
      </w:pPr>
      <w:r>
        <w:rPr/>
      </w:r>
    </w:p>
    <w:p>
      <w:pPr>
        <w:pStyle w:val="Heading1"/>
        <w:jc w:val="center"/>
        <w:rPr/>
      </w:pPr>
      <w:r>
        <w:rPr>
          <w:rStyle w:val="StrongEmphasis"/>
          <w:b w:val="false"/>
          <w:bCs w:val="false"/>
        </w:rPr>
        <w:t>Другие кодексы и законы Украины</w:t>
      </w:r>
    </w:p>
    <w:p>
      <w:pPr>
        <w:pStyle w:val="Style12"/>
        <w:rPr/>
      </w:pPr>
      <w:r>
        <w:rPr>
          <w:rStyle w:val="Emphasis"/>
          <w:b/>
          <w:bCs/>
        </w:rPr>
        <w:t>В Украине признается и действует принцип верховенства права. Конституция Украины имеет высшую юридическую силу. Законы и иные нормативно-правовые акты принимаются на основе Конституции Украины и должны соответствовать ей.</w:t>
      </w:r>
    </w:p>
    <w:p>
      <w:pPr>
        <w:pStyle w:val="Heading2"/>
        <w:rPr/>
      </w:pPr>
      <w:r>
        <w:rPr/>
        <w:t>Кодексы Украины</w:t>
      </w:r>
    </w:p>
    <w:tbl>
      <w:tblPr>
        <w:tblW w:w="4850" w:type="pct"/>
        <w:jc w:val="center"/>
        <w:tblInd w:w="0" w:type="dxa"/>
        <w:tblLayout w:type="fixed"/>
        <w:tblCellMar>
          <w:top w:w="105" w:type="dxa"/>
          <w:left w:w="105" w:type="dxa"/>
          <w:bottom w:w="105" w:type="dxa"/>
          <w:right w:w="105" w:type="dxa"/>
        </w:tblCellMar>
      </w:tblPr>
      <w:tblGrid>
        <w:gridCol w:w="3603"/>
        <w:gridCol w:w="3064"/>
        <w:gridCol w:w="3634"/>
      </w:tblGrid>
      <w:tr>
        <w:trPr/>
        <w:tc>
          <w:tcPr>
            <w:tcW w:w="3603" w:type="dxa"/>
            <w:tcBorders/>
          </w:tcPr>
          <w:p>
            <w:pPr>
              <w:pStyle w:val="Normal"/>
              <w:numPr>
                <w:ilvl w:val="0"/>
                <w:numId w:val="2"/>
              </w:numPr>
              <w:spacing w:before="0" w:after="0"/>
              <w:rPr/>
            </w:pPr>
            <w:hyperlink r:id="rId15">
              <w:r>
                <w:rPr>
                  <w:rStyle w:val="InternetLink"/>
                  <w:b/>
                  <w:b/>
                  <w:bCs/>
                </w:rPr>
                <w:t>Гражданский кодекс</w:t>
              </w:r>
            </w:hyperlink>
          </w:p>
          <w:p>
            <w:pPr>
              <w:pStyle w:val="Normal"/>
              <w:numPr>
                <w:ilvl w:val="0"/>
                <w:numId w:val="2"/>
              </w:numPr>
              <w:spacing w:before="0" w:after="280"/>
              <w:rPr/>
            </w:pPr>
            <w:hyperlink r:id="rId16">
              <w:r>
                <w:rPr>
                  <w:rStyle w:val="InternetLink"/>
                  <w:b/>
                  <w:b/>
                  <w:bCs/>
                </w:rPr>
                <w:t>Гражданский процессуальный кодекс</w:t>
              </w:r>
            </w:hyperlink>
          </w:p>
          <w:p>
            <w:pPr>
              <w:pStyle w:val="Normal"/>
              <w:numPr>
                <w:ilvl w:val="0"/>
                <w:numId w:val="2"/>
              </w:numPr>
              <w:spacing w:before="0" w:after="0"/>
              <w:rPr/>
            </w:pPr>
            <w:hyperlink r:id="rId17">
              <w:r>
                <w:rPr>
                  <w:rStyle w:val="InternetLink"/>
                  <w:b/>
                  <w:b/>
                  <w:bCs/>
                </w:rPr>
                <w:t>Земельный кодекс</w:t>
              </w:r>
            </w:hyperlink>
          </w:p>
        </w:tc>
        <w:tc>
          <w:tcPr>
            <w:tcW w:w="3064" w:type="dxa"/>
            <w:tcBorders/>
          </w:tcPr>
          <w:p>
            <w:pPr>
              <w:pStyle w:val="Normal"/>
              <w:numPr>
                <w:ilvl w:val="0"/>
                <w:numId w:val="3"/>
              </w:numPr>
              <w:spacing w:before="0" w:after="0"/>
              <w:rPr/>
            </w:pPr>
            <w:hyperlink r:id="rId18">
              <w:r>
                <w:rPr>
                  <w:rStyle w:val="InternetLink"/>
                  <w:b/>
                  <w:b/>
                  <w:bCs/>
                </w:rPr>
                <w:t>Жилищный кодекс</w:t>
              </w:r>
            </w:hyperlink>
          </w:p>
          <w:p>
            <w:pPr>
              <w:pStyle w:val="Normal"/>
              <w:numPr>
                <w:ilvl w:val="0"/>
                <w:numId w:val="3"/>
              </w:numPr>
              <w:spacing w:before="0" w:after="0"/>
              <w:rPr/>
            </w:pPr>
            <w:hyperlink r:id="rId19">
              <w:r>
                <w:rPr>
                  <w:rStyle w:val="InternetLink"/>
                  <w:b/>
                  <w:b/>
                  <w:bCs/>
                </w:rPr>
                <w:t>Семейный кодекс</w:t>
              </w:r>
            </w:hyperlink>
          </w:p>
          <w:p>
            <w:pPr>
              <w:pStyle w:val="Normal"/>
              <w:numPr>
                <w:ilvl w:val="0"/>
                <w:numId w:val="3"/>
              </w:numPr>
              <w:spacing w:before="0" w:after="280"/>
              <w:rPr/>
            </w:pPr>
            <w:hyperlink r:id="rId20">
              <w:r>
                <w:rPr>
                  <w:rStyle w:val="InternetLink"/>
                  <w:b/>
                  <w:b/>
                  <w:bCs/>
                </w:rPr>
                <w:t>Таможенный кодекс</w:t>
              </w:r>
            </w:hyperlink>
          </w:p>
          <w:p>
            <w:pPr>
              <w:pStyle w:val="Normal"/>
              <w:numPr>
                <w:ilvl w:val="0"/>
                <w:numId w:val="3"/>
              </w:numPr>
              <w:spacing w:before="0" w:after="0"/>
              <w:rPr/>
            </w:pPr>
            <w:hyperlink r:id="rId21">
              <w:r>
                <w:rPr>
                  <w:rStyle w:val="InternetLink"/>
                  <w:b/>
                  <w:b/>
                  <w:bCs/>
                </w:rPr>
                <w:t>Бюджетный кодекс</w:t>
              </w:r>
            </w:hyperlink>
          </w:p>
        </w:tc>
        <w:tc>
          <w:tcPr>
            <w:tcW w:w="3634" w:type="dxa"/>
            <w:tcBorders/>
          </w:tcPr>
          <w:p>
            <w:pPr>
              <w:pStyle w:val="Normal"/>
              <w:numPr>
                <w:ilvl w:val="0"/>
                <w:numId w:val="6"/>
              </w:numPr>
              <w:spacing w:before="0" w:after="0"/>
              <w:rPr/>
            </w:pPr>
            <w:hyperlink r:id="rId22">
              <w:r>
                <w:rPr>
                  <w:rStyle w:val="InternetLink"/>
                  <w:b/>
                  <w:b/>
                  <w:bCs/>
                </w:rPr>
                <w:t>Лесной кодекс</w:t>
              </w:r>
            </w:hyperlink>
          </w:p>
          <w:p>
            <w:pPr>
              <w:pStyle w:val="Normal"/>
              <w:numPr>
                <w:ilvl w:val="0"/>
                <w:numId w:val="6"/>
              </w:numPr>
              <w:spacing w:before="0" w:after="0"/>
              <w:rPr/>
            </w:pPr>
            <w:hyperlink r:id="rId23">
              <w:r>
                <w:rPr>
                  <w:rStyle w:val="InternetLink"/>
                  <w:b/>
                  <w:b/>
                  <w:bCs/>
                </w:rPr>
                <w:t>Кодекс о недрах</w:t>
              </w:r>
            </w:hyperlink>
          </w:p>
          <w:p>
            <w:pPr>
              <w:pStyle w:val="Normal"/>
              <w:numPr>
                <w:ilvl w:val="0"/>
                <w:numId w:val="6"/>
              </w:numPr>
              <w:spacing w:before="0" w:after="280"/>
              <w:rPr/>
            </w:pPr>
            <w:hyperlink r:id="rId24">
              <w:r>
                <w:rPr>
                  <w:rStyle w:val="InternetLink"/>
                  <w:b/>
                  <w:b/>
                  <w:bCs/>
                </w:rPr>
                <w:t>Водный кодекс</w:t>
              </w:r>
            </w:hyperlink>
          </w:p>
          <w:p>
            <w:pPr>
              <w:pStyle w:val="Normal"/>
              <w:numPr>
                <w:ilvl w:val="0"/>
                <w:numId w:val="6"/>
              </w:numPr>
              <w:spacing w:before="0" w:after="0"/>
              <w:rPr/>
            </w:pPr>
            <w:hyperlink r:id="rId25">
              <w:r>
                <w:rPr>
                  <w:rStyle w:val="InternetLink"/>
                  <w:b/>
                  <w:b/>
                  <w:bCs/>
                </w:rPr>
                <w:t>Воздушный кодекс</w:t>
              </w:r>
            </w:hyperlink>
          </w:p>
        </w:tc>
      </w:tr>
    </w:tbl>
    <w:p>
      <w:pPr>
        <w:pStyle w:val="Heading3"/>
        <w:rPr/>
      </w:pPr>
      <w:r>
        <w:rPr/>
        <w:t>Также читайте:</w:t>
      </w:r>
    </w:p>
    <w:tbl>
      <w:tblPr>
        <w:tblW w:w="4500" w:type="pct"/>
        <w:jc w:val="center"/>
        <w:tblInd w:w="0" w:type="dxa"/>
        <w:tblLayout w:type="fixed"/>
        <w:tblCellMar>
          <w:top w:w="105" w:type="dxa"/>
          <w:left w:w="105" w:type="dxa"/>
          <w:bottom w:w="105" w:type="dxa"/>
          <w:right w:w="105" w:type="dxa"/>
        </w:tblCellMar>
      </w:tblPr>
      <w:tblGrid>
        <w:gridCol w:w="9558"/>
      </w:tblGrid>
      <w:tr>
        <w:trPr/>
        <w:tc>
          <w:tcPr>
            <w:tcW w:w="9558" w:type="dxa"/>
            <w:tcBorders/>
          </w:tcPr>
          <w:p>
            <w:pPr>
              <w:pStyle w:val="Normal"/>
              <w:numPr>
                <w:ilvl w:val="0"/>
                <w:numId w:val="5"/>
              </w:numPr>
              <w:spacing w:before="0" w:after="280"/>
              <w:rPr/>
            </w:pPr>
            <w:hyperlink r:id="rId26">
              <w:r>
                <w:rPr>
                  <w:rStyle w:val="InternetLink"/>
                  <w:b/>
                  <w:b/>
                  <w:bCs/>
                </w:rPr>
                <w:t>Конституция Украины</w:t>
              </w:r>
            </w:hyperlink>
          </w:p>
          <w:p>
            <w:pPr>
              <w:pStyle w:val="Normal"/>
              <w:numPr>
                <w:ilvl w:val="0"/>
                <w:numId w:val="5"/>
              </w:numPr>
              <w:spacing w:before="0" w:after="0"/>
              <w:rPr/>
            </w:pPr>
            <w:hyperlink r:id="rId27">
              <w:r>
                <w:rPr>
                  <w:rStyle w:val="InternetLink"/>
                  <w:b/>
                  <w:b/>
                  <w:bCs/>
                </w:rPr>
                <w:t>Законы Украины, постановления, распоряжения, нормативные акты</w:t>
              </w:r>
            </w:hyperlink>
          </w:p>
        </w:tc>
      </w:tr>
    </w:tbl>
    <w:p>
      <w:pPr>
        <w:pStyle w:val="Heading3"/>
        <w:rPr/>
      </w:pPr>
      <w:r>
        <w:rPr/>
        <w:t>Услуги портала meget.kiev.ua</w:t>
      </w:r>
    </w:p>
    <w:p>
      <w:pPr>
        <w:pStyle w:val="Normal"/>
        <w:numPr>
          <w:ilvl w:val="0"/>
          <w:numId w:val="4"/>
        </w:numPr>
        <w:spacing w:before="0" w:after="0"/>
        <w:rPr/>
      </w:pPr>
      <w:r>
        <w:rPr>
          <w:b/>
          <w:bCs/>
        </w:rPr>
        <w:t>Добавить объявление</w:t>
      </w:r>
      <w:r>
        <w:rPr/>
        <w:t xml:space="preserve"> на доски по продаже и аренде недвижимости в Украине - </w:t>
      </w:r>
      <w:hyperlink r:id="rId28">
        <w:r>
          <w:rPr>
            <w:rStyle w:val="InternetLink"/>
          </w:rPr>
          <w:t>Подробнее...</w:t>
        </w:r>
      </w:hyperlink>
    </w:p>
    <w:p>
      <w:pPr>
        <w:pStyle w:val="Normal"/>
        <w:numPr>
          <w:ilvl w:val="0"/>
          <w:numId w:val="4"/>
        </w:numPr>
        <w:spacing w:before="0" w:after="0"/>
        <w:rPr/>
      </w:pPr>
      <w:r>
        <w:rPr>
          <w:b/>
          <w:bCs/>
        </w:rPr>
        <w:t>Создать свой кабинет</w:t>
      </w:r>
      <w:r>
        <w:rPr/>
        <w:t xml:space="preserve"> - </w:t>
      </w:r>
      <w:hyperlink r:id="rId29">
        <w:r>
          <w:rPr>
            <w:rStyle w:val="InternetLink"/>
          </w:rPr>
          <w:t>Подробнее...</w:t>
        </w:r>
      </w:hyperlink>
    </w:p>
    <w:p>
      <w:pPr>
        <w:pStyle w:val="Normal"/>
        <w:numPr>
          <w:ilvl w:val="0"/>
          <w:numId w:val="4"/>
        </w:numPr>
        <w:spacing w:before="0" w:after="0"/>
        <w:rPr/>
      </w:pPr>
      <w:r>
        <w:rPr>
          <w:b/>
          <w:bCs/>
        </w:rPr>
        <w:t>Создать фото-презентацию</w:t>
      </w:r>
      <w:r>
        <w:rPr/>
        <w:t xml:space="preserve"> эксклюзивного объекта недвижимости в Украине или за рубежом - </w:t>
      </w:r>
      <w:hyperlink r:id="rId30">
        <w:r>
          <w:rPr>
            <w:rStyle w:val="InternetLink"/>
          </w:rPr>
          <w:t>Подробнее...</w:t>
        </w:r>
      </w:hyperlink>
    </w:p>
    <w:p>
      <w:pPr>
        <w:pStyle w:val="Normal"/>
        <w:numPr>
          <w:ilvl w:val="0"/>
          <w:numId w:val="4"/>
        </w:numPr>
        <w:spacing w:before="0" w:after="0"/>
        <w:rPr/>
      </w:pPr>
      <w:r>
        <w:rPr>
          <w:b/>
          <w:bCs/>
        </w:rPr>
        <w:t>Добавить базу объектов Вашего агентства</w:t>
      </w:r>
      <w:r>
        <w:rPr/>
        <w:t xml:space="preserve"> на доски портала - </w:t>
      </w:r>
      <w:hyperlink r:id="rId31">
        <w:r>
          <w:rPr>
            <w:rStyle w:val="InternetLink"/>
          </w:rPr>
          <w:t>Подробнее...</w:t>
        </w:r>
      </w:hyperlink>
    </w:p>
    <w:p>
      <w:pPr>
        <w:pStyle w:val="Normal"/>
        <w:numPr>
          <w:ilvl w:val="0"/>
          <w:numId w:val="4"/>
        </w:numPr>
        <w:spacing w:before="0" w:after="0"/>
        <w:rPr/>
      </w:pPr>
      <w:r>
        <w:rPr>
          <w:b/>
          <w:bCs/>
        </w:rPr>
        <w:t>Добавить визитку агентства</w:t>
      </w:r>
      <w:r>
        <w:rPr/>
        <w:t xml:space="preserve"> - </w:t>
      </w:r>
      <w:hyperlink r:id="rId32">
        <w:r>
          <w:rPr>
            <w:rStyle w:val="InternetLink"/>
          </w:rPr>
          <w:t>Подробнее...</w:t>
        </w:r>
      </w:hyperlink>
    </w:p>
    <w:p>
      <w:pPr>
        <w:pStyle w:val="Normal"/>
        <w:numPr>
          <w:ilvl w:val="0"/>
          <w:numId w:val="4"/>
        </w:numPr>
        <w:spacing w:before="0" w:after="0"/>
        <w:rPr/>
      </w:pPr>
      <w:r>
        <w:rPr>
          <w:b/>
          <w:bCs/>
        </w:rPr>
        <w:t>Создать раздел-представительство</w:t>
      </w:r>
      <w:r>
        <w:rPr/>
        <w:t xml:space="preserve"> Вашего агентства на портале - </w:t>
      </w:r>
      <w:hyperlink r:id="rId33">
        <w:r>
          <w:rPr>
            <w:rStyle w:val="InternetLink"/>
          </w:rPr>
          <w:t>Подробнее...</w:t>
        </w:r>
      </w:hyperlink>
    </w:p>
    <w:p>
      <w:pPr>
        <w:pStyle w:val="Normal"/>
        <w:numPr>
          <w:ilvl w:val="0"/>
          <w:numId w:val="4"/>
        </w:numPr>
        <w:spacing w:before="0" w:after="0"/>
        <w:rPr/>
      </w:pPr>
      <w:r>
        <w:rPr>
          <w:b/>
          <w:bCs/>
        </w:rPr>
        <w:t>Добавить банк Украины</w:t>
      </w:r>
      <w:r>
        <w:rPr/>
        <w:t xml:space="preserve"> - </w:t>
      </w:r>
      <w:hyperlink r:id="rId34">
        <w:r>
          <w:rPr>
            <w:rStyle w:val="InternetLink"/>
          </w:rPr>
          <w:t>Подробнее...</w:t>
        </w:r>
      </w:hyperlink>
    </w:p>
    <w:p>
      <w:pPr>
        <w:pStyle w:val="Normal"/>
        <w:numPr>
          <w:ilvl w:val="0"/>
          <w:numId w:val="4"/>
        </w:numPr>
        <w:spacing w:before="0" w:after="0"/>
        <w:rPr/>
      </w:pPr>
      <w:r>
        <w:rPr>
          <w:b/>
          <w:bCs/>
        </w:rPr>
        <w:t>Добавить строительную компанию</w:t>
      </w:r>
      <w:r>
        <w:rPr/>
        <w:t xml:space="preserve"> - </w:t>
      </w:r>
      <w:hyperlink r:id="rId35">
        <w:r>
          <w:rPr>
            <w:rStyle w:val="InternetLink"/>
          </w:rPr>
          <w:t>Подробнее...</w:t>
        </w:r>
      </w:hyperlink>
    </w:p>
    <w:p>
      <w:pPr>
        <w:pStyle w:val="Normal"/>
        <w:numPr>
          <w:ilvl w:val="0"/>
          <w:numId w:val="4"/>
        </w:numPr>
        <w:spacing w:before="0" w:after="0"/>
        <w:rPr/>
      </w:pPr>
      <w:r>
        <w:rPr>
          <w:b/>
          <w:bCs/>
        </w:rPr>
        <w:t>Добавить страховую компанию</w:t>
      </w:r>
      <w:r>
        <w:rPr/>
        <w:t xml:space="preserve"> - </w:t>
      </w:r>
      <w:hyperlink r:id="rId36">
        <w:r>
          <w:rPr>
            <w:rStyle w:val="InternetLink"/>
          </w:rPr>
          <w:t>Подробнее...</w:t>
        </w:r>
      </w:hyperlink>
    </w:p>
    <w:p>
      <w:pPr>
        <w:pStyle w:val="Normal"/>
        <w:numPr>
          <w:ilvl w:val="0"/>
          <w:numId w:val="4"/>
        </w:numPr>
        <w:spacing w:before="0" w:after="0"/>
        <w:rPr/>
      </w:pPr>
      <w:r>
        <w:rPr>
          <w:b/>
          <w:bCs/>
        </w:rPr>
        <w:t xml:space="preserve">Баннерная реклама </w:t>
      </w:r>
      <w:r>
        <w:rPr/>
        <w:t xml:space="preserve">на портале </w:t>
      </w:r>
      <w:hyperlink r:id="rId37">
        <w:r>
          <w:rPr>
            <w:rStyle w:val="InternetLink"/>
          </w:rPr>
          <w:t>Подробнее...</w:t>
        </w:r>
      </w:hyperlink>
    </w:p>
    <w:p>
      <w:pPr>
        <w:pStyle w:val="Normal"/>
        <w:numPr>
          <w:ilvl w:val="0"/>
          <w:numId w:val="4"/>
        </w:numPr>
        <w:spacing w:before="0" w:after="280"/>
        <w:rPr/>
      </w:pPr>
      <w:r>
        <w:rPr>
          <w:b/>
          <w:bCs/>
          <w:i/>
          <w:iCs/>
          <w:color w:val="FF0000"/>
        </w:rPr>
        <w:t>New</w:t>
      </w:r>
      <w:r>
        <w:rPr/>
        <w:t xml:space="preserve"> </w:t>
      </w:r>
      <w:r>
        <w:rPr>
          <w:b/>
          <w:bCs/>
        </w:rPr>
        <w:t>"Швидко-сайт"</w:t>
      </w:r>
      <w:r>
        <w:rPr/>
        <w:t xml:space="preserve"> - услуга для агентств недвижимости у которых нет своего сайта - </w:t>
      </w:r>
      <w:hyperlink r:id="rId38">
        <w:r>
          <w:rPr>
            <w:rStyle w:val="InternetLink"/>
          </w:rPr>
          <w:t>Подробнее...</w:t>
        </w:r>
      </w:hyperlink>
    </w:p>
    <w:p>
      <w:pPr>
        <w:pStyle w:val="Normal"/>
        <w:rPr/>
      </w:pPr>
      <w:r>
        <w:rPr/>
      </w:r>
    </w:p>
    <w:p>
      <w:pPr>
        <w:pStyle w:val="Style12"/>
        <w:spacing w:before="280" w:after="280"/>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pg.php?i=131" TargetMode="External"/><Relationship Id="rId5" Type="http://schemas.openxmlformats.org/officeDocument/2006/relationships/hyperlink" Target="http://meget.kiev.ua/pg.php?i=132" TargetMode="External"/><Relationship Id="rId6" Type="http://schemas.openxmlformats.org/officeDocument/2006/relationships/hyperlink" Target="http://meget.kiev.ua/pg.php?i=133" TargetMode="External"/><Relationship Id="rId7" Type="http://schemas.openxmlformats.org/officeDocument/2006/relationships/hyperlink" Target="http://meget.kiev.ua/pg.php?i=134" TargetMode="External"/><Relationship Id="rId8" Type="http://schemas.openxmlformats.org/officeDocument/2006/relationships/hyperlink" Target="http://meget.kiev.ua/pg.php?i=135" TargetMode="External"/><Relationship Id="rId9" Type="http://schemas.openxmlformats.org/officeDocument/2006/relationships/hyperlink" Target="http://meget.kiev.ua/pg.php?i=136" TargetMode="External"/><Relationship Id="rId10" Type="http://schemas.openxmlformats.org/officeDocument/2006/relationships/hyperlink" Target="http://meget.kiev.ua/pg.php?i=137" TargetMode="External"/><Relationship Id="rId11" Type="http://schemas.openxmlformats.org/officeDocument/2006/relationships/hyperlink" Target="http://meget.kiev.ua/pg.php?i=138" TargetMode="External"/><Relationship Id="rId12" Type="http://schemas.openxmlformats.org/officeDocument/2006/relationships/hyperlink" Target="http://meget.kiev.ua/pg.php?i=139" TargetMode="External"/><Relationship Id="rId13" Type="http://schemas.openxmlformats.org/officeDocument/2006/relationships/hyperlink" Target="http://meget.kiev.ua/pg.php?i=140" TargetMode="External"/><Relationship Id="rId14" Type="http://schemas.openxmlformats.org/officeDocument/2006/relationships/hyperlink" Target="http://meget.kiev.ua/" TargetMode="External"/><Relationship Id="rId15" Type="http://schemas.openxmlformats.org/officeDocument/2006/relationships/hyperlink" Target="http://meget.kiev.ua/pg.php?i=14" TargetMode="External"/><Relationship Id="rId16" Type="http://schemas.openxmlformats.org/officeDocument/2006/relationships/hyperlink" Target="http://meget.kiev.ua/pg.php?i=18" TargetMode="External"/><Relationship Id="rId17" Type="http://schemas.openxmlformats.org/officeDocument/2006/relationships/hyperlink" Target="http://meget.kiev.ua/pg.php?i=15" TargetMode="External"/><Relationship Id="rId18" Type="http://schemas.openxmlformats.org/officeDocument/2006/relationships/hyperlink" Target="http://meget.kiev.ua/pg.php?i=35" TargetMode="External"/><Relationship Id="rId19" Type="http://schemas.openxmlformats.org/officeDocument/2006/relationships/hyperlink" Target="http://meget.kiev.ua/pg.php?i=16" TargetMode="External"/><Relationship Id="rId20" Type="http://schemas.openxmlformats.org/officeDocument/2006/relationships/hyperlink" Target="http://meget.kiev.ua/pg.php?i=17" TargetMode="External"/><Relationship Id="rId21" Type="http://schemas.openxmlformats.org/officeDocument/2006/relationships/hyperlink" Target="http://meget.kiev.ua/pg.php?i=29" TargetMode="External"/><Relationship Id="rId22" Type="http://schemas.openxmlformats.org/officeDocument/2006/relationships/hyperlink" Target="http://meget.kiev.ua/pg.php?i=545" TargetMode="External"/><Relationship Id="rId23" Type="http://schemas.openxmlformats.org/officeDocument/2006/relationships/hyperlink" Target="http://meget.kiev.ua/pg.php?i=36" TargetMode="External"/><Relationship Id="rId24" Type="http://schemas.openxmlformats.org/officeDocument/2006/relationships/hyperlink" Target="http://meget.kiev.ua/pg.php?i=30" TargetMode="External"/><Relationship Id="rId25" Type="http://schemas.openxmlformats.org/officeDocument/2006/relationships/hyperlink" Target="http://meget.kiev.ua/pg.php?i=31" TargetMode="External"/><Relationship Id="rId26" Type="http://schemas.openxmlformats.org/officeDocument/2006/relationships/hyperlink" Target="http://meget.kiev.ua/pg.php?i=129" TargetMode="External"/><Relationship Id="rId27" Type="http://schemas.openxmlformats.org/officeDocument/2006/relationships/hyperlink" Target="http://meget.kiev.ua/zakon/" TargetMode="External"/><Relationship Id="rId28" Type="http://schemas.openxmlformats.org/officeDocument/2006/relationships/hyperlink" Target="http://meget.kiev.ua/pg.php?i=966" TargetMode="External"/><Relationship Id="rId29" Type="http://schemas.openxmlformats.org/officeDocument/2006/relationships/hyperlink" Target="http://meget.kiev.ua/pg.php?i=970" TargetMode="External"/><Relationship Id="rId30" Type="http://schemas.openxmlformats.org/officeDocument/2006/relationships/hyperlink" Target="http://meget.kiev.ua/pg.php?i=931" TargetMode="External"/><Relationship Id="rId31" Type="http://schemas.openxmlformats.org/officeDocument/2006/relationships/hyperlink" Target="http://meget.kiev.ua/pg.php?i=971" TargetMode="External"/><Relationship Id="rId32" Type="http://schemas.openxmlformats.org/officeDocument/2006/relationships/hyperlink" Target="http://meget.kiev.ua/pg.php?i=929" TargetMode="External"/><Relationship Id="rId33" Type="http://schemas.openxmlformats.org/officeDocument/2006/relationships/hyperlink" Target="http://meget.kiev.ua/pg.php?i=967" TargetMode="External"/><Relationship Id="rId34" Type="http://schemas.openxmlformats.org/officeDocument/2006/relationships/hyperlink" Target="http://meget.kiev.ua/pg.php?i=926" TargetMode="External"/><Relationship Id="rId35" Type="http://schemas.openxmlformats.org/officeDocument/2006/relationships/hyperlink" Target="http://meget.kiev.ua/pg.php?i=927" TargetMode="External"/><Relationship Id="rId36" Type="http://schemas.openxmlformats.org/officeDocument/2006/relationships/hyperlink" Target="http://meget.kiev.ua/strahovie_kompanii/" TargetMode="External"/><Relationship Id="rId37" Type="http://schemas.openxmlformats.org/officeDocument/2006/relationships/hyperlink" Target="http://meget.kiev.ua/pg.php?i=968" TargetMode="External"/><Relationship Id="rId38" Type="http://schemas.openxmlformats.org/officeDocument/2006/relationships/hyperlink" Target="http://meget.kiev.ua/pg.php?i=969"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0:56:00Z</dcterms:created>
  <dc:creator>Customer</dc:creator>
  <dc:description/>
  <cp:keywords/>
  <dc:language>en-US</dc:language>
  <cp:lastModifiedBy>Customer</cp:lastModifiedBy>
  <dcterms:modified xsi:type="dcterms:W3CDTF">2008-07-31T13:14:00Z</dcterms:modified>
  <cp:revision>2</cp:revision>
  <dc:subject/>
  <dc:title>  </dc:title>
</cp:coreProperties>
</file>